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«Аты-баты шли солда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ельная работ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 на те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мира – святая обязанность каждого челове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я возникновения праздника 23 февра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 рисунков: «Мой папа – солдат», «Наша армия силь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Аты-баты, шли солда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занятия в системе занятий: четвертое занятие в соответствии с планом воспитательной работы в 4а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занятия: получение и закрепление новых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Ц: воспитывать уважительное отношение к защитникам Родины, воспитание патриотиз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Д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: закрепить знания учащихся об истории праздника 23 февраля; дать знания через выполнение конкретных заданий о некоторых солдатских обязанност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: воспитывать стремление не подвести свою команду, умение работать в команде, подчиняться определенным условиям и правилам игры-соревн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ая: развивать двигательные умения и навыки: быстроту, меткость, ловкость; координацию движений; развивать логическое мышление: анализ, синтез, внимание; развивать навыки самоконтр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 игра-соревн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рганизации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- словес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;</w:t>
        <w:br/>
        <w:t>- игров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: МИНИСТР ОБОРОНЫ ШКОЛЫ, ГЕНЕРАЛ, КАПИТАН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акета-конверта с грифом «Совершенно секретно»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буквами для названия команд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маты, гимнастерки, ремни, пилотки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ски (фуражки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ула, мячики небольшие (гранаты), кегли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бруча, 2 стула, листы для самолетиков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осынок, 12 бутылок с водой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рточки с заданием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и (сладкие) , письм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ны (генерала и капитана)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, видеоклипы</w:t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648"/>
        <w:gridCol w:w="3084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. Начал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брый день дорогие ребята!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день , уважаемые гости!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с вами здесь собрались, чтобы поздравить всех мальчиков – будущих воинов с 23 февраля – праздником защитников Отечеств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, поздравление+картин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поздравление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кто из вас знает, когда был установлен этот праздник? (в 1919г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его тогда называли? (День Красной Армии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 еще назывался этот праздник? (после ВОВ праздник стал называться День Советской Армии и военно-морского флота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он называется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нь защитника Отечества это праздник не только для военных и взрослых мужчин, прошедших службу в армии. Это  день, когда вы можете и должны почувствовать свою ответственность за мир и порядок в доме, и гордится тем, что в будущем вы будете надежными защитниками нашей Родин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ребята отгадайте загадк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 русской армии герой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но, без подсказки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если нет, то мой совет –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йте на ночь сказк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уп варил из топора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ей не разморочил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ого жара он давал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, кто захоче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же это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, это солдат. Солдат является главным героем в русской армии, это опора всех арм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скажите, чем славятся солдаты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и качествами они должны обладать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, солдаты всегда славились силой, мужеством, смекалкой, находчивость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 я уверена, что вы вырастите именно такими людьми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 с назван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3 с названием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с назван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и целеполаг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я вам предлагаю побыть в роли солдатов и приглашаю в зал для участия в конкурсной игровой программе  «Аты-баты, шли солдаты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ы, постройте свои команды!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вать нашу игровую программу будут представители Генерального штаба: МИНИСТР ОБОРОНЫ ШКОЛЫ, ГЕНЕРАЛ, КАПИТАН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бы начать наше соревнование, я хотела бы узнать, какими важными качествами должны обладать все солдаты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. Дисциплинированностью и выдержкой. Это качества настоящего солдата. И я, надеюсь, вы ими будете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ят под музык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+картинка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из Генерального штаба школы нам прислали 2 пакета с грифом «Совершенно секретно». В них гранится первое задание для ва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– набор букв, из которых вы должны составить слово – название вашей команд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быстрее составит слово, тот получает 1 балл в этой игр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ично! Молодцы обе команды справились с поставленной задачей.  Сейчас по-очереди дружно назовите свою команд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команда «Пограничники», 2 команда «Десантник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адание «Рота – подъем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скажите, с чего начинается утро любого солдат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, утро любого солдата начинается с сигнала «Рота – подъем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времени дается солдату, чтобы одеться? (45 секунд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. Ваша задача сейчас из положения лежа, встать, быстро одеть военную форму и построиться в шеренгу. Победители получают 1 балл. (по сигналу встают, одевают гимнастерку, пилотку, ремень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адание «Боевая тревог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нашей части объявляется «Боевая тревога». Нам предстоит совершить марш-бросок. Солдатам нужно одеть каску, быстро добежать до цели и обратно к команде, передать каску следующему солдат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быстрее совершит марш-бросок, тот побеждает и получает заветный бал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задание «Курс молодого бойц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ьте себе, что вы солдаты, которые в армии проходят курс молодого бойца – на армейском полигоне мы будем учиться метать гранат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ша задача – спрятаться в «окоп» (лечь на пол за стулом), кинуть «гранату» между ножек стула и сбить как можно больше мишеней. (граната – небольшой мячик, мишени – кегли, окоп – стул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ое задание выполняется на быстроту и на количество сбитых мишене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задание «Наш солдат умом богат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скажите, чем занимаются в армии солдаты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! А еще солдаты учатся, как и вы, сидят за партами, изучают военное дело, развивают свои умственные способност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едующее задание так и называется «Наш солдат умом богат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м нужно разгадать кроссворд. За правильно выполненное задание вы получаете 6 баллов (в каждом кроссворде по 6 загадок на военную тему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посмотрите на экран, сравните ответы, сосчитайте количество правильных ответов и поставьте в квадрате число в нижнем углу лист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задание «Зоркий глаз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мы перейдем к боевым учениям: проверим, умеют ли наши будущие солдаты попадать в цель и у кого самый «зоркий глаз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ша задача – добежать до стула, взять один лист бумаги, сделать самолетик и метнуть его в цель (в обруч), затем вернуться к команд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попадание – 1 бал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задание «Минное пол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 для вас будет самое сложное испытание. Вам нужно пройти через «минное поле», не задев ни одной мины. Тот, кто заденет и уронит хоть одну бутылку – выбывает из игры (мины – бутылки с водой). Та команда, в которой останется наибольшее количество солдат – побеждает. (всем участникам по-очереди завязывают глаза, затем нужно осторожно пройти змейкой возле мин и перебраться на противоположную сторону поля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-напутстви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ер мин не видит – если спрятаны, а у нас наоборот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ы видны, а глаза – завязаны. Вперед, солдаты!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задание «Капитаны, вперед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скажите, от чего зависит выполнение боевого задания? (от силы, выносливости, точности выполнения поставленной задачи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еще от чего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, выполнение любого боевого задания зависит от командира, от того, насколько точно и быстро он объяснит задание команде. И последнее боевое задание будет капитанам команд «Капитаны, вперед». Капитаны, подойдите ко мне за задание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вам даю по карточке, на которой написано задание. Вы его прочитаете. Ваша задача, объяснить данное задание своей команде без слов, а только жестами и мимико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арточка: Встать команде в шеренгу, положить руки друг другу на плечи. Ноги на ширине плеч. Качаться с одной ноги на другу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арточка: встать команде в шеренгу, и изобразить, что тянут канат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яют вместе, потом по очереди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вы справились с заданием на отлично! Это было последнее задание нашей игры-соревновани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 1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музыка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ка МИНИСТР ОБОРОНЫ ШКОЛЫ, совместно  с генералом  и капитаном подводят итоги боевых учений, посмотрите небольшой видеоролик о буднях солдатской жизни. Вот он настоящий русский солдат, и вы должны на него ровнятьс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анды, построились. Смирно! Слово предоставляется МИНИСТРУ ОБОРОНЫ ШКОЛЫ (итоги, награждение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«Русский парен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5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днимите руку, кто получил удовольствие от боевых учений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ому понравилась роль солдат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задание было самым интересным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задание вам показалось трудным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м будущим солдатам я говорю: огромное спасибо за участие в боевых учениях. Вы были просто молодцы! Всем спасибо!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зан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цел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 эта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ое формирование положительного отношения к занят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онспекта, наглядного материал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е рисунков «Наша армия сильн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проведению занят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й настро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. моме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ожительного эмоционального настроя у учащихся на занят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ет детей. Дает положительную оценку, поздравляет детей с празднико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воспитателя, гост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готовность детей к занятию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историю праздника Дня защитника Отече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беседу, загадывает загад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отгадывают загадк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название праздника в разные периоды.  Правильно отгаданная загадк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и целеполаг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готовности учащихся к активной 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ет тему и форму занятия, предлагает побыть ребятам в роли солдато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 информ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ость, желание включиться в деятельность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ый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1 «Название команды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работать в команде. Развитие мыслительной операции (синтез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т инструкцию, раздает пакеты с задание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из набора букв слово-название команды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составление названий команд. Дружно назвать свою команду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2 «Рота, подъем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ю вопросы. Даю инструкцию к задан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 По команде из положения лежа одевают военную форму, строятся в шеренг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та и качество выполнения зада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3 «Боевая тревог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вигательных навыков и качеств (быстрот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инструкцию  к выполнению зад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ают марш-бросок в касках поочеред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выполнения зада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4 «Курс молодого бойц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кидать предмет в цель. Развитие глазомера и точности движ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представить армейский полигон. Даю инструкцию к выполнен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«окопа» сбивают «мишен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 и качество выполнения зада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5 «Наш солдат умом богат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развития логического мышления. Развивать навыки самоконтро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. Дает инструкцию к выполнению задания. Раздает листы с заданием. Предлагает сосчитать правильные отв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 Отгадывают кроссворд.  Сравнивают отгадки справильными ответами на экране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женность работы команды. Правильность ответов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6 «Зоркий глаз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глазомера и точности движ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т инструкцию выполнения зад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до определенного места, делают из бумаги самолет и метают его в цель (в обруч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 и качество выполнения зада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7 «Зоркий глаз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координацию движений, равновесия, ощущения пространства при отсутствии зрительного контро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т инструкцию выполнения задания. Читает стихотворение-напу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череди переходят «минное поле» с завязанными глазам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олнения зада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8 «Капитаны, впере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с помощью мимики и жестов передавать нужную информац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.  Предлагает капитанам «включиться» в игру. Дает инструкцию выполнения задания. Раздает карточки с задание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 Капитаны подходят к воспитателю, выполняют задани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движений  заданию на карточках. Слаженность работы команды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заняти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жюри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эмоциональное напряжение,  дать почувствовать радость от участия в игр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т слово жюри, награждает победителя меда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лушивают результаты игры, поощрения, пожелания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е соотнесение самооценки и оценки жюр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ое слово воспитателя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итог занятия, одобряет работу де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осмысливают свою деятельност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й эмоциональный отклик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о зрителям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щие делятся на 2 команды и получают задания в конвертах (разрезанные пословицы на военную тему). Нужно собрать пословицы в правильном порядк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 смелости – не возьмешь крепости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й красен мужеством, а товарищество – дружеством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мелый боец – везде молодец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втомат да лопата – друзья солдата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Вот защитник! Он какой?»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ух столах лежат карточки со словами и клей-карандаш. Участникам команд необходимо добежать, выбрать подходящую и наклеить к изображению солдата.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: храбрый, крепкий, сильный, находчивый, подтянутый, вспыльчивый, быстрый, ловкий, трусливый, неуклюжий, волевой, невнимательный, отважный, смекалистый, медлительный, глупый, безвольный.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Угадай профессию»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ком управляет (танкист)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у охраняет (пограничник)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едку ходит (разведчик)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интовки стреляет (снайпер)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улемета строчит (пулеметчик)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 Light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 Light" w:hAnsi="Calibri;Segoe UI Light" w:eastAsia="Calibri;Segoe UI Light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7:15:00Z</dcterms:created>
  <dc:creator>Пользователь Windows</dc:creator>
  <dc:description/>
  <cp:keywords/>
  <dc:language>en-US</dc:language>
  <cp:lastModifiedBy>User 2</cp:lastModifiedBy>
  <dcterms:modified xsi:type="dcterms:W3CDTF">2015-01-28T06:40:00Z</dcterms:modified>
  <cp:revision>4</cp:revision>
  <dc:subject/>
  <dc:title/>
</cp:coreProperties>
</file>