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«Детский сад, детский сад - он так нужен для ребят»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Цель: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Формировать дружеские взаимоотношения, развивать навыки общения у детей младшего дошкольного возраста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Задачи: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спитывать  любовь к детскому саду, уважение к сотрудникам детского сада.  Показать, что детский сад похож на семью; как и в семье, здесь есть взрослые, которые заботятся о детях.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вивать фразовую речь. Понимать смысл загадки и находить отгадку.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ить детей эмоционально реагировать на окружающий мир, различать эмоциональные состояния (веселый, сердитый).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вивать общую и мелкую моторику.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Материал: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Лист ватмана с изображением дома, пиктограммы, гуашь, ватные палочки для рисования, фотографии сотрудников детского сада. 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Ход занятия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Организационный момент «Подари улыбку»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"Собрались все дети в круг.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Я - твой друг и ты - мой друг.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епко за руки возьмёмся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 друг другу улыбнёмся."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спитатель обращает внимание детей на изображение дома.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Ребятки, посмотрите, что это? (дом)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А  дом большой или маленький? ( большой)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Значит, в этом доме живет много людей. Что же это за дом? Послушайте загадку: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этом доме все для нас -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казки, песня и рассказ,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Шумный пляс,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ихий час, -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этом доме все для нас!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т какой хороший дом!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нем растем мы с каждым днем,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 когда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растем,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месте в школу пойдем.  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детский сад)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Воспитатель: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лодцы, догадались. Конечно это наш родной детский сад. Мы каждый день приходим в детский сад.  А вот чем мы занимаемся  в детском саду, мы сейчас с  вами покажем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Игра « Как живете»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Дети имитируют движения)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ак живете?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ак утром делаете  зарядку?   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к танцуете?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к рисуете?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к умываетесь?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ак ждете обед? 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к машете вслед?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даль глядите?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 как шалите?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Воспитатель: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т какие молодцы, не скучаете в детском саду. Ребятки, а кто в детском саду заботится о вас, занимается с вами и играет? Посмотрите, вот фотографии- помощники. Я буду загадывать загадки, а вы смотреть и отгадывать про кого я буду говорить. Только слушайте внимательно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ервая загадка: 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то научит рисовать,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Лепить, строить и играть, 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садив ребят в кружок,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читает им стишок?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то сейчас же разберется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чему Антон дерется?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чень любит всех ребят,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то же это…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Воспитатели)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Молодцы, а как воспитателей зовут?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Дети находят фотографию, которая соответствует загадке,  и помещают её в дом «детский сад»)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ледующая загадка: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то же нам на стол накроет,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метет, пропылесосит?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моет окна, стены, пол?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трёт  от пыли  стол?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следит, чтоб тут и там 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сё стояло по местам? …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Няня)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равильно. Это наша  няня. Попробуйте отгадать эту загадку: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жет  ссадинки и ранки,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осит белый  халат,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вивки нам поставит, 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 витаминкой угостит…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то это?         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Медсестра)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Молодцы, это наша медицинская сестра, она заботится о нашем с вами здоровье и хорошем самочувствии.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ще одна  загадка: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то играет на баяне,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ит песенки нас петь,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нею весело плясать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 на ложечках играть…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Музыкальный  работник)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Вот какие догадливые. Это наш музыкальный  работник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 последняя загадка: 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кем мы делаем зарядку,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портом занимаемся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Хоть с мячами, хоть с флажками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с научит управляться…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Молодцы, все загадки отгадали.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 кто еще трудится в нашем саду, чтобы ребятам было здесь хорошо?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от как много людей  живет в нашем детском саду. Ребятки, чтобы всем было хорошо и весело  нужно жить дружно. Правильно? 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вайте сыграем в игру «Дружба»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Пальчиковая игра «Дружба»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ружат в нашей группе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евочки и мальчики                      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пальцы обеих рук соединяются в замок)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ы с вами подружим 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аленькие пальчики </w:t>
        <w:tab/>
        <w:t xml:space="preserve">           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ритмичное касание пальцев обеих рук)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з, два, три, четыре, пять   </w:t>
        <w:tab/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поочерёдное загибание пальцев на правой руке)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чинай считать опять. 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з, два, три, четыре, пять               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поочерёдное загибание пальцев на левой руке)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ы закончили считать.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Вот какие мы дружные.  Главное, чтобы в нашем детском саду  всегда были мир, дружба, улыбки.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Психогимнастика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Бывает, что мы ссоримся и тогда настроение портится, становится грустно, а когда помиримся , то становится весело и мы улыбаемся. (Пиктограммы).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Это, какое личико? Как догадались?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А это, какое? Почему так решили?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окажите, какое бывает выражение лица,  когда мы сердимся? (дети показывают)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А  теперь покажите веселое выражение лица (дети показывают)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Игра на внимание «Сердитый, веселый»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Дети топают ножками, когда видят картинку с сердитым выражением лица, и хлопают в ладоши, когда видят « веселое» личико).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бятки, давайте нарисуем вот на этих личиках веселые улыбки, и поместим их в детский сад. Пусть в нашем  общем доме будет всегда доброта и веселые улыбки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На картинках нарисованы  глаза и нос, а  рта нет, дети дорисовывают улыбку ватными палочками)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Молодцы, вот какой дружный у нас детский сад и наши детки.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юби детский сад - твой второй дом!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тки в садике живут,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десь играют и поют,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десь друзей себе находят,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прогулку с ними ходят.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месте спорят и мечтают,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заметно подрастают.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тский сад - второй ваш дом,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к тепло, уютно в нем!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 его любите, дети,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амый добрый дом на свете!</w:t>
      </w:r>
    </w:p>
    <w:p>
      <w:pPr>
        <w:pStyle w:val="Style1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20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8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07:01:00Z</dcterms:created>
  <dc:creator>User</dc:creator>
  <dc:description/>
  <cp:keywords/>
  <dc:language>en-US</dc:language>
  <cp:lastModifiedBy>1</cp:lastModifiedBy>
  <dcterms:modified xsi:type="dcterms:W3CDTF">2015-02-03T17:24:00Z</dcterms:modified>
  <cp:revision>2</cp:revision>
  <dc:subject/>
  <dc:title/>
</cp:coreProperties>
</file>