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Р.Р.Аввясова (Ульяновская область) </w:t>
      </w:r>
    </w:p>
    <w:p>
      <w:pPr>
        <w:pStyle w:val="Normal"/>
        <w:jc w:val="center"/>
        <w:rPr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ФОРМИРОВАНИЕ РЕЧЕВОЙ КОМПЕТЕНТНОСТИ НА УРОКАХ РУССКОГО ЯЗЫКА В ОСНОВНОЙ И СРЕДНЕЙ ШКОЛЕ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 время перед лингвистическим  образованием стоит много проблем. Одна из них, прежде  всего, связана  с высокими требованиями Федерального государственного образовательного стандарта, ЕГЭ. Всё это происходит в то время, когда наряду с падением орфографической и пунктуационной грамотности у школьников снижается уровень речевой культуры. В моей работе как учителя русского языка и литературы  возникла проблема: противоречие между общим снижением уровня культуры речи учащихся  и требованием общества – развитие языковой  личности, способной анализировать информацию, содержащуюся в тексте, создавать собственное речевое высказывание и применять результаты интеллектуальной деятельности на практике. Я  работаю над проблемой «Формирование речевой компетентности на уроках русского языка». Она помогает преодолеть вышеназванное противореч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ременная концепция образования ставит целью развитие личности, способной к эффективной реализации себя в сфере будущей профессиональной деятельности. Особое значение в связи с этим приобретает проблема формирования и развития речевой компетентности школьников в процессе изучения русского языка. Использование языка как средства общения требует от говорящего знания социальных, ситуативных и контекстуальных правил, которые должен учитывать носитель языка. Почему, что, где, когда, как говорят, какое значение придается отдельным словам и выражениям в зависимости от конкретных обстоятельств — все это регулируется коммуникативной компетенцией. 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дной из задач среднего (общего) образования определяется подготовка учащихся с развитой коммуникативной компетенцией. За этим стоит умение видеть позицию другого человека, оценивать ее, принимать или не принимать, иметь собственную точку зрения, отличать ее от чужой и защищать. От уровня речевой компетентности личности во многом зависит успешность ее взаимодействия с партнерами по общению и самореализация в обществ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ный подход к обучению русскому языку позволяет ответить на вопрос, как ученик владеет языком, на каком уровне: языковом (владение нормами русского литературного языка), лингвистическом (знание языка), коммуникативном (владение языковыми средствами), социокультурном (владение культурой речи и этикой общения на национально-культурной основ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коммуникативной компетенции в процессе обучения повышает уровень сформированности речевой культуры, уровень развития мышления, способствует дальнейшей самореализации учащихся, как в школе, так и в дальнейшей жизни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ение поставленных задач осуществляется в процессе формирования интеллектуальной и речевой культуры.  Формирование речевой компетентности  - процесс длительный и сложный и должен осуществляться планомерно, целенаправленно, органично сочетаясь с отработкой орфографических и пунктуационных навыков. К каждому уроку стараюсь подбирать такой языковой материал, который позволял бы создавать на уроке атмосферу культа русского языка. При отборе содержания к занятиям  я придерживаюсь двух принципов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ервый</w:t>
      </w:r>
      <w:r>
        <w:rPr>
          <w:sz w:val="28"/>
          <w:szCs w:val="28"/>
        </w:rPr>
        <w:t xml:space="preserve">: каждая  новая тема, каждое явление языка изучаю на примере текстов. На любой факт языка предлагаю взглянуть с точки зрения его функционирования в речи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Второй</w:t>
      </w:r>
      <w:r>
        <w:rPr>
          <w:sz w:val="28"/>
          <w:szCs w:val="28"/>
        </w:rPr>
        <w:t xml:space="preserve">: во всех заданиях и упражнениях, где это возможно, для анализа даю отрывки художественных текстов. Анализ образцовых текстов, обсуждение языковых средств делает понятной для ученика причину изучения грамматики, морфемики и других разделов программы. Тексты должны быть интересными с точки зрения орфографии, отличаться стилем, типом речи, лексикой, богатством средств изобразительности, содержать различные синтаксические конструкции, иметь воспитательную направленнос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просами методики развития речи на уроках русского языка занимаются многие ученые (Т.А. Ладыженская, М.Т.Баранов, Н.А. Пашковская, Е.П. Голобородько, Г.А. Михайловская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Исследователи отмечают, что формированию речевой (коммуникативной) компетенции учащихся способствует работа, обеспечивающая развитие умений и навыков анализа текста на уроках. Я в своей работе применяю следующие формы работы над текстом: </w:t>
      </w:r>
      <w:r>
        <w:rPr>
          <w:sz w:val="28"/>
          <w:szCs w:val="28"/>
        </w:rPr>
        <w:t>синтаксическая пятиминутка; включи воображение; лингвистические «угадайки»; лингвистические «почемучки»; напиши подоб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аботе с учащимися на уроках русского языка также можно использовать </w:t>
      </w:r>
      <w:r>
        <w:rPr>
          <w:bCs/>
          <w:sz w:val="28"/>
          <w:szCs w:val="28"/>
        </w:rPr>
        <w:t xml:space="preserve">форму учебного диалога. </w:t>
      </w:r>
      <w:r>
        <w:rPr>
          <w:sz w:val="28"/>
          <w:szCs w:val="28"/>
        </w:rPr>
        <w:t>Диалог может быть двух видов: информационный (когда в процессе восприятия каждый партнер получает новую информацию) и интерпретационный (когда в ходе диалога происходит обмен мнениями, оценка известных обоим партнерам фактов, их интерпрет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диалог обычно организуется в процессе овладения новыми знаниями, а интерпретационный диалог я включаю в любой структурный элемент урока (проверка домашнего задания, закрепление новых знаний, подведение итог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 на интерпретационном диалоге, целью которого является развитие диалогической учебно-научной речи, осмысление научной информации, оперирование ею с использованием терминов (подготовительный диалог), увеличение скорости интеллектуально - речевых реакций в непредсказуемых изменениях последовательности беседы (спонтанный диалог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и интерпретационного диалога можно выделить два этапа: первый - подготовка содержательного плана, второй- реализация диалога (продуцирование речи партнерами по общению и оценка их речевой деятель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способов подготовить предметный план диалогов. Наиболее рациональными является организация диалогов по материалам изученной темы; диалоги по материалам, собранным в процессе рассредоточенной подготовки к сочинению; диалоги на основе материалов для чт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новной задачей современного филологического образования в школе является формирование и развитие языковой личности. Как указывал</w:t>
        <w:br/>
        <w:t>Ф.И.Буслаев в своем труде «О преподавании отечественного языка», «родной</w:t>
        <w:br/>
        <w:t>язык так сросся с личностью каждого, что учить оному значит вместе и</w:t>
        <w:br/>
        <w:t>развивать духовные способности учащегося»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бучения языку недостаточно понятие только языка. Имея в виду</w:t>
        <w:br/>
        <w:t>соотношение языка – речь, ученый-методист Н.А.Пленкин сделал такой</w:t>
        <w:br/>
        <w:t>вывод: учитель обучает детей языку во имя того, чтобы научить их речи, т. е.</w:t>
        <w:br/>
        <w:t>умению целесообразно и правильно пользоваться языковыми средствами для</w:t>
        <w:br/>
        <w:t>приема и передачи информации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учителя русского языка и литературы состоит в такой организации процесса обучения, который способствует развитию коммуникативной, языковой, лингвистической и культурологической компетенции учащихся.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Можно выделить главное противоречие между общим снижением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уровня культуры речи учащихся и требованием общества – развитие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языковой  личности, способной анализировать информацию, содержащуюся в тексте, создавать собственное речевое высказывание и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применять результаты интеллектуальной деятельности на практике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 </w:t>
      </w:r>
      <w:r>
        <w:rPr>
          <w:bCs/>
          <w:color w:val="000000"/>
          <w:sz w:val="28"/>
          <w:szCs w:val="28"/>
        </w:rPr>
        <w:t xml:space="preserve">текст </w:t>
      </w:r>
      <w:r>
        <w:rPr>
          <w:color w:val="000000"/>
          <w:sz w:val="28"/>
          <w:szCs w:val="28"/>
        </w:rPr>
        <w:t>в условиях классно-урочной системы, с одной</w:t>
        <w:br/>
        <w:t>стороны, должен стать стимулом для обсуждения различных проблем, с</w:t>
        <w:br/>
        <w:t>другой стороны, должен представить необходимые факты и языковой материал для создания собственного речевого высказывания (смысловая информация, структура и набор языковых средств).</w:t>
      </w:r>
    </w:p>
    <w:p>
      <w:pPr>
        <w:pStyle w:val="Style17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Богданова Г. А. Опрос на уроках русского язык.- М.: Просвещение,2006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одалев А. А. Личность и общение.- М., 201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Виноградов В. В. Русский язык. Грамматическое учение о слове. -М., 2012. </w:t>
      </w:r>
    </w:p>
    <w:p>
      <w:pPr>
        <w:pStyle w:val="Style17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4. Горшков А.И. Русская словесность. Учебное пособие для учащихся –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., 201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Ладыженская Г. Л. Методика развития речи на уроках русского языка.- М.: Просвещение, 2010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709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p">
    <w:name w:val="text-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20:07:00Z</dcterms:created>
  <dc:creator>Валентина Васильевна</dc:creator>
  <dc:description/>
  <cp:keywords/>
  <dc:language>en-US</dc:language>
  <cp:lastModifiedBy>BEST</cp:lastModifiedBy>
  <cp:lastPrinted>2014-11-04T22:09:00Z</cp:lastPrinted>
  <dcterms:modified xsi:type="dcterms:W3CDTF">2014-12-23T20:00:00Z</dcterms:modified>
  <cp:revision>42</cp:revision>
  <dc:subject/>
  <dc:title>Опыт работы учителя русского языка и литературы</dc:title>
</cp:coreProperties>
</file>