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здоровья подрастающего поколения - важнейший показатель благополучия общества и государства, не только отражающий настоящую ситуацию, но и дающий прогноз на будущее. Ухудшение здоровья детей школьного возраста в России стало не только медицинской, но и серьезной педагогической проблемой. По статистике состояния здоровья большую группу составляют дети, находящиеся «между здоровьем и болезнью». В процессе обучения дети, подростки, юноши и девушки пытаются привыкнуть жить в условиях ограниченной свободы и очень нуждаются в понимании и конструктивной помощи со стороны взросл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самых травматичных факторов для здоровья школьников является общая стрессогенная система организации образовательного процесса и проведения уроков. Отсюда стремительно ухудшающиеся показатели психологического и физического здоровья учащихся. На этом фоне снижается успеваемость учащихся, ухудшается их дисциплина, усиливается состояние тревожности. Все это обуславливает необходимость в формировании особой, щадящей среды, где учитываются все трудности учащихся в процессе обучения и предлагается квалифицированная педагогическая поддерж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жение реализуется через оптимизацию содержания и целенаправленной организации урока английского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уроках можно использовать методы </w:t>
      </w:r>
      <w:r>
        <w:rPr>
          <w:i/>
          <w:iCs/>
          <w:sz w:val="28"/>
          <w:szCs w:val="28"/>
        </w:rPr>
        <w:t xml:space="preserve">позитивной психологической поддержки ученика на уроке, учет индивидуальных особенностей учащегося и дифференцированный подход к детям с разными возможностями, поддержание познавательного интереса к изучению английского языка, и также принцип двигательной активности на уроке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Урок – зона психологического комф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ведения в урок видов деятельности, поддерживающих положительное отношение ребенка к себе, уверенность в себе, в своих силах и доброжелательное отношение к окружающим, изменяется микроклимат на уроке. Атмосфера на уроках становится более благоприятной для обучения и для межличностного общения. С этой целью я использую методы эмоциональной раскачки, медитативно релаксационные упражнения, упражнения на рефлексию, визуализацию и релакс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пражнение «Комплимент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 очереди говорят друг другу добрые слова, стараясь акцентировать достоинства своих однокласс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гра «Вам-сообщ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угу передается сообщение, например «Я рад тебя видеть». «Ты сегодня хорошо выглядишь»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гра «Подарок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подарить своему однокласснику что-то нематериальное. «Я дарю тебе счастье (солнце, дружбу)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етодика </w:t>
      </w:r>
      <w:r>
        <w:rPr>
          <w:sz w:val="28"/>
          <w:szCs w:val="28"/>
        </w:rPr>
        <w:t xml:space="preserve">«Утренний сбор». Дети делятся со своими одноклассниками планами на сегодняшний день, поздравляют с днями рождения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дания </w:t>
      </w:r>
      <w:r>
        <w:rPr>
          <w:sz w:val="28"/>
          <w:szCs w:val="28"/>
        </w:rPr>
        <w:t xml:space="preserve">«Поделись радостью». «Нарисуй свое настроение»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дитативно - релаксационные упраж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пражнение «Я вижу, я слышу, я чувствую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должен сказать три предложения, что он видит; три предложения, что он слышит, три предложения о том, что он чувствует. Количество предложений зависит от уровня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пражнение «Деревянная кукла» в формате физмину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кла падает. Сначала кисти поднятых рук, затем до локтя, голова, кукла складывается в поясе и покач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пражнение на релаксацию и визуализ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лабленная поза, глубокое дыхание, тишина. Учитель на английском языке просит представить лес, аромат лесной поляны, тихий шелест листвы и т.п. Одним из важных средств создания благоприятного микроклимата является, на мой взгляд, похвала ученика. О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бальной</w:t>
      </w:r>
      <w:r>
        <w:rPr>
          <w:sz w:val="28"/>
          <w:szCs w:val="28"/>
          <w:lang w:val="en-US"/>
        </w:rPr>
        <w:t xml:space="preserve">: «Well done!», «How clever you are!», «Good boy/girl!»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бальные методы поощрения: улыбка, жесты, мимика, аплодисменты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ется высказывание К.Д. Ушинского: «Учитель! Помни, твоя улыбка стоит тысячи слов». Похвалу учителя можно выразить в раздаточных жетонах, карточках. Оценивание в виде солнышка, где лучики выдаются в виде бонуса за удачный ответ. Побеждает тот, чье солнышко ярч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зные жетончики (по типу пазлз). Чем полнее картинка, тем значительнее их победа. На своих уроках я достаточно широко практикую самооценивание и взаимооцен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оцени свою работу на уроке: </w:t>
      </w:r>
    </w:p>
    <w:p>
      <w:pPr>
        <w:pStyle w:val="Normal"/>
        <w:rPr/>
      </w:pPr>
      <w:r>
        <w:rPr/>
        <w:drawing>
          <wp:inline distT="0" distB="0" distL="0" distR="0">
            <wp:extent cx="1031875" cy="96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good (хорошо)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028700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ok (нормально)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028700" cy="96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Try again ! (попробуй еще!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962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Индивидуальный и дифференцированный под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 уроках осуществляется через учет личных интересов и особенностей ученика и возможность выбрать свой уровень и объем задания. Дополнительный языковой материал подбирается с учетом увлечений ученика. Организуя виды взаимодействия, нужно учитывать уровень экстравертированности /интровентированности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для выполнения определенных заданий на моих уроках разрешается выбрать либо индивидуальный, либо групповой стиль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, например, подготовить презентацию, или сделать задание в письменной фор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ение учащихся на 3 типа синтетический, аналитический, и кинестетический – позволяет индивидуализировать стиль и предпочтительные методы работы на уро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кую на своих уроках элементы уровневого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уровня выполнения домашнего задания, контроля по т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выбора домашнего за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класс. Тема: «Мой день». Седьмой урок по теме. Задание: рассказать о своем выходном д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3 балла - написать рассказ (7-8 предложений - основа есть в учебнике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4 балла- рассказать о своем выходном (7-8 предложений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5 баллов – рассказать о том, как ваша семья проводит выходные (10-12 предложений)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Двигательная активность уче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роке английского языка способствует лучшему овладению языковым материалам, снятию усталости и повышению мотивации к обуч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тельной особенностью многих упражнений на уроке английского языка является активная жестикуляция для подкрепления слухового образа визуальным. При этом визуальные образы, воспринимаемые с картинки, запоминаются хуже, чем те слова или словосочетания, которые учитель и дети показывают сами и на себе. Здесь срабатывает еще и другой вид памяти, который можно назвать «память тела» или «память мышц». Особенно это актуально на начальном этапе обучения английскому язы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поведение учащихся на уроке обеспечивается за счет использования рифмовок, стихотворений, песен на основе движений и проведения физкультминуток: на уроке проводятся 1-2 физкультминутки по 2-3 минуты продолжительностью через 15-20 минут после начала ур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условием эффективного проведения подобных форм – положительный эмоциональный ф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римеры некоторых активных форм работы, с успехом используемых мною на уроках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After a bath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fter a bath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try, try, try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wipe myself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ill I dry, dry, dr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wipe my hand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d fingers and toe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d two wet leg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a little shiny nos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ust think how much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ess time I'd tak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f I were a dog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could shake, shake, shake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**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Have you ever seen the moo-mo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e to te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ve a look at me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moo-moo you will se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o-moo! Attention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o - moo ! Begin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ight arm ! (поднимаем и машем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торяем первую часть и добавляем: Left arm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Right leg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Left leg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Nod your head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Turn around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Sit down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Thumbs u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sts togeth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bows in – Rusty – s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sty – s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sty – sha – sha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Thumbs u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sts togeth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bows 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est out - Rusty – s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sty – s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sty – sha – sha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Thumbs u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sts togeth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bows 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est ou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nees togeth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sty – s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sty – s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sty – sha – sha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Thumbs up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sts togeth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bows 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est ou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nees togeth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es togeth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sty – s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sty – sh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sty – sha – sha!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рифмовки забавны и могут использоваться для проведения физзаряд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я также практикую зарядки для снятия мышечного утомления с пальцев при пись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 xml:space="preserve">These are mother's forks and knives ( </w:t>
      </w:r>
      <w:r>
        <w:rPr>
          <w:sz w:val="28"/>
          <w:szCs w:val="28"/>
        </w:rPr>
        <w:t>паль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е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рещены</w:t>
      </w:r>
      <w:r>
        <w:rPr>
          <w:sz w:val="28"/>
          <w:szCs w:val="28"/>
          <w:lang w:val="en-US"/>
        </w:rPr>
        <w:t xml:space="preserve"> 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is is mother's table ( </w:t>
      </w:r>
      <w:r>
        <w:rPr>
          <w:sz w:val="28"/>
          <w:szCs w:val="28"/>
        </w:rPr>
        <w:t>изображ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ик</w:t>
      </w:r>
      <w:r>
        <w:rPr>
          <w:sz w:val="28"/>
          <w:szCs w:val="28"/>
          <w:lang w:val="en-US"/>
        </w:rPr>
        <w:t xml:space="preserve"> 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is is mother's looking glass ( </w:t>
      </w:r>
      <w:r>
        <w:rPr>
          <w:sz w:val="28"/>
          <w:szCs w:val="28"/>
        </w:rPr>
        <w:t>изображ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еркаль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хорашивающую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му</w:t>
      </w:r>
      <w:r>
        <w:rPr>
          <w:sz w:val="28"/>
          <w:szCs w:val="28"/>
          <w:lang w:val="en-US"/>
        </w:rPr>
        <w:t xml:space="preserve"> 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is is baby ' s cradle. (</w:t>
      </w:r>
      <w:r>
        <w:rPr>
          <w:sz w:val="28"/>
          <w:szCs w:val="28"/>
        </w:rPr>
        <w:t>колыбель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бенка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***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 xml:space="preserve">Five little gentlemen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oing for a walk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ve little gentlemen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op for a talk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long came five ladies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y stood all together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they began to dance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5 пальчиков – джентельмены, 5 пальчиков – леди, они встречаются и начинают танцева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рядка для гла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ok left, right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ok up, look down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ok around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ok at your nos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ok at that ros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lose your eyes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en, wink and smile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r eyes are happy again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ддержание интереса к изучению англий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итель знает, как важно уйти от формальной зубрежки, ввести в учебный процесс игровые, развлекательные моменты, активизировать познавательные мотивы обучения. В этом отношении иностранный язык – особый предмет. Ученики проходят долгий путь усвоения чужого языка, заучивание новых слов, работы со словарем… И вс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хочется уже сейчас получить подлинное удовольствие от общения с иной языковой культурой, самостоятельно прочитать по-английски занимательный текст, оценить знаменитый английский тонкий юмор, пополнить свой лексический запас английской пословицей, поиграть. Обучение через развлечение и игру – цель учителя английского язы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спользую игровую методику, особенно широко на младшем и среднем этапах обучения. Чем ближе к жизни игровая ситуация, тем легче и быстрее дети запоминают языковой матери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водя тему «Одежда», я предлагаю детям игру «Модники и модницы». Дети могут похвастаться нарядами, которые у них есть дома. При изучении названий фруктов и овощей мы играем в игру «Избалованный Мишка». Кроме лексики, эта игра закрепляет структуры « I am hungry » (я голоден), « I am thirsty » (хочу пить) и вопрос типа « Do you want ?» (хочешь ли ты?…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повышения интереса к английскому языку нужно провести занимательные уроки или ввести занимательные элементы в уро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т, например, урок в 5-8 класс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круг для игры с дротиками. Он разделен на сегменты. Возможные сегменты: рифмовки, скороговорки, песни, веселый театр, спорт и т.п. Обязательно ввожу сегмент «Счастливчик». Класс делится на 2-3 группы. Группа выбирает стрелка. Стрелок попаданием дротика в цель выбирает задание. Например, выбран сегмент «Рифмовки». Первая группа начинает. Кто знает больше. Если попадают в сегмент «Счастливчик» - жетончик дается без задания. Игра идет до полного выбора сегментов. Наполнение игры можно варьировать в зависимости от уровня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мотивации, особенно на старшем этапе, подходит метод про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й работе я опробовала несколько </w:t>
      </w:r>
      <w:r>
        <w:rPr>
          <w:i/>
          <w:iCs/>
          <w:sz w:val="28"/>
          <w:szCs w:val="28"/>
        </w:rPr>
        <w:t xml:space="preserve">типов проектов: исследовательские, творческие, информационные и проектно- ориентированные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ектов является составной частью обучения английскому языку и поддерживает мотивацию к учению – в проектной работе она всегда положительная – и личный интерес: проект отражает интерес учащихся, их собственный ми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Структура рациональной организации урока английского язы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021"/>
        <w:gridCol w:w="522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ы урок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гигиенической рациональности ур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сть ур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менее 60% и не более 75% 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видов учебн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7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продолжительность различных видов учебн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0 минут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та чередования видов учебн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на не позднее, чем через 7-10 минут 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40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видов препода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3 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эмоцион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ядок (числ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заимствована у Н.К. Смирнова «Здоровьесберегающие образовательные технологии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труктура оптимально подходит для проведения уроков, позволяет избежать утомления учащихся, свести к минимуму учебный стресс, помогает достичь хороших результатов в препода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воих уроках я чаще всего придерживаюсь следующей системы урока: организационный момент, мотивация и постановка цели, опрос, актуализация знаний, изучение нового, закрепление, контроль/коррекция, итоги, домашнее задание, постановка новых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чередование видов деятельности помогает избежать снижения внимания, усталости. Разнообразие типов взаимодействия на уроке обеспечивает активный стереотип поведения учащихся на уроке и снимает усталость, делает урок более эмоциона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работают в парах, в парах сменного состава, в группах сменного состава. Делимся на группы по цвету карточки, по символу, по разрезанной картинке, по месяцу рождения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нность партнера и партнеров по методике Ривина снимает усталость, привносит элемент новизны. В группе распределение обязанностей носит достаточно демократичный характер. Если ты не можешь что-то написать, ты можешь оформить, подобрать материал и т.д. Слабый ребенок чувствует себя в группе увереннее, более защищен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 работы по формированию условий адаптивной среды является более высокий уровень настроения, оптимизма и более низкий уровень фоновой тревож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9829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829080"/>
                          <a:chOff x="0" y="0"/>
                          <a:chExt cx="6400080" cy="98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98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73.95pt" coordorigin="0,0" coordsize="10079,15479">
                <v:rect id="shape_0" stroked="f" o:allowincell="f" style="position:absolute;left:0;top:0;width:10078;height:15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8620</wp:posOffset>
                </wp:positionH>
                <wp:positionV relativeFrom="paragraph">
                  <wp:posOffset>-156210</wp:posOffset>
                </wp:positionV>
                <wp:extent cx="6263640" cy="9692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9692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яя общеобразовательная школа с. Юмаше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Создание благоприятной образовательной среды на уроках английского языка с целью формирования нравственной, физически здоровой личности, способной к творчеству и самоопреде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докла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 английского языка: Муртазина И. Р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-2012 учебный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3.2pt;height:763.2pt;mso-wrap-distance-left:9.05pt;mso-wrap-distance-right:9.05pt;mso-wrap-distance-top:0pt;mso-wrap-distance-bottom:0pt;margin-top:-12.3pt;mso-position-vertical-relative:text;margin-left:-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едняя общеобразовательная школа с. Юмаше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Создание благоприятной образовательной среды на уроках английского языка с целью формирования нравственной, физически здоровой личности, способной к творчеству и самоопредел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доклад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итель английского языка: Муртазина И. Р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1-2012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9829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9829080"/>
                          <a:chOff x="0" y="0"/>
                          <a:chExt cx="5942880" cy="982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98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773.95pt" coordorigin="0,0" coordsize="9359,15479">
                <v:rect id="shape_0" stroked="f" o:allowincell="f" style="position:absolute;left:0;top:0;width:9358;height:15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4810</wp:posOffset>
                </wp:positionH>
                <wp:positionV relativeFrom="paragraph">
                  <wp:posOffset>-274320</wp:posOffset>
                </wp:positionV>
                <wp:extent cx="6263640" cy="9692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9692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яя общеобразовательная школа д. Старокалмаше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Развитие профессиональной компетентности педагогических кад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доклад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 английского языка: Муртазина И. Р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-2013 учебный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3.2pt;height:763.2pt;mso-wrap-distance-left:9.05pt;mso-wrap-distance-right:9.05pt;mso-wrap-distance-top:0pt;mso-wrap-distance-bottom:0pt;margin-top:-21.6pt;mso-position-vertical-relative:text;margin-left:-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редняя общеобразовательная школа д. Старокалмаше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Развитие профессиональной компетентности педагогических кад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доклад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итель английского языка: Муртазина И. Р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12-2013 учебный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3:56:00Z</dcterms:created>
  <dc:creator>Мелсида</dc:creator>
  <dc:description/>
  <cp:keywords/>
  <dc:language>en-US</dc:language>
  <cp:lastModifiedBy>UserXP</cp:lastModifiedBy>
  <dcterms:modified xsi:type="dcterms:W3CDTF">2013-06-05T23:31:00Z</dcterms:modified>
  <cp:revision>7</cp:revision>
  <dc:subject/>
  <dc:title/>
</cp:coreProperties>
</file>