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144" w:hanging="0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  <w:lang w:val="en-US" w:eastAsia="en-US"/>
        </w:rPr>
        <w:drawing>
          <wp:inline distT="0" distB="0" distL="0" distR="0">
            <wp:extent cx="6878320" cy="9686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178" t="4855" r="4110" b="160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8320" cy="968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>ПОЯСНИТЕЛЬНАЯ  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составлена на основе   программы  С.А. Гомонова «Замечательные неравенства: способы получения и примеры применения»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Элективный курс «Замечательные неравенства» рассчитан на 35 часов для учащихся 11 классов, которым интересна математика и ее приложения, и которым захочется глубже и основательнее познакомиться с ее методами и идеям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еравенства играют фундаментальную роль в большинстве разделов современной математики, без них не может обойтись ни физика, ни математическая статистика, ни экономика. Предлагаемый курс освещает намеченные, но совершенно не проработанные в общем курсе школьной математики  вопросы, начиная от доказательства простейших числовых неравенств, до обоснования «замечательных» неравенств Коши-Буняковского, Чебышева и Иенсона. Навыки в использовании этих неравенств необходимы всякому ученику, желающему хорошо подготовиться к решению задач самого высокого уровня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Цель курса: изучение избранных классов неравенств с переменными и научное обоснование методов их получения, а также практическое применение изученного теоретического материал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Задачи курса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рассмотреть примеры на установление истинности числовых неравенств и основные          методы  решения данных задач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рассмотреть частные случаи неравенства Коши, их обоснование и применение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рассмотреть метод математической индукции и его применение к доказательству  неравенств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познакомить учащихся с неравенством Коши для произвольного числа переменных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доказать неравенство Коши-Буняковского и показать его применение для решения задач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познакомить учащихся с неравенством Чебышева и некоторыми его обобщениям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дать представление о математике как общекультурной ценности на примерах применения неравенств в математической статистике, экономике, для решения некоторых классов задач оптимизационного характера без применения средств дифференциального исчисле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анный элективный курс имеет прикладное и общеобразовательное значение, способствует развитию логического мышления учащихся, использует целый ряд межпредметных связей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ГРАММЫ ЭЛЕКТИВНОГО КУРСА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 Числовые неравенства и их свойства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нятие положительного и отрицательного числа, число нуль. Основные законы сложения и умножения действительных чисел. Свойства суммы и произведения положительных чисел. Понятие «больше» для действительных чисел, его геометрическая интерпретация и  свойства. Понятия «меньше», « не больше», «не меньше» для действительных чисел и их свойства. Числовые неравенства.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2. Основные методы установления истинности числовых неравенств с переменными.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равнение двух чисел – значений числовых выражений « по определению», путем сравнения их отношения с единицей, путем сравнения их степеней, путем сравнения их с промежуточными числами ( числом), метод введения вспомогательной функции, метод использования «замечательных» неравенств.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3. Основные методы решения задач на установление истинности неравенств 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еременными.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Частные случаи неравенства Коши, их обоснование и применение. Неравенство-следствие. Равносильные неравенства. Равносильные задачи на доказательство или опровержение неравенств. Методы установление истинности неравенств с переменными: метод «от противного», метод анализа, метод усиления и ослабления, метод подстановки, метод использования тождеств, метод введения вспомогательных функций, метод понижения степеней выражений, образующих левую и правую части неравенств.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4. Метод математической индукции и его применение к доказательству неравенств. Неравенство Коши для произвольного числа переменных.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Индукция вообще и в математике в частности. Система аксиом  Дж. Пеано. Схема применения принципа математической индукции. Некоторые модификации метода математической индукции. Две теоремы о сравнении соответствующих членов двух последовательностей с помощью сравнения  разности или отношения двух соседних членов одной последовательности с разностью  или отношением двух членов другой последовательности. Примеры. Неравенство Коши для произвольного числа переменных. Некоторые неравенства, эквивалентные неравенству Коши. 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5. Неравенство Коши-Буняковского и его применение для решения задач.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Формулировка и обоснование теоремы, устанавливающей соотношение Коши-Буняковского  и дающая критерий реализации этого соотношения в варианте равенства. Геометрическая интерпретация неравенства Коши-Буняковского.  Векторный  вариант записи этого неравенства.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6. Неравенства подсказывают методы их обоснования.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етод Штурма. Использование симметричности, однородности цикличности левой и правой частей неравенств. Геометрические неравенства, устанавливающие соотношения между длинами сторон треугольника.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7. Средние степенные величины.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редние величины в школьном курсе математики, физики. Многообразие «средних» .Среднее арифметическое, среднее геометрическое и соотношение между ними в случае двух параметров. Геометрическая интерпретация. Четыре средние линии трапеции.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8. Неравенство Чебышева и некоторые его обобщения.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еравенство Чебышева: простейший вариант и его обобщение, порожденное понятием одномонотонной  последовательности. Неравенства, обобщающие как неравенство Чебышева, так и неравенство Коши-Буняковского.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9. Генераторы замечательных неравенств.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войства квадратичной функции – источник простейших неравенств. Неравенство треугольника. Свойства одномонотонных последовательностей – источник замечательных неравенств. Неравенство Иенсона.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10. Применение неравенств.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дача Дидоны ( упрощенный вариант) и другие задачи на оптимизацию. Поиск наибольшего и наименьшего значений функции с помощью замечательных неравенств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УРОВНЮ ПОДГОТОВКИ УЧАЩИХСЯ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изучения курса учащиеся должны 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иметь ясное представление о положительных, отрицательных числах и о числе нуль, а также свойствах, связанных с операциями арифметического сложения и умножения действительных чисел;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знать и уметь использовать понятия «не больше» и « не меньше» для действительных чисел, применять такие свойства ряда элементарных функций, как возрастание и убывание, свойства числовых неравенств;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уметь применять переходы к сравнению дополнений до единицы и к сравнению расстояний до ближайшего целого числа, а также переход к алгебраическим выражениям;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знать и уметь использовать для сравнения значений числовых выражений свойство монотонности  степенной функци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знать неравенство Коши и уметь применять его для решения задач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владеть понятиями неравенство с переменными, решение неравенства, неравенство-следствие, система неравенств, совокупность неравенств, выполнять геометрическую интерпретацию понятий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применять такие методы установления истинности неравенств, как метод синтеза и метод анализа, метод «от противного» и метод использования тождеств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уметь доказывать неравенство Коши для трех и четырех переменных, применять неравенство Коши для обоснования неравенств с переменным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знать метод перебора всех вариантов и уметь применять его при доказательстве неравенств с переменным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иметь представление о системе аксиом Пеано; наизусть знать аксиому математической индукци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иметь представление о нескольких вариантах метода математической индукции и уметь их использовать при решении задач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знать и уметь доказывать неравенство Коши-Буняковского двумя способами (методом вспомогательной функции и с помощью тождества Лагранжа); уметь применять неравенство при решении задач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иметь ясное представление о методе Штурма доказательства неравенств с переменными;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знать определение симметрической функции и симметрического неравенства; уметь использовать для доказательства неравенства его симметричность;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знать общее определение средней величины произвольного конечного числа действительных чисел; иметь представление о применении в физике средних величин;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знать и уметь использовать среднее арифметическое взвешенное при решении задач;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знать и уметь доказывать теорему о соотношении между четырьмя средними в случае двух переменных;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знать неравенство Чебышева, его доказательство и простейшие обобщения, уметь применять в решении задач;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знать и уметь использовать основные свойства линейной и квадратичной функций для обоснования и получения неравенств с переменными;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знать неравенство треугольника и теорему косинусов и уметь использовать их для обоснования и получения неравенств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УЧЕБНО-МЕТОДИЧЕСКОЕ ОБЕСПЕЧЕНИЕ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монов С.А. Замечательные неравенства: способы получения и примеры применения. 10-11 классы. Элективные курсы. Учебное пособие для профильных классов общеобразовательных учреждений.- М.: Дрофа, 2005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монов С.А. Замечательные неравенства: способы получения и примеры применения. 10-11 классы. Методические рекомендации.- М.: Дрофа, 2005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ивные курсы в профильном обучении под редакцией А.Г.Каспржака. Образовательная область «Математика». Министерство образования РФ.- Национальный фонд подготовки кадров.- М.:Вита-Пресс, 200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720" w:right="850" w:gutter="0" w:header="0" w:top="1134" w:footer="708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алендарно-тематическое планирование элективного курса </w:t>
        <w:br/>
        <w:t>«Замечательные неравенства: способы получения и примеры применения» для 11а класс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Касаткина С.М.</w:t>
      </w:r>
    </w:p>
    <w:tbl>
      <w:tblPr>
        <w:tblW w:w="156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6855"/>
        <w:gridCol w:w="1291"/>
        <w:gridCol w:w="2726"/>
        <w:gridCol w:w="1864"/>
        <w:gridCol w:w="1721"/>
      </w:tblGrid>
      <w:tr>
        <w:trPr>
          <w:trHeight w:val="1072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нятия</w:t>
              <w:br/>
              <w:t xml:space="preserve"> п/п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занят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часов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лановы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Фактические</w:t>
              <w:br/>
              <w:t>сро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римечание</w:t>
            </w:r>
          </w:p>
        </w:tc>
      </w:tr>
      <w:tr>
        <w:trPr>
          <w:trHeight w:val="311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1. Замечательные неравенства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ловые неравенства и их свойств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0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>
          <w:trHeight w:val="624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-3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новные методы установления истинности числовых неравенств или как узнать «Что больше»?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>9,16.0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>
          <w:trHeight w:val="935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-7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новные методы установления истинности неравенств с переменными. Частные случаи неравенства Коши, их обоснование и применение.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 xml:space="preserve">23,30.09 </w:t>
              <w:br/>
              <w:t>7,14.1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>
          <w:trHeight w:val="935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-10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тод математической индукции и его применение к доказательству неравенств. Неравенство Коши для произвольного числа переменных.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>21,28.10</w:t>
              <w:br/>
              <w:t>11.1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>
          <w:trHeight w:val="604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-12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равенство Коши-Буняковского и его применение к решению задач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>18,25.1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>
          <w:trHeight w:val="311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равенства подсказывают методы их обоснования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>
          <w:trHeight w:val="624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лава 2. Средние величины и соотношения между ними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>
          <w:trHeight w:val="604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-19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ие степенные величины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,16,23.12</w:t>
              <w:br/>
              <w:t>13,20,27.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>
          <w:trHeight w:val="311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-21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еравенство Чебышева и некоторые его обобщения.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10.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>
          <w:trHeight w:val="624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-32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енераторы замечательных неравенств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,24.02 3,10,17.03</w:t>
              <w:br/>
              <w:t>7,14,21,28.04,28.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0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>
          <w:trHeight w:val="293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-35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енение неравенств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,19,26.0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>
          <w:trHeight w:val="311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sectPr>
      <w:footerReference w:type="default" r:id="rId5"/>
      <w:footerReference w:type="first" r:id="rId6"/>
      <w:type w:val="nextPage"/>
      <w:pgSz w:orient="landscape" w:w="16838" w:h="11906"/>
      <w:pgMar w:left="1134" w:right="1134" w:gutter="0" w:header="0" w:top="720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uto" w:line="240" w:before="0" w:after="0"/>
      <w:ind w:left="14" w:hanging="0"/>
      <w:outlineLvl w:val="0"/>
    </w:pPr>
    <w:rPr>
      <w:rFonts w:ascii="Times New Roman" w:hAnsi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shd w:fill="FFFFFF" w:val="clear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color w:val="000000"/>
      <w:spacing w:val="-1"/>
      <w:sz w:val="24"/>
      <w:szCs w:val="24"/>
      <w:shd w:fill="FFFFFF" w:val="clear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  <w:shd w:fill="FFFFFF" w:val="clear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  <w:shd w:fill="FFFFFF" w:val="clear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widowControl w:val="false"/>
      <w:shd w:fill="FFFFFF" w:val="clear"/>
      <w:autoSpaceDE w:val="false"/>
      <w:spacing w:lineRule="exact" w:line="274" w:before="266" w:after="0"/>
      <w:ind w:left="65" w:hanging="0"/>
      <w:jc w:val="center"/>
    </w:pPr>
    <w:rPr>
      <w:rFonts w:ascii="Times New Roman" w:hAnsi="Times New Roman" w:eastAsia="Times New Roman" w:cs="Times New Roman"/>
      <w:b/>
      <w:bCs/>
      <w:color w:val="000000"/>
      <w:spacing w:val="-1"/>
      <w:sz w:val="24"/>
      <w:szCs w:val="24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317" w:before="0" w:after="0"/>
      <w:ind w:left="3600" w:hanging="0"/>
      <w:jc w:val="right"/>
    </w:pPr>
    <w:rPr>
      <w:rFonts w:ascii="Times New Roman" w:hAnsi="Times New Roman" w:cs="Times New Roman"/>
      <w:color w:val="000000"/>
      <w:spacing w:val="-1"/>
      <w:sz w:val="24"/>
      <w:szCs w:val="24"/>
      <w:lang w:val="en-US"/>
    </w:rPr>
  </w:style>
  <w:style w:type="paragraph" w:styleId="21">
    <w:name w:val="Основной текст 2"/>
    <w:basedOn w:val="Normal"/>
    <w:qFormat/>
    <w:pPr>
      <w:widowControl w:val="false"/>
      <w:shd w:fill="FFFFFF" w:val="clear"/>
      <w:autoSpaceDE w:val="false"/>
      <w:spacing w:lineRule="exact" w:line="317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32">
    <w:name w:val="Основной текст 3"/>
    <w:basedOn w:val="Normal"/>
    <w:qFormat/>
    <w:pPr>
      <w:widowControl w:val="false"/>
      <w:shd w:fill="FFFFFF" w:val="clear"/>
      <w:autoSpaceDE w:val="false"/>
      <w:spacing w:lineRule="auto" w:line="240" w:before="0" w:after="0"/>
      <w:ind w:right="57" w:hanging="0"/>
    </w:pPr>
    <w:rPr>
      <w:rFonts w:ascii="Times New Roman" w:hAnsi="Times New Roman" w:cs="Times New Roman"/>
      <w:sz w:val="24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8:46:00Z</dcterms:created>
  <dc:creator>Татьяна</dc:creator>
  <dc:description/>
  <dc:language>en-US</dc:language>
  <cp:lastModifiedBy>User</cp:lastModifiedBy>
  <cp:lastPrinted>2013-11-15T22:06:00Z</cp:lastPrinted>
  <dcterms:modified xsi:type="dcterms:W3CDTF">2015-02-03T18:46:00Z</dcterms:modified>
  <cp:revision>2</cp:revision>
  <dc:subject/>
  <dc:title/>
</cp:coreProperties>
</file>