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mallCaps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  <w:t>Восточное окружное управление образования</w:t>
      </w:r>
    </w:p>
    <w:p>
      <w:pPr>
        <w:pStyle w:val="Normal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18"/>
        </w:rPr>
      </w:pPr>
      <w:r>
        <w:rPr>
          <w:b/>
          <w:smallCaps/>
          <w:szCs w:val="22"/>
        </w:rPr>
        <w:t>Школа с углубленным изучением английского языка № 136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363" w:leader="none"/>
        </w:tabs>
        <w:ind w:left="0" w:righ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363" w:leader="none"/>
        </w:tabs>
        <w:ind w:left="0" w:righ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363" w:leader="none"/>
        </w:tabs>
        <w:ind w:left="0" w:righ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363" w:leader="none"/>
        </w:tabs>
        <w:ind w:left="0" w:righ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363" w:leader="none"/>
        </w:tabs>
        <w:ind w:left="0" w:righ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363" w:leader="none"/>
        </w:tabs>
        <w:ind w:left="0" w:right="360" w:hanging="0"/>
        <w:jc w:val="right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рограм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52"/>
          <w:szCs w:val="52"/>
        </w:rPr>
        <w:t>География для любознательных</w:t>
      </w:r>
    </w:p>
    <w:p>
      <w:pPr>
        <w:pStyle w:val="Normal"/>
        <w:ind w:left="0" w:right="0" w:firstLine="708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0" w:right="0" w:firstLine="708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0" w:right="0" w:firstLine="708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6 класс</w:t>
      </w:r>
    </w:p>
    <w:p>
      <w:pPr>
        <w:pStyle w:val="Normal"/>
        <w:ind w:left="0" w:right="0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0" w:right="360" w:hanging="0"/>
        <w:jc w:val="right"/>
        <w:rPr>
          <w:sz w:val="36"/>
          <w:szCs w:val="36"/>
        </w:rPr>
      </w:pPr>
      <w:r>
        <w:rPr>
          <w:sz w:val="36"/>
          <w:szCs w:val="36"/>
        </w:rPr>
        <w:t>Скворцова Евгения Александровна,</w:t>
      </w:r>
    </w:p>
    <w:p>
      <w:pPr>
        <w:pStyle w:val="Normal"/>
        <w:ind w:left="0" w:right="360" w:hanging="0"/>
        <w:jc w:val="right"/>
        <w:rPr>
          <w:sz w:val="18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Учитель географии</w:t>
      </w:r>
    </w:p>
    <w:p>
      <w:pPr>
        <w:pStyle w:val="Normal"/>
        <w:ind w:left="0" w:right="36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  <w:u w:val="single"/>
        </w:rPr>
        <w:t>Пояснительная записка</w:t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кружковой работы была создана для более полного и детального освоения учащимися Начального курса географии. Несколько лет назад количество часов в 6 классе было уменьшено с двух до одного, что и послужило поводом для создания данного методического пособия. Начальный курс географии занимает особое место в программе основного общего образования, так как знакомит учащихся с основными понятиями предмета, терминами и закономерностями. Материал программы опирается на знания, полученные учащимися по природоведению и соответствует возрастным особенностям учащихся. Освоение разделов программы также включает изучение объектов и явлений во время выполнения творческих заданий. Изучение экологического аспекта учит учащихся любить и беречь природу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го курса школьники знакомятся с такими основными географическими понятиями, как «географическое положение», «природные условия», «климат», «хозяйство», что поможет учащимся плавно перейти к изучению географии в следующих  классах. Учащиеся по окончании изучения теоретической части ведут исследовательскую деятельность, используя знания и умения, полученные при изучении материала кружк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школьников создаются условия для формирования и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интереса к географии и смежным нау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умения самостоятельно приобретать и применять полученные знания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* творческого подхода к выполнению самостоятельных и исследовательских работ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грамма рассчитана</w:t>
      </w:r>
      <w:r>
        <w:rPr>
          <w:sz w:val="28"/>
          <w:szCs w:val="28"/>
        </w:rPr>
        <w:t xml:space="preserve"> на обучение детей в течение года (34 ч). В объединение набираются все желающие учащиеся от 12 до 13 лет независимо от их уровня обученности. Программа раскрывает содержание занятий, объединенных в тематические блоки, состоит из теоретической и практической час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интереса к географии и смежным наукам, активизация познавательной деятельности, способствующей решению задач патриотического, нравственного и эстетического воспитания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научного мировоззрения, экологического мышления и гуманистической направленности личности школьник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и практическое обучение школьников основам исследовательской деятельности в полевых и лабораторных условиях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основам экологических знаний и понимания их взаимосвязи с основными естественнонаучными и гуманитарными дисциплинам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Формирование у учащихся навыков информационной культуры с использованием интернет – ресурсов в изучении родного края.</w:t>
      </w:r>
    </w:p>
    <w:p>
      <w:pPr>
        <w:pStyle w:val="Normal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Личностное развитие ребенка, развитие познавательных интересов и мотивации к творчеству, опирающиеся на способности детей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равственных основ культуры учащихся: экономической, экологической, художественной, культуры жизненного определ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детей бережного отношения к природ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тветственности за слова, дела, поступ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учащихся в значимую общественно-полезную деятельность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ы работ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ово-исследовательский метод (самостоятельная работа кружковцев с выполнением различных заданий, выбор самостоятельной темы для оформления проекта, реферата, отчета о проделанной работе в презентации, проект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самореализации, самоуправления через различные творческие дела, участие в соревнованиях, олимпиада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контроля: самоконтроль, контроль успеваемости и качество усвоения комплексной программ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 комплексного подхода к образованию и воспитанию, предполагающий единство нравственного, эстетического и других форм воспита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ы работы</w:t>
      </w:r>
      <w:r>
        <w:rPr>
          <w:sz w:val="28"/>
          <w:szCs w:val="28"/>
        </w:rPr>
        <w:t xml:space="preserve"> реализации программы разнообразны: теоретические занятия, экскурсии, практические занятия на местности и в камеральных условиях, различные акции экологического содержания, праздники и мероприятия, неделя географии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0" w:right="0" w:firstLine="72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Учебно-тематический план</w:t>
      </w:r>
    </w:p>
    <w:p>
      <w:pPr>
        <w:pStyle w:val="Normal"/>
        <w:widowControl w:val="false"/>
        <w:shd w:fill="FFFFFF" w:val="clear"/>
        <w:autoSpaceDE w:val="false"/>
        <w:ind w:left="0" w:right="0" w:firstLine="72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0" w:right="0" w:firstLine="72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12700</wp:posOffset>
                </wp:positionV>
                <wp:extent cx="5817235" cy="6068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606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41"/>
                              <w:gridCol w:w="6136"/>
                              <w:gridCol w:w="826"/>
                              <w:gridCol w:w="854"/>
                              <w:gridCol w:w="9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ind w:left="121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21" w:right="0" w:hanging="0"/>
                                    <w:jc w:val="center"/>
                                    <w:rPr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  <w:t>Наименование темы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hd w:fill="FFFFFF" w:val="clear"/>
                                    <w:autoSpaceDE w:val="false"/>
                                    <w:ind w:left="91" w:right="59" w:hanging="0"/>
                                    <w:jc w:val="center"/>
                                    <w:rPr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91" w:right="59" w:hanging="0"/>
                                    <w:jc w:val="center"/>
                                    <w:rPr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91" w:right="59" w:hanging="0"/>
                                    <w:jc w:val="center"/>
                                    <w:rPr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  <w:t>В  том 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12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53" w:right="19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53" w:right="19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91" w:right="74" w:hanging="0"/>
                                    <w:jc w:val="center"/>
                                    <w:rPr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  <w:t xml:space="preserve">Теория 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91" w:right="74" w:hanging="0"/>
                                    <w:jc w:val="center"/>
                                    <w:rPr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28"/>
                                      <w:szCs w:val="28"/>
                                    </w:rPr>
                                    <w:t xml:space="preserve">Практи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21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ведение, вводный урок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21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 и карта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ставление плана мест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та с топографической карт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ределение географических координа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ределение азиму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ление плана мест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ределение расстояний на карт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21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вижения земной коры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льеф и полезные ископаемые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21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ровой океан и его част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ерхностные во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земные вод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имат и пого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еонаблюд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асные природные явления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21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чвы, растительный и животный мир.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21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родный комплекс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21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еление мира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21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ы и  города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21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вое занятие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ind w:left="121" w:right="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0" w:right="195" w:hanging="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53" w:right="195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05pt;height:477.85pt;mso-wrap-distance-left:0pt;mso-wrap-distance-right:9pt;mso-wrap-distance-top:0pt;mso-wrap-distance-bottom:0pt;margin-top:1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62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41"/>
                        <w:gridCol w:w="6136"/>
                        <w:gridCol w:w="826"/>
                        <w:gridCol w:w="854"/>
                        <w:gridCol w:w="9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ind w:left="121" w:right="0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21" w:right="0" w:hanging="0"/>
                              <w:jc w:val="center"/>
                              <w:rPr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  <w:t>Наименование темы</w:t>
                            </w:r>
                          </w:p>
                        </w:tc>
                        <w:tc>
                          <w:tcPr>
                            <w:tcW w:w="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hd w:fill="FFFFFF" w:val="clear"/>
                              <w:autoSpaceDE w:val="false"/>
                              <w:ind w:left="91" w:right="59" w:hanging="0"/>
                              <w:jc w:val="center"/>
                              <w:rPr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91" w:right="59" w:hanging="0"/>
                              <w:jc w:val="center"/>
                              <w:rPr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91" w:right="59" w:hanging="0"/>
                              <w:jc w:val="center"/>
                              <w:rPr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  <w:t>В  том  числе</w:t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  <w:cantSplit w:val="true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121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53" w:right="19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53" w:right="19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91" w:right="74" w:hanging="0"/>
                              <w:jc w:val="center"/>
                              <w:rPr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  <w:t xml:space="preserve">Теория 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91" w:right="74" w:hanging="0"/>
                              <w:jc w:val="center"/>
                              <w:rPr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8"/>
                                <w:szCs w:val="28"/>
                              </w:rPr>
                              <w:t xml:space="preserve">Практика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21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ведение, вводный урок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21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 и карт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ставление плана местност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с топографической карт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ределение географических координа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ределение азиму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ление плана мест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ределение расстояний на карт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21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вижения земной коры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льеф и полезные ископаемые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21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ровой океан и его ча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ерхностные во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земные вод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мат и пог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еонаблюд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асные природные явления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21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чвы, растительный и животный мир.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21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родный комплекс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21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еление мира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21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ы и  города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21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тоговое занятие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ind w:left="121" w:right="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0" w:right="195" w:hanging="0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53" w:right="195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before="0" w:after="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1. Введение</w:t>
      </w:r>
      <w:r>
        <w:rPr>
          <w:sz w:val="28"/>
          <w:szCs w:val="28"/>
        </w:rPr>
        <w:t xml:space="preserve"> (1 час) Цели и задачи кружка «География для любознательных»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Тема 2. План и карта</w:t>
      </w:r>
      <w:r>
        <w:rPr>
          <w:sz w:val="28"/>
          <w:szCs w:val="28"/>
        </w:rPr>
        <w:t xml:space="preserve"> (15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понятия</w:t>
      </w:r>
      <w:r>
        <w:rPr>
          <w:sz w:val="28"/>
          <w:szCs w:val="28"/>
        </w:rPr>
        <w:t xml:space="preserve">: план местности, масштаб, условные знаки, азимут, съемка местности, географические координаты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занятий</w:t>
      </w:r>
      <w:r>
        <w:rPr>
          <w:sz w:val="28"/>
          <w:szCs w:val="28"/>
        </w:rPr>
        <w:t>: теоретическое занятие, практическое занятие на пришкольном участке (определение расстояний по карте, определение азимута, составление плана местност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темы</w:t>
      </w:r>
      <w:r>
        <w:rPr>
          <w:sz w:val="28"/>
          <w:szCs w:val="28"/>
        </w:rPr>
        <w:t>: что такое ориентирование, ориентирование на местности с помощью карты, компаса, местных признаков, определение сторон горизонта по компасу, солнцу, звездам, природным признака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ие занятия</w:t>
      </w:r>
      <w:r>
        <w:rPr>
          <w:sz w:val="28"/>
          <w:szCs w:val="28"/>
        </w:rPr>
        <w:t>: составление плана местности, ориентирование по плану местности, определение азимута, ориентирование по местным признакам, чтение топографических карт, определение географических координат и расстояний по кар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Тема 3. Движения земной коры, рельеф и полезные ископаемые </w:t>
      </w:r>
      <w:r>
        <w:rPr>
          <w:sz w:val="28"/>
          <w:szCs w:val="28"/>
        </w:rPr>
        <w:t>(2 час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понятия</w:t>
      </w:r>
      <w:r>
        <w:rPr>
          <w:sz w:val="28"/>
          <w:szCs w:val="28"/>
        </w:rPr>
        <w:t>: минералогия, петрография, минералы и их признаки,  геология, палеонтология, ископаемые организмы, геохронологический возраст, осадочные, метаморфические, магматические, вулканические горные поро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занятий</w:t>
      </w:r>
      <w:r>
        <w:rPr>
          <w:sz w:val="28"/>
          <w:szCs w:val="28"/>
        </w:rPr>
        <w:t>: теоретические занятия, просмотр учебных фильмов, игровые моменты, лабораторные заня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темы</w:t>
      </w:r>
      <w:r>
        <w:rPr>
          <w:sz w:val="28"/>
          <w:szCs w:val="28"/>
        </w:rPr>
        <w:t>: работа с учебной коллекцией минералов, полезные ископаемые,полезные ископаемые осадочного, метаморфического, магматического происхождения, особенности рельеф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занятия</w:t>
      </w:r>
      <w:r>
        <w:rPr>
          <w:sz w:val="28"/>
          <w:szCs w:val="28"/>
        </w:rPr>
        <w:t>: составление поделок из минералов и горных пород, оформление фотовыстав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Тема 4. Климатические особенности и внутренние воды.</w:t>
      </w:r>
      <w:r>
        <w:rPr>
          <w:sz w:val="28"/>
          <w:szCs w:val="28"/>
        </w:rPr>
        <w:t xml:space="preserve"> (8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понятия</w:t>
      </w:r>
      <w:r>
        <w:rPr>
          <w:sz w:val="28"/>
          <w:szCs w:val="28"/>
        </w:rPr>
        <w:t>: термометр, барометр, осадкомер, флюгер, атмосферное давление, ветер, воздушные массы, роза ветров, радуга, гал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занятий</w:t>
      </w:r>
      <w:r>
        <w:rPr>
          <w:sz w:val="28"/>
          <w:szCs w:val="28"/>
        </w:rPr>
        <w:t>: теоретические занятия, просмотр учебных фильмов, игровые моменты, экскурсия на метеостанци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темы</w:t>
      </w:r>
      <w:r>
        <w:rPr>
          <w:sz w:val="28"/>
          <w:szCs w:val="28"/>
        </w:rPr>
        <w:t>:  метеорологические наблюдения. Термометр, барометр, осадкомер, флюгер, атмосферное давление, ветер, воздушные массы теплые и холодные, роза ветров, радуга, гало. Что такое внутренние воды, исток, устье, русло реки. Опасные природные 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ие занятия</w:t>
      </w:r>
      <w:r>
        <w:rPr>
          <w:sz w:val="28"/>
          <w:szCs w:val="28"/>
        </w:rPr>
        <w:t>: определение средней температуры воздуха в течение дня, составление графиков хода средних температур двух-трех дней месяца, объяснение различий. определение основных атмосферных явлений, определение направления и силы ветра. Работа с метеорологическими прибор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Тема 5. Почвы. Растительный и животный мир </w:t>
      </w:r>
      <w:r>
        <w:rPr>
          <w:sz w:val="28"/>
          <w:szCs w:val="28"/>
        </w:rPr>
        <w:t>(2 час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понятия</w:t>
      </w:r>
      <w:r>
        <w:rPr>
          <w:sz w:val="28"/>
          <w:szCs w:val="28"/>
        </w:rPr>
        <w:t>: почва, почвенные горизонты, типы почв, растения и животны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занятий</w:t>
      </w:r>
      <w:r>
        <w:rPr>
          <w:sz w:val="28"/>
          <w:szCs w:val="28"/>
        </w:rPr>
        <w:t>: теоретические занятия, просмотр учебных фильмов, игровые моменты, экскурсии на природ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темы</w:t>
      </w:r>
      <w:r>
        <w:rPr>
          <w:sz w:val="28"/>
          <w:szCs w:val="28"/>
        </w:rPr>
        <w:t>: Что такое почва, механический состав почвы, понятие о природоохранной деятель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ие занятия</w:t>
      </w:r>
      <w:r>
        <w:rPr>
          <w:sz w:val="28"/>
          <w:szCs w:val="28"/>
        </w:rPr>
        <w:t>: Конкурс рисунков на тему «Пусть цветут цветы в природе». Стихи и песни о цветах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Тема 6. Население, страны, города.</w:t>
      </w:r>
      <w:r>
        <w:rPr>
          <w:sz w:val="28"/>
          <w:szCs w:val="28"/>
        </w:rPr>
        <w:t xml:space="preserve"> (5 час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понятия</w:t>
      </w:r>
      <w:r>
        <w:rPr>
          <w:sz w:val="28"/>
          <w:szCs w:val="28"/>
        </w:rPr>
        <w:t>: страна, город, наро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занятий</w:t>
      </w:r>
      <w:r>
        <w:rPr>
          <w:sz w:val="28"/>
          <w:szCs w:val="28"/>
        </w:rPr>
        <w:t>: теоретические занятия, просмотр учебных фильмов, игровые моменты, экскурсия в краеведческий музей гор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темы</w:t>
      </w:r>
      <w:r>
        <w:rPr>
          <w:sz w:val="28"/>
          <w:szCs w:val="28"/>
        </w:rPr>
        <w:t xml:space="preserve">: расы и народы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i/>
          <w:sz w:val="28"/>
          <w:szCs w:val="28"/>
        </w:rPr>
        <w:t>Практические занятия</w:t>
      </w:r>
      <w:r>
        <w:rPr>
          <w:sz w:val="28"/>
          <w:szCs w:val="28"/>
        </w:rPr>
        <w:t>: работа с контурными карт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 (1 час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редства обуч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идеозаписи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езентаци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Р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Электронные учебные пособия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68" w:after="168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идактическое обеспечен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оллекция гербария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оллекция горных пород и минерал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арты (настенные, атласы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хемы и таблиц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ртреты путешественник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Энциклопеди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Наборы фотографий животного мира</w:t>
      </w:r>
    </w:p>
    <w:p>
      <w:pPr>
        <w:pStyle w:val="Normal"/>
        <w:spacing w:lineRule="auto" w:line="360" w:before="168" w:after="16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пособы проверки результатов работы</w:t>
      </w:r>
    </w:p>
    <w:p>
      <w:pPr>
        <w:pStyle w:val="Normal"/>
        <w:spacing w:before="168" w:after="16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выставки</w:t>
      </w:r>
    </w:p>
    <w:p>
      <w:pPr>
        <w:pStyle w:val="Normal"/>
        <w:spacing w:before="168" w:after="16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учебно-исследовательские конференции</w:t>
      </w:r>
    </w:p>
    <w:p>
      <w:pPr>
        <w:pStyle w:val="Normal"/>
        <w:spacing w:before="168" w:after="168"/>
        <w:ind w:left="360" w:righ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олимпиад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жидаемые результаты и их провер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основными географическими понятиями, географическими особенностями природы России и родного кра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географические знания для объяснения и оценки разнообразных явлений и процесс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географические знания и умения в повседневной жизни для сохранения окружающей среды и социально-ответственного поведения в ней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свой кругозор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применять компьютерные технологии в обуч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39" w:leader="none"/>
        </w:tabs>
        <w:ind w:left="720" w:right="-28" w:hanging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нать природные  и антропогенные причины возникновения геоэкологических проблем своей местности; особо охраняемые природные  территории своей республ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39" w:leader="none"/>
        </w:tabs>
        <w:ind w:left="720" w:right="-28" w:hanging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39" w:leader="none"/>
        </w:tabs>
        <w:ind w:left="720" w:right="-28" w:hanging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здание школьного фонда коллекций минералов и горных пород родного края, типов почв, создание банка исследовательских и проектных работ учени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39" w:leader="none"/>
        </w:tabs>
        <w:ind w:left="720" w:right="-28" w:hanging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ение количества учащихся, занимающихся исследовательской работ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39" w:leader="none"/>
        </w:tabs>
        <w:ind w:left="720" w:right="-28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</w:rPr>
        <w:t>повышение успеваемости и качества знаний учащихся по краеведению и по предмету «География» в целом.</w:t>
      </w:r>
    </w:p>
    <w:p>
      <w:pPr>
        <w:pStyle w:val="Normal"/>
        <w:spacing w:before="168" w:after="16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чащиеся должны знать</w:t>
      </w:r>
    </w:p>
    <w:p>
      <w:pPr>
        <w:pStyle w:val="Normal"/>
        <w:spacing w:before="168" w:after="16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ермины и понятия курса;</w:t>
      </w:r>
    </w:p>
    <w:p>
      <w:pPr>
        <w:pStyle w:val="Normal"/>
        <w:spacing w:before="168" w:after="16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основные виды туризма;</w:t>
      </w:r>
    </w:p>
    <w:p>
      <w:pPr>
        <w:pStyle w:val="Normal"/>
        <w:spacing w:before="168" w:after="16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основные методы ориентирования на местности;</w:t>
      </w:r>
    </w:p>
    <w:p>
      <w:pPr>
        <w:pStyle w:val="Normal"/>
        <w:spacing w:before="168" w:after="16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основные виды растений и животных родного края;</w:t>
      </w:r>
    </w:p>
    <w:p>
      <w:pPr>
        <w:pStyle w:val="Normal"/>
        <w:spacing w:before="168" w:after="16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авила ведения наблюдений, полевых исследований;</w:t>
      </w:r>
    </w:p>
    <w:p>
      <w:pPr>
        <w:pStyle w:val="Normal"/>
        <w:spacing w:before="168" w:after="168"/>
        <w:ind w:left="36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особо охраняемые территории и памятники природы родного края</w:t>
      </w:r>
    </w:p>
    <w:p>
      <w:pPr>
        <w:pStyle w:val="Normal"/>
        <w:spacing w:before="168" w:after="16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олжны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уметь</w:t>
      </w:r>
    </w:p>
    <w:p>
      <w:pPr>
        <w:pStyle w:val="Normal"/>
        <w:spacing w:before="168" w:after="16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выявлять факторы среды, оказывающие действие на растительные организмы;</w:t>
      </w:r>
    </w:p>
    <w:p>
      <w:pPr>
        <w:pStyle w:val="Normal"/>
        <w:spacing w:before="168" w:after="16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микроисследование по изучению природных и искусственных сообществ растений в городе;</w:t>
      </w:r>
    </w:p>
    <w:p>
      <w:pPr>
        <w:pStyle w:val="Normal"/>
        <w:spacing w:before="168" w:after="16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оценивать влияние природы на человека (его эмоциональное, нравственное состояние и физическое здоровье);</w:t>
      </w:r>
    </w:p>
    <w:p>
      <w:pPr>
        <w:pStyle w:val="Normal"/>
        <w:spacing w:before="168" w:after="16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личать памятники природы;</w:t>
      </w:r>
    </w:p>
    <w:p>
      <w:pPr>
        <w:pStyle w:val="Normal"/>
        <w:spacing w:before="168" w:after="16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ориентироваться на местности по компасу и местным признакам;</w:t>
      </w:r>
    </w:p>
    <w:p>
      <w:pPr>
        <w:pStyle w:val="Normal"/>
        <w:spacing w:before="168" w:after="168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ботать с литературой;</w:t>
      </w:r>
    </w:p>
    <w:p>
      <w:pPr>
        <w:pStyle w:val="Normal"/>
        <w:spacing w:before="168" w:after="168"/>
        <w:ind w:left="360" w:right="0" w:hanging="0"/>
        <w:jc w:val="both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sz w:val="28"/>
          <w:szCs w:val="28"/>
        </w:rPr>
        <w:t xml:space="preserve">-применять имеющиеся знания в практической деятельно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5" w:leader="none"/>
          <w:tab w:val="left" w:pos="2835" w:leader="none"/>
        </w:tabs>
        <w:autoSpaceDE w:val="false"/>
        <w:ind w:left="0" w:right="0" w:firstLine="720"/>
        <w:jc w:val="center"/>
        <w:rPr>
          <w:b/>
          <w:b/>
          <w:bCs/>
          <w:caps/>
          <w:color w:val="000000"/>
          <w:spacing w:val="-15"/>
          <w:sz w:val="28"/>
          <w:szCs w:val="28"/>
          <w:u w:val="single"/>
        </w:rPr>
      </w:pPr>
      <w:r>
        <w:rPr>
          <w:b/>
          <w:bCs/>
          <w:caps/>
          <w:color w:val="000000"/>
          <w:spacing w:val="-15"/>
          <w:sz w:val="28"/>
          <w:szCs w:val="28"/>
          <w:u w:val="single"/>
        </w:rPr>
      </w:r>
    </w:p>
    <w:sectPr>
      <w:type w:val="nextPage"/>
      <w:pgSz w:w="11906" w:h="16838"/>
      <w:pgMar w:left="1620" w:right="850" w:gutter="0" w:header="0" w:top="899" w:footer="0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color w:val="0070C0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Monotype Corsiva" w:hAnsi="Monotype Corsiva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24:00Z</dcterms:created>
  <dc:creator>User</dc:creator>
  <dc:description/>
  <dc:language>en-US</dc:language>
  <cp:lastModifiedBy>user</cp:lastModifiedBy>
  <dcterms:modified xsi:type="dcterms:W3CDTF">2014-09-09T09:24:00Z</dcterms:modified>
  <cp:revision>2</cp:revision>
  <dc:subject/>
  <dc:title/>
</cp:coreProperties>
</file>