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РОДНАЯ ТОПОНИМИКА КАК ПРЕДМЕТ АНАЛИЗА ЛИНГВОЭКОЛОГИИ (К ВОПРОСУ О ФОРМИРОВАНИИ ЯЗЫКОВОЙ КУЛЬТУРЫ ЖИТЕЛЕЙ МЦЕНСК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Глаголева Елизавета Владимировна, Кудрявцева Арина Владимировна</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Муниципальное бюджетное образовательное учреждение Средняя общеобразовательная школа №4, 10 класс</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Орловская обл., г. Мценс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ководитель: Александрова Марина Александровна, учитель русского языка и литературы</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Аннотация</w:t>
      </w:r>
    </w:p>
    <w:p>
      <w:pPr>
        <w:pStyle w:val="Normal"/>
        <w:spacing w:lineRule="auto" w:line="240" w:before="0" w:after="0"/>
        <w:jc w:val="center"/>
        <w:rPr>
          <w:rFonts w:ascii="Times New Roman" w:hAnsi="Times New Roman" w:cs="Times New Roman"/>
          <w:i/>
          <w:i/>
          <w:sz w:val="28"/>
          <w:szCs w:val="28"/>
          <w:lang w:val="en-US"/>
        </w:rPr>
      </w:pPr>
      <w:r>
        <w:rPr>
          <w:rFonts w:cs="Times New Roman" w:ascii="Times New Roman" w:hAnsi="Times New Roman"/>
          <w:i/>
          <w:sz w:val="28"/>
          <w:szCs w:val="28"/>
        </w:rPr>
        <w:t>Работа содержит анализ языкового материала, собранного в рамках реализации инновационной площадки «Становление языковой культуры и проблемы формирования языковой личности». Материал представляет интерес для социокультурного и лингвистического анализа единиц народной топонимики г. Мценска.</w:t>
      </w:r>
    </w:p>
    <w:p>
      <w:pPr>
        <w:pStyle w:val="Normal"/>
        <w:spacing w:lineRule="auto" w:line="240" w:before="0" w:after="0"/>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временное общество стремительно развивается. В последние десятилетия жизнь меняется часто быстрее, чем за этими изменениями успевает общий культурный уровень социума. Многие лингвисты сегодня отмечают, что изменение языковой среды уже отрицательно сказываются на формировании типа личности гражданина России. Искажение языковой реальности в угоду новым трендам, популярным в социальных сетях, СМИ и молодежном общении, неизбежно приводит к снижению уровня языковой культуры, разложению норм литературного языка, обеднению и угасанию выразительности и утонченности реч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ктивно развивающееся направление языкознания – экологическая лингвистика – занимается основными вопросами и проблемами, искажающими языковую реальность. Впервые понятия «экология» и «язык» объединил американский лингвист Э.Хауген, автор доклада «Экология языка», в 1970 г. применивший понятие экологии к языку. Экологией языка ученый называет науку о взаимоотношениях между языком и его окружением, где под окружением языка он понимает общество, использующее язык как один из своих кодов. По мнению Э.Хаугена, язык существует только в сознании говорящих на нём и функционирует только при взаимоотношениях с другими говорящими и с их социальным и естественным (природным) окружение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временной науке выделяют три аспекта изучения социолингвистических явлений:</w:t>
      </w:r>
      <w:r>
        <w:rPr/>
        <w:t xml:space="preserve"> </w:t>
      </w:r>
      <w:r>
        <w:rPr>
          <w:rFonts w:cs="Times New Roman" w:ascii="Times New Roman" w:hAnsi="Times New Roman"/>
          <w:sz w:val="28"/>
          <w:szCs w:val="28"/>
        </w:rPr>
        <w:t>интралингвальный, интерлингвальный и транслингвальный. В качестве объекта исследования нами выбран языковой материал, собранный в отдельно взятом населенном пункте. Предмет рассмотрения в нашей работе сформулирован достаточно четко: топонимы местного происхождения и бытования – эндонимы (согласно существующей классификации ономастических единиц). Таким образом, работа предполагает рассмотрение материала в рамках интралингвистического аспекта лингвоэкологического направления языкозн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ктуальность исследования может быть сформулирована с учетом государственного курса на восстановление законного всепреобладающего места русского языка в культуре и будущем нашего государства: современное общество находится в непростых условиях ежедневного выбора между экономией языковых средств и сохранением всего богатства языка Ломоносова и Пушкина, Тургенева и Достоевского. Поэтому выявление и изучение факторов, которые как положительно, так и отрицательно влияют на становление современной языковой культуры, а так же отдельных особенностей, формирующих эту культуру, представляется нам наиболее целесообразным и интересным. Кроме того, важность работы заключается и в стремлении глубже изучить лингвистический образ родного края, опираясь на его современное состояние, и дать оценку эндонимов с точки зрения отражения культурного развития города.</w:t>
      </w:r>
    </w:p>
    <w:p>
      <w:pPr>
        <w:pStyle w:val="Normal"/>
        <w:spacing w:lineRule="auto" w:line="240" w:before="0" w:after="0"/>
        <w:ind w:firstLine="567"/>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проанализировать топонимический материал г. Мценск</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w:t>
        <w:tab/>
        <w:t>Опросить информа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w:t>
        <w:tab/>
        <w:t>Систематизировать и классифицировать собранный матери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w:t>
        <w:tab/>
        <w:t>Сделать вывод о влиянии уровня культуры на топонимическое творчество местных жителей.</w:t>
      </w:r>
    </w:p>
    <w:p>
      <w:pPr>
        <w:pStyle w:val="Normal"/>
        <w:spacing w:lineRule="auto" w:line="240" w:before="0" w:after="0"/>
        <w:ind w:firstLine="567"/>
        <w:jc w:val="both"/>
        <w:rPr/>
      </w:pPr>
      <w:r>
        <w:rPr>
          <w:rFonts w:cs="Times New Roman" w:ascii="Times New Roman" w:hAnsi="Times New Roman"/>
          <w:sz w:val="28"/>
          <w:szCs w:val="28"/>
        </w:rPr>
        <w:t>В ходе сбора материала нами была выдвинута предварительная гипотеза о существовании значительного количества эмоционально окрашенных эндонимов, выражающих сниженную экспрессивную оценку. В связи с этим мы сформулировали основополагающий, проблемный и учебные вопрос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ой процент от общего количества составляют эмоционально окрашенные эндонимы?</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роблемный вопро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ие можно выделить способы классификации эндонимов г. Мценск?</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Учебные вопрос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w:t>
        <w:tab/>
        <w:t>Какие группы эндонимов содержат эмоционально-окрашенные наз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w:t>
        <w:tab/>
        <w:t>Каких эндонимов больше – нейтральных или эмоционально-окрашенны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w:t>
        <w:tab/>
        <w:t>Как связана эмоциональная окрашенность с местом работы жителей?</w:t>
      </w:r>
    </w:p>
    <w:p>
      <w:pPr>
        <w:pStyle w:val="Normal"/>
        <w:spacing w:lineRule="auto" w:line="240" w:before="0" w:after="0"/>
        <w:ind w:firstLine="567"/>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топонимы (эндонимы)</w:t>
      </w:r>
    </w:p>
    <w:p>
      <w:pPr>
        <w:pStyle w:val="Normal"/>
        <w:spacing w:lineRule="auto" w:line="240" w:before="0" w:after="0"/>
        <w:ind w:firstLine="567"/>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географические названия и самоназвания мест, улиц, районов, домов и пр. объектов города Мценск и окрестностей.</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етоды исслед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w:t>
        <w:tab/>
        <w:t>Поисковы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w:t>
        <w:tab/>
        <w:t>Исследователь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 долговременны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онимания особенностей функционирования эндонимов в речи носителей языка, необходимо обозначить рамки лингвистического исследования. Эндонимы представляют собой отдельную группу лексических единиц, изучением которой занимается топонимика, выделенная в отдельный подраздел ономастики – науки, изучающей имена собственные всех типов и их происхождение). В широком, языковедческом, смысле это раздел лингвистики, изучающий собственные имена, историю их возникновения и преобразования в результате длительного употребления в языке-источнике или в связи с заимствованием у других языков обще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Ономоастические исследования важны для изучения и формирования общего представления об историческом, экономическом, политическом и культурном уровне развития тех или иных народов, населяющих различные географические местности. Для нас эндонимы Мценска представляют особый интерес, т.к. большинство из них функционирует в молодежной среде. </w:t>
      </w:r>
    </w:p>
    <w:p>
      <w:pPr>
        <w:pStyle w:val="Normal"/>
        <w:spacing w:lineRule="auto" w:line="240" w:before="0" w:after="0"/>
        <w:ind w:firstLine="567"/>
        <w:jc w:val="both"/>
        <w:rPr/>
      </w:pPr>
      <w:r>
        <w:rPr>
          <w:rFonts w:cs="Times New Roman" w:ascii="Times New Roman" w:hAnsi="Times New Roman"/>
          <w:sz w:val="28"/>
          <w:szCs w:val="28"/>
        </w:rPr>
        <w:t>Нами были опрошены местные жители различных возрастных и социальных групп. В число информантов вошли студенты, работники государственных и частных предприятий, пенсионеры. Языковой материал, классифицированный в соответствии с имеющимися официальными административным делением и наименованиями географических объектов и мест города Мценска, был систематизирован в сводную таблицу (см. Таблица</w:t>
      </w:r>
      <w:r>
        <w:rPr/>
        <w:t xml:space="preserve"> </w:t>
      </w:r>
      <w:r>
        <w:rPr>
          <w:rFonts w:cs="Times New Roman" w:ascii="Times New Roman" w:hAnsi="Times New Roman"/>
          <w:sz w:val="28"/>
          <w:szCs w:val="28"/>
        </w:rPr>
        <w:t>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блица 1</w:t>
      </w:r>
    </w:p>
    <w:tbl>
      <w:tblPr>
        <w:tblW w:w="9854" w:type="dxa"/>
        <w:jc w:val="left"/>
        <w:tblInd w:w="-113" w:type="dxa"/>
        <w:tblLayout w:type="fixed"/>
        <w:tblCellMar>
          <w:top w:w="0" w:type="dxa"/>
          <w:left w:w="108" w:type="dxa"/>
          <w:bottom w:w="0" w:type="dxa"/>
          <w:right w:w="108" w:type="dxa"/>
        </w:tblCellMar>
      </w:tblPr>
      <w:tblGrid>
        <w:gridCol w:w="675"/>
        <w:gridCol w:w="2152"/>
        <w:gridCol w:w="2668"/>
        <w:gridCol w:w="43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тематической группы</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группы</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ы</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вания мест, районов, улиц город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ее название города как населённого пункта</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хосранск, Мелкий, Мухосрань, Деревн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вание районов города</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М, ДЭУ, Поле Чудес, Минное поле, Чигиря, Агролицей, Посадка, МП, Центр</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вания улиц города</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даринский проспект, Висельная гора, Пьяный двор, Красный борец, На кругу, Свалка, Элеватор, Приборка, Монастырка, Микрон, Главный проспект, МСК, Бродвей, Кировский колхоз, Город, Центр, Кладби’ще, Агролицей, Караулка, Стрелецкая, Бараки, Сучий посёлок, Звёздный городок, Дзержинка, Боре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вания различных мест в городе</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ая аллея, Торговые ряды, ЦПР, Трудовые резервы, Посадка, Проспект</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вания учреждений и организаций</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ударственные учреждения и организации</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льничка, Дом молодёжи, Мелодия, Зубнушка, Лодочно-водочная, Нарсуд, Вытрезвиловка, Холодильник, Горисполком, Старая поликлиника, Каток</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государственные частные предприятия и организации</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абиринт, Швейная, Старый роддом, Старое ГАИ, Качалка</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вания санатория «Мценск»</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оповник, Московский санаторий, ЗИЛ</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ые заведения</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га, Технарь, Парламент, Наркодиспансер, Парашютка, Художка, Музыкалка</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а отдыха и развлечений</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цена, Трибуны, Клетка, Комната страха, Чёртово колесо, Облачка, Киношка, Стади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вания зданий и жилых домов</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ые дома, Вонючки, Зелёные, Дом боярина, Элеватор, Публичные дома, Свечки, Модуль, Олимпийск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вания магазинов</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Мелочи, Стенка, Книжный, Двадцать восьмой, Вятич, Люберецкие ковры, У Исабека, Казармы, Швейная фабрика, Новая весна, Баня, Минимус, Блятуш, Бомжатник, Куриное счастье, Детский мир, Виктор и К,  Спорттовары, Перекрёсток, Курятник, Тридцатый, Стекляшка, У Ливчука, Хлебный, Рыбный, Бомжатник, Загребай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вания муниципальных рынков</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рахолка, Верхний рынок, Нижний рынок, Молочка</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вания мест общественного питания</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вания кафе</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белёк, Сброд, Клоповник, Гадюшник, Курятник, Окружная, Наркопритон, Рыжий, В центре, Магистраль, Липисин, Блинпинсин, Спортяга</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вания баров</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док, Корон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вания остановок городского транспорта</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утейка, Кинотеатр, Маслозавод, Клуб, Нефтебаза, Дич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вания подразделений завода «Коммаш»</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квариум, Сверловка, Чугунка, Сборка, Сбыт, Снабженцы,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вания центральных городских часов в здании администрации города Мценска</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дильник, Биг Бен, Башн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вания пригородов</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веточное, Толмачи, Слияние, Старый мост, На Фета, За таможней, Верхнее поле, Нижнее поле, Ядрин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вания водоёмов, мест, прилежащих к ним</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ухляк, Под мостом, Вторая коса, Подбочки, Левый берег, Плиты, Камни</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например, наименование «мухосранск», которое используется жителями как синоним названия «Мценск», имеет общее лексическое значение «захолустный населённый пункт». В речи местных жителей «мухосранск» употребляется с явным негативным акцентом, выражая пренебрежение и даже ненависть по отношению к месту своего прожи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ьзование уменьшительно-ласкательного суффикса -к- в словах «коронка», «музыкалка», «художка», «караулка» и пр. добавляет к семантике все тот же пренебрежительный, сниженный акцент.</w:t>
      </w:r>
    </w:p>
    <w:p>
      <w:pPr>
        <w:pStyle w:val="Normal"/>
        <w:spacing w:lineRule="auto" w:line="240" w:before="0" w:after="0"/>
        <w:ind w:firstLine="567"/>
        <w:jc w:val="both"/>
        <w:rPr/>
      </w:pPr>
      <w:r>
        <w:rPr>
          <w:rFonts w:cs="Times New Roman" w:ascii="Times New Roman" w:hAnsi="Times New Roman"/>
          <w:sz w:val="28"/>
          <w:szCs w:val="28"/>
        </w:rPr>
        <w:t>Собранный материал предполагает более подробный анализ каждой языковой единицы, однако уже сейчас, имея предварительную типологию эндонимов города Мценск, мы можем сделать вывод о том, что наша гипотеза справедлива. Анализируя собранный материал, мы выяснили, что из 165 языковых единиц более 40 наименований имеют ярко выраженную экспрессивную окраску. Количество негативно-окрашенных лексических единиц не является преобладающим, однако некоторые из этих единиц выражают достаточно жесткую, оскорбительную, уничижительную оценку, которая демонстрирует невысокий культурный уровень носителей, в языке которых эти единицы закреплены. Сниженное лексико-семантическое наполнение эндонимов подтверждает мысль о том, что низкий культурный уровень как одна из острых проблем современного общества находит прямое отражение в языке местных ж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этому не вызывает сомнения актуальность рассмотрения данного вопроса для изучения материала и выработки рекомендаций для повышения языковой культуры нашего общ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6"/>
        <w:numPr>
          <w:ilvl w:val="0"/>
          <w:numId w:val="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теряхина И.Н. Экологические проблемы языка в современной лингвистике // Пятигорский государственный лингвистический университет – </w:t>
      </w:r>
      <w:hyperlink r:id="rId2">
        <w:r>
          <w:rPr>
            <w:rStyle w:val="InternetLink"/>
            <w:rFonts w:cs="Times New Roman" w:ascii="Times New Roman" w:hAnsi="Times New Roman"/>
            <w:sz w:val="28"/>
            <w:szCs w:val="28"/>
          </w:rPr>
          <w:t>http://www.nop-dipo.ru/</w:t>
        </w:r>
      </w:hyperlink>
    </w:p>
    <w:p>
      <w:pPr>
        <w:pStyle w:val="Style16"/>
        <w:numPr>
          <w:ilvl w:val="0"/>
          <w:numId w:val="1"/>
        </w:numPr>
        <w:spacing w:lineRule="auto" w:line="240" w:before="0" w:after="0"/>
        <w:ind w:left="0" w:firstLine="567"/>
        <w:contextualSpacing/>
        <w:jc w:val="both"/>
        <w:rPr/>
      </w:pPr>
      <w:r>
        <w:rPr>
          <w:rFonts w:cs="Times New Roman" w:ascii="Times New Roman" w:hAnsi="Times New Roman"/>
          <w:sz w:val="28"/>
          <w:szCs w:val="28"/>
        </w:rPr>
        <w:t xml:space="preserve">Ономастика – </w:t>
      </w:r>
      <w:hyperlink r:id="rId3">
        <w:r>
          <w:rPr>
            <w:rStyle w:val="InternetLink"/>
            <w:rFonts w:cs="Times New Roman" w:ascii="Times New Roman" w:hAnsi="Times New Roman"/>
            <w:sz w:val="28"/>
            <w:szCs w:val="28"/>
          </w:rPr>
          <w:t>https://ru.wikipedia.org/</w:t>
        </w:r>
      </w:hyperlink>
      <w:r>
        <w:rPr>
          <w:rFonts w:cs="Times New Roman" w:ascii="Times New Roman" w:hAnsi="Times New Roman"/>
          <w:sz w:val="28"/>
          <w:szCs w:val="28"/>
        </w:rPr>
        <w:t xml:space="preserve"> </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теряхина И.Н. Экологические проблемы языка в современной лингвистике // Пятигорский государственный лингвистический университет http://www.nop-dipo.ru/</w:t>
      </w:r>
    </w:p>
  </w:footnote>
  <w:footnote w:id="3">
    <w:p>
      <w:pPr>
        <w:pStyle w:val="Footnote"/>
        <w:rPr/>
      </w:pPr>
      <w:r>
        <w:rPr>
          <w:rStyle w:val="FootnoteCharacters"/>
        </w:rPr>
        <w:footnoteRef/>
      </w:r>
      <w:r>
        <w:rPr/>
        <w:t xml:space="preserve"> </w:t>
      </w:r>
      <w:r>
        <w:rPr/>
        <w:t>https://ru.wikipedia.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644"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p-dipo.ru/" TargetMode="External"/><Relationship Id="rId3" Type="http://schemas.openxmlformats.org/officeDocument/2006/relationships/hyperlink" Target="https://ru.wikipedia.org/"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5:43:00Z</dcterms:created>
  <dc:creator>Matfeya</dc:creator>
  <dc:description/>
  <cp:keywords/>
  <dc:language>en-US</dc:language>
  <cp:lastModifiedBy>Matfeya</cp:lastModifiedBy>
  <cp:lastPrinted>2014-11-19T18:23:00Z</cp:lastPrinted>
  <dcterms:modified xsi:type="dcterms:W3CDTF">2014-11-19T16:52:00Z</dcterms:modified>
  <cp:revision>3</cp:revision>
  <dc:subject/>
  <dc:title/>
</cp:coreProperties>
</file>