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гры для праздников и развлечени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икосновения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писание: под веселую музыку дети бегают в свободном направлении, а когда музыка останавливается, воспитатель называет какую то часть тела, например: лоб, нос, уши, щеки, подбородок, ладошки, логти, плечи, колени, стопы, попы и т.д.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ередай другому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писание: дети стоят, образовав большой круг, и дотрагиваются до своего соседа различными способами: по плечи, взяв за руку, поцеловав в щечку и т.д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огонялки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писание: дети стоят в кругу, водящий начинает по очереди передавать различные игрушки, например, сначала кубик, потом мяч, следующий предмет кегля, затем флажок и т.д.Задание: дети по кругу передают предметы как можно быстрее, так, чтобы у ребенка не оказалось сразу 2 и более предметов. У кого в руках оказалось 2 и более предмета-выбывает из игр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ойди и не задень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писание: игра проводится со скакалкой или каким-либо шнуром. Дети под веселую музыку должны пробежать, пройти или проползти, или перепрыгнуть скакалку, не касаясь е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еселые танцы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писание: сидя на стульчиках дети танцуют всеми знакомые танцы, например, «Танец Утят», «Буги-вуги» или другие танцы, по показу воспитател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Ласковые слова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исание: дети стоят в кругу, и по очереди передают шляпу или цветок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еду с разными ласковыми словами, пожеланиями счастья и здоровья и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Кто первый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исание: у детей в руках палочки с ниткой, в конце нитки привяза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шинка или другая игрушка, например, котенок, рыбка. По команд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ти начинают накручивать веревочку на палочку, чтобы приблизить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ушку. Кто  первый справляется, тот выигрывае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олпачки»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>Описание: дети стоят в двух шеренгах, в конце комнаты на столе или на полу разложены праздничные колпачки. Дети по очереди бегут, берут колпачок, одевают его, возвращаются на место. По такому же принципу бегут и вторые и третьи, пока все не оденут колпачки. Чья команда справилась быстрее, та и выиграл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Танец разными частями тела»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Описание: под веселую музыку дети танцуют только одной частью тела. Например, только глазами (моргают, подмигивают, смотрят в разные стороны), потом плечами(различные движения плечами), руками, ногами и т.д. другими частя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нимашки»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Описание: дети обнимают друг друга по очереди и говорят, какой он хороши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росята и котята»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Описание: группа детей делится на две команды: 1 команда – поросята, 2 – котята. По команде водящего 1 команда начинает хрюкать, а 2 мяукат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ычалки и кричалк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писание:  дети бегаю под веселую музыку, когда музыка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танавливается, воспитатель говорит «МЫЧАЛКИ» - дети начинаю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омко мычать, и т.д. кричалки, пищалки, визжалки, хохоталки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олчанки, улыбалки и т.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6:25:00Z</dcterms:created>
  <dc:creator>Admin</dc:creator>
  <dc:description/>
  <cp:keywords/>
  <dc:language>en-US</dc:language>
  <cp:lastModifiedBy>Admin</cp:lastModifiedBy>
  <dcterms:modified xsi:type="dcterms:W3CDTF">2015-02-03T07:26:00Z</dcterms:modified>
  <cp:revision>4</cp:revision>
  <dc:subject/>
  <dc:title/>
</cp:coreProperties>
</file>