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  <w:gridCol w:w="52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Preposition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banks close...... 7 o'clock…….. the evening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usually leaves home early……... the morning and comes back late... night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became famous only................ his death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game begins.......... half past seven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e arrived....... London........... the 13th……….. April and left......... Oxford only........... June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akespeare died............ 1616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ye, see you................ Tuesday!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lice goes to the swimming-pool........... every Satur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ob is going to play tennis.......... next Sunday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'm going to visit my friends......... the end........ September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..... last summer we spent our holiday in France.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 hope you feel better......... the time you get this lette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lived in that house .........1985 ...........198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rs. Jackson lived in England......... three years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haven't seen her.............. Mon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hris's gone, but he'll return........... an hou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got married..........the age........... 19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train starts........ 8.50, so you' d better be at the station........... time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Preposition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banks close...... 7 o'clock…….. the evening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usually leaves home early……... the morning and comes back late... night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became famous only................ his death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game begins.......... half past seven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e arrived....... London........... the 13th……….. April and left......... Oxford only........... June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akespeare died............ 1616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ye, see you................ Tuesday!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lice goes to the swimming-pool........... every Satur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ob is going to play tennis.......... next Sunday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'm going to visit my friends......... the end........ September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..... last summer we spent our holiday in France.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 hope you feel better......... the time you get this lette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lived in that house .........1985 ...........198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rs. Jackson lived in England......... three years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haven't seen her.............. Mon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hris's gone, but he'll return........... an hou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got married..........the age........... 19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train starts........ 8.50, so you' d better be at the station........... time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Preposition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banks close...... 7 o'clock…….. the evening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usually leaves home early……... the morning and comes back late... night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became famous only................ his death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game begins.......... half past seven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e arrived....... London........... the 13th……….. April and left......... Oxford only........... June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akespeare died............ 1616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ye, see you................ Tuesday!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lice goes to the swimming-pool........... every Satur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ob is going to play tennis.......... next Sunday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'm going to visit my friends......... the end........ September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..... last summer we spent our holiday in France.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 hope you feel better......... the time you get this lette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lived in that house .........1985 ...........198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rs. Jackson lived in England......... three years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haven't seen her.............. Mon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hris's gone, but he'll return........... an hou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got married..........the age........... 19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train starts........ 8.50, so you' d better be at the station........... time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Preposition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banks close...... 7 o'clock…….. the evening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usually leaves home early……... the morning and comes back late... night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e became famous only................ his death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game begins.......... half past seven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e arrived....... London........... the 13th……….. April and left......... Oxford only........... June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akespeare died............ 1616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ye, see you................ Tuesday!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lice goes to the swimming-pool........... every Satur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Bob is going to play tennis.......... next Sunday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'm going to visit my friends......... the end........ September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..... last summer we spent our holiday in France.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 hope you feel better......... the time you get this lette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lived in that house .........1985 ...........198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rs. Jackson lived in England......... three years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 haven't seen her.............. Monday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hris's gone, but he'll return........... an hou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he got married..........the age........... 19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he train starts........ 8.50, so you' d better be at the station........... time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18:00Z</dcterms:created>
  <dc:creator>user</dc:creator>
  <dc:description/>
  <cp:keywords/>
  <dc:language>en-US</dc:language>
  <cp:lastModifiedBy>user</cp:lastModifiedBy>
  <cp:lastPrinted>2006-10-27T08:55:00Z</cp:lastPrinted>
  <dcterms:modified xsi:type="dcterms:W3CDTF">2006-10-27T03:56:00Z</dcterms:modified>
  <cp:revision>3</cp:revision>
  <dc:subject/>
  <dc:title/>
</cp:coreProperties>
</file>