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орошее слово о дружбе. (3 клас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: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вести дискуссию, рассужд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аргументировать свою точку зр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равственные качества: умение дружить, беречь дружб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формле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работы: аннотации и рисунки по книгам о дружбе, сочинения;  «Мой лучший друг»,   детские книжки-малышки « Правила дружбы», плакаты, пословицы о дружбе, плакат «Правила  дружбы», можно сесть полукругом или в круг, но так чтобы было видно оформление дос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рабо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книг о дружбе, написание сочинений о своём друге или подруге, рисунки – портреты своих друзей, в группах создание правил др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ступительное слов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мы поговорим о друзьях и дружбе, а чтобы настроиться на разговор давайте вместе споём песню, возьмитесь за руки, улыбнитесь друг другу, посмотрите в глаза </w:t>
      </w:r>
      <w:r>
        <w:rPr>
          <w:rFonts w:cs="Times New Roman" w:ascii="Times New Roman" w:hAnsi="Times New Roman"/>
          <w:i/>
          <w:sz w:val="28"/>
          <w:szCs w:val="28"/>
        </w:rPr>
        <w:t>(исполнение песни « Дружб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репкая не сломается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слова на доске (друг, приятель, товарищ). Это слова – синонимы (их смысл, равны ли они по значению?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е моё предложение  « Друг – это тот, кто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Знакомство с понятием «дружб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понимаете смысл поговорки </w:t>
      </w:r>
      <w:r>
        <w:rPr>
          <w:rFonts w:cs="Times New Roman" w:ascii="Times New Roman" w:hAnsi="Times New Roman"/>
          <w:i/>
          <w:sz w:val="28"/>
          <w:szCs w:val="28"/>
        </w:rPr>
        <w:t>« Дружба не гриб, в лесу не  найдёш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виноват, что нет друз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тение и анализ  стихотворения А. Барто «Требуется дру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чему с девочкой никто не дружи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ли найти друга по объявлению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 какой книге именно так нашёлся друг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вы прочитали книги о дружб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)  Чтение аннотаций (3 – 4 работы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братить внимание на другие работы по книга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а в группах. Составление пословиц о дружбе, объяснение смыс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з друга на душе вьюг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уг за друга стой – выиграешь б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хорошим товарищем веселее при удаче, легче в бед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руг познаётся в беде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ещё знаете  пословицы и поговорки о дружбе и друзьях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4) Чтение рассказов о своих друзья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ети дарят своим друзьям  в классе подарки или говорят кому и что они приготовил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</w:rPr>
        <w:t>Эмоциональное переживание и ощущение «дружбы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мическая гимнастика – </w:t>
      </w:r>
      <w:r>
        <w:rPr>
          <w:rFonts w:cs="Times New Roman" w:ascii="Times New Roman" w:hAnsi="Times New Roman"/>
          <w:i/>
          <w:sz w:val="28"/>
          <w:szCs w:val="28"/>
        </w:rPr>
        <w:t>улыбка, выражение лица дружественно настроенного человека и наоборот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гут ли руки подружиться? Какие бывают ваши руки? </w:t>
      </w:r>
      <w:r>
        <w:rPr>
          <w:rFonts w:cs="Times New Roman" w:ascii="Times New Roman" w:hAnsi="Times New Roman"/>
          <w:i/>
          <w:sz w:val="28"/>
          <w:szCs w:val="28"/>
        </w:rPr>
        <w:t>(добрые и злые)</w:t>
      </w:r>
      <w:r>
        <w:rPr>
          <w:rFonts w:cs="Times New Roman" w:ascii="Times New Roman" w:hAnsi="Times New Roman"/>
          <w:sz w:val="28"/>
          <w:szCs w:val="28"/>
        </w:rPr>
        <w:t xml:space="preserve">  Какие руки у вашего соседа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жмите по-дружески руку. Что чувствуете?  Говорят </w:t>
      </w:r>
      <w:r>
        <w:rPr>
          <w:rFonts w:cs="Times New Roman" w:ascii="Times New Roman" w:hAnsi="Times New Roman"/>
          <w:i/>
          <w:sz w:val="28"/>
          <w:szCs w:val="28"/>
        </w:rPr>
        <w:t>« чувство локтя», рука друга».</w:t>
      </w:r>
      <w:r>
        <w:rPr>
          <w:rFonts w:cs="Times New Roman" w:ascii="Times New Roman" w:hAnsi="Times New Roman"/>
          <w:sz w:val="28"/>
          <w:szCs w:val="28"/>
        </w:rPr>
        <w:t xml:space="preserve"> Как понимаете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х.  Как может пахнуть дружба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к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 Проблемная ситуация. Работа в групп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редлагаются разные ситуации. Ваша задача- прокомментировать её и постараться дать рекомендации по выходу из этой ситу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й друг употребляет плохие слова и выражения. Твои действ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й друг не умеет играть в волейбол и подводит команду. Твои действ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й друг стал плохо учиться и родители запрещают с ним дружить. Твои действ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й друг сделал что-то плохое и не признался, а наказали тебя. Твои действ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суждение в группах и комментирование решений перед классо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Формирование правил дружбы</w:t>
      </w:r>
      <w:r>
        <w:rPr>
          <w:rFonts w:cs="Times New Roman" w:ascii="Times New Roman" w:hAnsi="Times New Roman"/>
          <w:sz w:val="28"/>
          <w:szCs w:val="28"/>
        </w:rPr>
        <w:t>. (работа в группах и коллективна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думаете, легко ли быть хорошим другом? Что для этого надо? Почему распадается дружба?  (обсуждение правил, законов дружбы, сообщение классу, выбор наиболее значимых, запись их на доске)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аконы дружб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веряй другу,  защищай друга, делись новостями, успехами, неудач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дуйся вместе с другом его удача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лагай свою помощь, а не жди просьбы о помощ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й хранить чужие тайн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й свои обещ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создавай неловких ситуац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критикуй друга в присутствии других (скажи наедине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ажай право друга иметь других друзей, кроме тебя (не будь навязчивы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  Ито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деюсь, что теперь мы будем более внимательно относиться к своим друзьям, стараться выполнять законы дружбы, которые вы сами и вывели. Законы вывесим в наш угол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равилось занятие? Какой вывод можно сдел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шали ли вы нужный для себя совет? Есть ли над чем задуматься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на этом закончить разговор о дружбе? Что бы вы хотели ещё узнать? (выбор тем для разговора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8:57:00Z</dcterms:created>
  <dc:creator>Таня</dc:creator>
  <dc:description/>
  <dc:language>en-US</dc:language>
  <cp:lastModifiedBy>Таня</cp:lastModifiedBy>
  <dcterms:modified xsi:type="dcterms:W3CDTF">2014-11-25T18:57:00Z</dcterms:modified>
  <cp:revision>1</cp:revision>
  <dc:subject/>
  <dc:title/>
</cp:coreProperties>
</file>