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ассный час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класс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читель начальных классов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убкова Т.В СШГ №17, г. Актоб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. Актобе, школа-гимназия № 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Тема: </w:t>
      </w:r>
      <w:r>
        <w:rPr>
          <w:b/>
          <w:sz w:val="32"/>
          <w:szCs w:val="32"/>
        </w:rPr>
        <w:t xml:space="preserve"> ТВОЕ ЗДОРОВЬЕ В ТВОИХ РУКАХ. ЗДОРОВЫЙ ОБРАЗ ЖИЗНИ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ь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знакомиться с понятием «Здоровый образ жизни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дачи:</w:t>
      </w:r>
      <w:r>
        <w:rPr>
          <w:sz w:val="32"/>
          <w:szCs w:val="32"/>
        </w:rPr>
        <w:t xml:space="preserve"> научить ценить и сохранять собственное здоровье, развивать кругозор и познавательную деятельност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Оборудование: </w:t>
      </w:r>
      <w:r>
        <w:rPr>
          <w:sz w:val="32"/>
          <w:szCs w:val="32"/>
        </w:rPr>
        <w:t>дерево познаний, яблоки картинки, рисунки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i/>
          <w:i/>
          <w:sz w:val="36"/>
          <w:szCs w:val="36"/>
        </w:rPr>
      </w:pPr>
      <w:r>
        <w:rPr>
          <w:sz w:val="32"/>
          <w:szCs w:val="32"/>
        </w:rPr>
        <w:tab/>
        <w:t xml:space="preserve">     </w:t>
      </w:r>
      <w:r>
        <w:rPr>
          <w:b/>
          <w:i/>
          <w:sz w:val="36"/>
          <w:szCs w:val="36"/>
        </w:rPr>
        <w:t>Ход урок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.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на свете дороже всего?(здоров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такое здоровь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сегда хорошее настроение, ничего не болит, хочется прыгать, бегать и учиться, здоровые люди любят природу, видят мир красивым, не ленятся, здоровье – это здоровый образ жизни.) СТИХ№1. Крошка сын к отцу пришел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спросила кроха: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Что такое хорошо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то такое плохо?»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Если делаешь зарядку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сли кушаешь салат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не любишь шоколадку-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 найдешь здоровья клад.</w:t>
      </w:r>
    </w:p>
    <w:p>
      <w:pPr>
        <w:pStyle w:val="Normal"/>
        <w:tabs>
          <w:tab w:val="clear" w:pos="708"/>
          <w:tab w:val="left" w:pos="6080" w:leader="none"/>
        </w:tabs>
        <w:jc w:val="center"/>
        <w:rPr/>
      </w:pPr>
      <w:r>
        <w:rPr>
          <w:sz w:val="28"/>
          <w:szCs w:val="28"/>
        </w:rPr>
        <w:t>3.Если мыть не хочешь уши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ванную ты не идешь,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к здоровья не найдешь.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Нужно, нужно заниматься.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утрам и вечерам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мываться, закаляться,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ортом смело заниматься.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ыть здоровым постараться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то нужно только нам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егодня мы с вами поговорим о «здоровом образе жизни», ведь хорошее здоровье – основа долгой счастливой и полноценной жизни, и особенно это важно для вас ребята. Вы спросите </w:t>
      </w:r>
      <w:r>
        <w:rPr>
          <w:sz w:val="28"/>
          <w:szCs w:val="28"/>
          <w:u w:val="single"/>
        </w:rPr>
        <w:t>почему ?</w:t>
      </w:r>
      <w:r>
        <w:rPr>
          <w:sz w:val="28"/>
          <w:szCs w:val="28"/>
        </w:rPr>
        <w:t xml:space="preserve"> Потому что дети - это главное, что есть у страны, да и во всем мире. Ведь Вам жить в будущем, творить и работать так, чтобы на нашей Земле светило солнце, цвели сады,Ж пели птицы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  <w:t>А творить может только здоровый и счастливый человек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  <w:t>Слово «здоровье» как и слово «любовь», «красота», «радость» принадлежат к тем понятиям, значение которых знают все, но понимают по разному. Здоровье человека – это главная ценность жизни каждого из нас. Его нельзя купить ни за какие деньги и ценности. Здоровье перевешивает все остальные блага жизни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  <w:t>Мы с вами поговорим, как сохранить ваше здоровье и уберечь от вредных привычек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  <w:t>Сегодня дня «здоровья», символом будет дерево познаний здоровья. Мы должны украсить наше дерево понятиями, относящиеся к здоровому образу жизни.</w:t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36"/>
          <w:szCs w:val="36"/>
          <w:u w:val="single"/>
        </w:rPr>
        <w:t>Гиги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быть здоровым нужно соблюдать правила гигиены. Что это за правила?(мыть руки, чистить зубы, что и как нужно кушать, содержать свое тело и одежду в чисто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К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гигиена – это не только мытье рук, а еще много другое. Как сберечь зрение и слух, сохранить здоровым зубы, что и как надо есть. Все это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айте загадку о средствах гиги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стоянная с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есткая щет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мягкой пастой дружит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м усердно служит.(зубная ще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 стене висит, болтается, за него всяк хватается.(полоте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Языка нет, а правду скажет.(зерка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Зубов много, а нечего не ест.(расче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Нежно пенясь, не ленясь, с нас смывает пыль и грязь.(мы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тихотвор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здравствует мыло душисто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 полотенце пушистое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 зубной порошок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 густой гребеш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те же мыться, плеска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аться, нырять, кувырка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шате, в корыте, в лохан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ке, в ручейке, в океа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ванне и в бане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да и вез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чная слава во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е вы знаете пословицы и поговорки о гигие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Чистота залог здоров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Кто аккуратен, тот людям прият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Чистота лучшая крас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Чисто жить – здоровым бы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Стихотворение от </w:t>
      </w:r>
      <w:r>
        <w:rPr>
          <w:sz w:val="32"/>
          <w:szCs w:val="32"/>
          <w:u w:val="single"/>
        </w:rPr>
        <w:t>Гигиены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желаем вам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ть здоровыми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добиться результ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возможно без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райтесь не ленить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ый раз перед е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жде чем за стол са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и вымойте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>Чистота: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И зарядкой занимайтесь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Ежедневно по утрам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конечно, закаляйтесь - 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так поможет вам!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вежим воздухом дышите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возможности всегда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прогулки в лес ходите – 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 вам силы даст, друзья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32"/>
          <w:szCs w:val="32"/>
          <w:u w:val="single"/>
        </w:rPr>
        <w:t>Гигиена:</w:t>
      </w:r>
      <w:r>
        <w:rPr>
          <w:sz w:val="28"/>
          <w:szCs w:val="28"/>
        </w:rPr>
        <w:t xml:space="preserve"> Мы открыли вам секреты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здоровье сохранить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полняйте все советы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легко вам будет жить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 свидания, ребята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ходите в гости к нам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ходите поскорее –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ем очень рады вам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-Ребята, сейчас мы с вами поиграем в игру «Хорошо и плохо» (Я буду называть вам действия, а вы говорите хорошо это или плохо.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Мыть руки, ноги, принимать душ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Чистить зубы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Грызть ногти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оветривать комнату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идеть долго перед включенным телевизором, компьютером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Гулять на свежем воздухе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вырять в носу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Есть много сладкого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Есть ягоды и фрукты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Делать зарядку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Молодцы ребята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.</w:t>
      </w:r>
      <w:r>
        <w:rPr>
          <w:b/>
          <w:sz w:val="36"/>
          <w:szCs w:val="36"/>
          <w:u w:val="single"/>
        </w:rPr>
        <w:t xml:space="preserve">Здоровое питание.  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-Как вы понимаете?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-Правильное питание – основа здоровья. Снижает заболеваемость, улучшает психологическое состояние, поднимает настроение, а самое главное – повышает работоспособность и интерес к учебе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-Для чего человеку нужна еда?(ответы детей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Человеку нужно есть»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ловеку нужно есть,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Чтобы встать и чтобы сесть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Чтобы прыгать, кувыркаться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Песни петь, дружить, смеяться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Чтоб расти и развиваться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И при этом не болеть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ужно правильно питаться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С самых юных лет уметь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Подведем теперь итог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Чтоб расти - нужен белок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Для защиты и тепла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Жир природа создала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ак будильник без завода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Не пойдет ни тик, ни так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Так и мы без углеводов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Не обходимся никак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итамины – просто чудо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радости несут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се болезни и простуды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Перед нами отвергнут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от поэтому всегда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нашего здоровья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ноценная еда –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ажнейшее условие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-А что значит по вашему правильно пит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 нас был опрос по анкете </w:t>
      </w:r>
      <w:r>
        <w:rPr>
          <w:sz w:val="28"/>
          <w:szCs w:val="28"/>
          <w:u w:val="single"/>
        </w:rPr>
        <w:t xml:space="preserve">как я питаюсь? </w:t>
      </w:r>
      <w:r>
        <w:rPr>
          <w:sz w:val="28"/>
          <w:szCs w:val="28"/>
        </w:rPr>
        <w:t>Подводя итог дам ответ стихотвор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ята, мера нужна и в е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 не случиться нежданной бе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жно питаться в назначенный час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ень по немногу, но несколько раз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т закон соблюдайте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танет полезной ваша 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до еще про калории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за день их не переб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итании тоже важен ре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гда от болезней мы убеж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юшки, конфеты, печенье, тор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малых количествах детям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омните, ребята, простой мой со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оровье одно, а второго т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говорим немного о том ЧТО МЫ ПЬ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любите ребята лимонад, кока – колу. А приносят они пользу? Послушайте интересное сообщение о этих напи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МОНАД – это углеводы. Все они откладываются в жировые складки и способствуют развитию диабета. Добавляют Астартам. Он в 200 раз слаще сахара, вызывает аллергию, болезни желудка, нарушение работы печени, головные боли, ослабление памяти и зрения. Содержит кислоту, которая разъедает зубную эмаль и способствует появлению кари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от КОКА – КОЛА с успехом заменяет бытовую химию. Чтобы почистить туалет, вылейте банку Колы в раковину и не смывайте 1 час. Чтобы раскрутить заржавевший болт, смочите тряпку кока колой и обмотайте его болт на несколько минут. Чтобы очистить одежду от пятен, вылейте банку на одежду, а потом постирайте. Можно чистить стекла. Хорошо очищает пятна кр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еще хотите бутылочку Колы? Какие еще продукты вредны для здоровья?(чипсы, жвачки, кирие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  <w:u w:val="single"/>
        </w:rPr>
        <w:t xml:space="preserve">3. Витамин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амое главное нужно много употреблять витаминов. А где их больше всего?(овощи и фрук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отворение :  </w:t>
      </w:r>
      <w:r>
        <w:rPr>
          <w:b/>
          <w:i/>
          <w:sz w:val="28"/>
          <w:szCs w:val="28"/>
        </w:rPr>
        <w:t>Витамины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итамины – это жизнь!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ними нужно всем дружить!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итамины потребляй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здоровье «прибавляй»!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>
          <w:sz w:val="28"/>
          <w:szCs w:val="28"/>
        </w:rPr>
        <w:t xml:space="preserve">Слово </w:t>
      </w:r>
      <w:r>
        <w:rPr>
          <w:sz w:val="28"/>
          <w:szCs w:val="28"/>
          <w:u w:val="single"/>
        </w:rPr>
        <w:t>витамин</w:t>
      </w:r>
      <w:r>
        <w:rPr>
          <w:sz w:val="28"/>
          <w:szCs w:val="28"/>
        </w:rPr>
        <w:t xml:space="preserve"> произошло от латинского </w:t>
      </w:r>
      <w:r>
        <w:rPr>
          <w:sz w:val="28"/>
          <w:szCs w:val="28"/>
          <w:u w:val="single"/>
        </w:rPr>
        <w:t>«вита» ,</w:t>
      </w:r>
      <w:r>
        <w:rPr>
          <w:sz w:val="28"/>
          <w:szCs w:val="28"/>
        </w:rPr>
        <w:t xml:space="preserve">что означает </w:t>
      </w:r>
      <w:r>
        <w:rPr>
          <w:sz w:val="28"/>
          <w:szCs w:val="28"/>
          <w:u w:val="single"/>
        </w:rPr>
        <w:t>жизнь.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>
          <w:sz w:val="28"/>
          <w:szCs w:val="28"/>
        </w:rPr>
        <w:t xml:space="preserve">Витамин </w:t>
      </w:r>
      <w:r>
        <w:rPr>
          <w:sz w:val="40"/>
          <w:szCs w:val="40"/>
        </w:rPr>
        <w:t>А</w:t>
      </w:r>
      <w:r>
        <w:rPr>
          <w:sz w:val="28"/>
          <w:szCs w:val="28"/>
        </w:rPr>
        <w:t xml:space="preserve"> – я живу в морковке, сливочном масле, тыкве, петрушки, укропе, в помидорах, апельсинах, лимонах и малине.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>
          <w:sz w:val="28"/>
          <w:szCs w:val="28"/>
        </w:rPr>
        <w:t xml:space="preserve">Витамин </w:t>
      </w:r>
      <w:r>
        <w:rPr>
          <w:sz w:val="40"/>
          <w:szCs w:val="40"/>
        </w:rPr>
        <w:t>С</w:t>
      </w:r>
      <w:r>
        <w:rPr>
          <w:sz w:val="28"/>
          <w:szCs w:val="28"/>
        </w:rPr>
        <w:t xml:space="preserve"> – я живу  в смородине, яблоках, лимоне да луке, винограде, шиповнике.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>
          <w:sz w:val="28"/>
          <w:szCs w:val="28"/>
        </w:rPr>
        <w:t xml:space="preserve">Витамин </w:t>
      </w:r>
      <w:r>
        <w:rPr>
          <w:sz w:val="40"/>
          <w:szCs w:val="40"/>
        </w:rPr>
        <w:t>В</w:t>
      </w:r>
      <w:r>
        <w:rPr>
          <w:sz w:val="28"/>
          <w:szCs w:val="28"/>
        </w:rPr>
        <w:t xml:space="preserve"> – я живу в черном хлебе, фасоли, горохе, семечках подсолнечника и тыквы, в орехах..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кто – то простудился,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лова болит, живот,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начит, надо подлечится,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начит, в путь – на огород.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грядки мы возьмем микстур,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таблеткой сходим в сад,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ыстро вылечим простуду,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нова жизни будешь рад.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>-Ребята о каких это микстурах и таблетках говориться в стихотворении?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тамины – это чудо!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олько радости несут: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се болезни и простуды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д нами отве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нужно сделать еще для здорового оброза жизни. Прочитайте в ана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ДОРИЖУСЬ ОС ОПТОСРМ!»   (ПОДРУЖИСЬ СО СПОРТОМ)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-Недаром говорят: «Здоровье – футляр красоты». Будешь заниматься спортом – будешь красивым. По мнению ученых, ежедневные физические упражнения замедляют старение организма и прибавляют в среднем 6 – 9 лет жизни!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ихотворение: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бежим быстрее ветра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ответит, почему?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ля прыгнул на два Метра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ответит, почему?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ша плавает, как рыба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ответит, почему?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губах у нас улыбка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ответит, почему?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жет мостик сделать Шура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канату лезу я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тому что с физкультурой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давнишние друзья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-Ребята, а вы делаете по утрам зарядку? (Да)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бъявляю</w:t>
      </w:r>
      <w:r>
        <w:rPr>
          <w:sz w:val="28"/>
          <w:szCs w:val="28"/>
        </w:rPr>
        <w:t xml:space="preserve"> веселю </w:t>
      </w:r>
      <w:r>
        <w:rPr>
          <w:sz w:val="28"/>
          <w:szCs w:val="28"/>
          <w:u w:val="single"/>
        </w:rPr>
        <w:t>физкультминутку.</w:t>
      </w:r>
      <w:r>
        <w:rPr>
          <w:sz w:val="28"/>
          <w:szCs w:val="28"/>
        </w:rPr>
        <w:t xml:space="preserve"> Называется она «Как живешь?»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Как живешь?   Вот так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А плывешь?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Как бежишь?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даль глядишь?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Ждешь обед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Машешь в след?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Утром спишь?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А шалишь?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Стих: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 зарядку делали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ыгали и бегали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ли загорелыми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льными и смелыми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-Ребята, а вы занимаетесь спортом (перечислить) каким видам спорта вы занимаетесь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Стих: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 зимой катайтесь с горки,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м плавайте в реке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 потом у вас пятерки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естрили в дневнике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36"/>
          <w:szCs w:val="36"/>
        </w:rPr>
        <w:t>5. Сон.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</w:rPr>
        <w:t>Сон – это тоже здоровье. Если человек мало спит или плохо спит. Это очень влияет на здоровье. Детям нужно спать 10-12 часов, взрослым 8 часов. А во сколько вы должны ложиться спать?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играем в игру. Я начинаю пословицу, а вы заканчиваете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От хорошего сна … Молодеешь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Сон – лучше … Лекарство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Выспишься … Помолодеешь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Выспался – будто вновь … Родился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но утром просыпайся,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ме с папой улыбайся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зарядкой занимайся,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водицей обливайся 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отенцем обтирайся,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 квартире убир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ккуратно одев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Семья и отд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мье вы приобретаете первые навыки правил гигиены. Ваши родители учат вас как заботиться о своем здоровье. С родителями вы любите отдыхать на природе, речке, ходить в парк, кино. Все это помогает быть здоровым и счастливым. Приготовили выставку рисунков: где вы нарисовали как вы отдыхаете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7.Вредные привы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ного компьютеров, телевизоров, мобильных телефонов. – А они вредны для здоровья? (Да) по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 компьютера, телевизора, мобильного телефона идут вредные для организма излучения, компьютер влияет на зрение.)</w:t>
      </w:r>
    </w:p>
    <w:p>
      <w:pPr>
        <w:pStyle w:val="Normal"/>
        <w:rPr/>
      </w:pPr>
      <w:r>
        <w:rPr>
          <w:sz w:val="28"/>
          <w:szCs w:val="28"/>
        </w:rPr>
        <w:t>Нужно знать, как пользоваться без вреда для собственно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30 мин. Работы на компьютере, перерыв не менее 3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е смотреть телевизор не более 2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е носить телефон на 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еще вредные привычки вредят здоровья? (ногти грызть, ручку, карандаш, выдавливать пры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u w:val="single"/>
        </w:rPr>
        <w:t>Кодекс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какие правила надо соблюдать чтобы быть здор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я вам раздам кодекс здоровь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вам поможет сохранить и сберечь ваш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u w:val="single"/>
        </w:rPr>
        <w:t>Кодекс здоровь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ниматься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можно больше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ышать свежим возду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чаще есть рыбу, овощи и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ить воду, молоко, соки натуральные,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пать достат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роявлять доброжел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Чаще улыб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Любить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Заключительное слово уч – ся</w:t>
      </w:r>
    </w:p>
    <w:p>
      <w:pPr>
        <w:pStyle w:val="Normal"/>
        <w:rPr/>
      </w:pPr>
      <w:r>
        <w:rPr>
          <w:sz w:val="28"/>
          <w:szCs w:val="28"/>
        </w:rPr>
        <w:t>Мы рождены, чтоб жить на свете дол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ить и петь, смеяться и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что бы стали все мечты возмо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мы все здоровье сохр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оси себя: готов ли ты к работ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о двигаться и в меру есть и 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лько так здоровье сохра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ни вокруг: прекрасная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призывает с нею в мире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руку, друг! Давай с тобой поможем</w:t>
      </w:r>
    </w:p>
    <w:p>
      <w:pPr>
        <w:pStyle w:val="Normal"/>
        <w:rPr/>
      </w:pPr>
      <w:r>
        <w:rPr>
          <w:sz w:val="28"/>
          <w:szCs w:val="28"/>
        </w:rPr>
        <w:t>Планете всей здоровье сохр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лавное составляющая «Здорового образа жизни» это Улыбка и Друж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споем песню о дружб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Admin</dc:creator>
  <dc:description/>
  <cp:keywords/>
  <dc:language>en-US</dc:language>
  <cp:lastModifiedBy>Ученик</cp:lastModifiedBy>
  <cp:lastPrinted>2011-01-14T23:06:00Z</cp:lastPrinted>
  <dcterms:modified xsi:type="dcterms:W3CDTF">2015-01-31T06:52:00Z</dcterms:modified>
  <cp:revision>3</cp:revision>
  <dc:subject/>
  <dc:title>Открытый классный час в 3»Г» классе  учитель Зубкова Т</dc:title>
</cp:coreProperties>
</file>