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Борисовский детский сад «Ягод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Спортивный дос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«Поможем бабушке Федо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готовительн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втор:  Алиева Лидия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. Борисовка – 201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ть осознанную потребность в двигательной активности и физическом совершенств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ориентироваться в пространств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интерес к подвижным играм, физкультуре и спор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физические качества (силу, гибкость, выносливость), особенно ведущие в этом возрасте быстроту и ловкость – координацию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ть знания о посу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чувство взаимопомощи, смелость, выдерж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ешочки с песком, дуги, мяч. Разрезные картинки для игры «Собери целое из частей». Болото – зеленый ковер, на котором выложены искусственные кувшинки, большие и маленькие кочки, разбросаны предметы посуды. Тазики с водой, ведра, деревянные ложки. Костюм бабушки Федо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восприятие и обсуждение сказки К. Чуковского «Федорино горе», разучивание комплекса общеразвивающих упражнений «Антошка», пословиц о здоровье. Рассматривание различной посуды, уточнить  из какого материала она сдел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Бабушка Фед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Ход развл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в зале. Раздается стук в дверь. Входит бабушка Федо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 xml:space="preserve">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детский сад? (Да.)  Наконец – то я добралась! Меня зовут бабушка Федора. Вы меня знаете? (ответы детей.)</w:t>
      </w:r>
    </w:p>
    <w:p>
      <w:pPr>
        <w:pStyle w:val="Normal"/>
        <w:rPr/>
      </w:pPr>
      <w:r>
        <w:rPr>
          <w:sz w:val="28"/>
          <w:szCs w:val="28"/>
        </w:rPr>
        <w:t>-Расскажу, какая беда привела меня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опушке, возле леса, я живу совсем одна.</w:t>
      </w:r>
    </w:p>
    <w:p>
      <w:pPr>
        <w:pStyle w:val="Normal"/>
        <w:rPr/>
      </w:pPr>
      <w:r>
        <w:rPr>
          <w:sz w:val="28"/>
          <w:szCs w:val="28"/>
        </w:rPr>
        <w:t>-Раньше в доме был порядок и уют, и чистота.</w:t>
      </w:r>
    </w:p>
    <w:p>
      <w:pPr>
        <w:pStyle w:val="Normal"/>
        <w:rPr/>
      </w:pPr>
      <w:r>
        <w:rPr>
          <w:sz w:val="28"/>
          <w:szCs w:val="28"/>
        </w:rPr>
        <w:t>-И посуду я любила: Её чисто – чисто мыла.</w:t>
      </w:r>
    </w:p>
    <w:p>
      <w:pPr>
        <w:pStyle w:val="Normal"/>
        <w:rPr/>
      </w:pPr>
      <w:r>
        <w:rPr>
          <w:sz w:val="28"/>
          <w:szCs w:val="28"/>
        </w:rPr>
        <w:t>-Годы шли, я постарела, лень меня вдруг одолела.</w:t>
      </w:r>
    </w:p>
    <w:p>
      <w:pPr>
        <w:pStyle w:val="Normal"/>
        <w:rPr/>
      </w:pPr>
      <w:r>
        <w:rPr>
          <w:sz w:val="28"/>
          <w:szCs w:val="28"/>
        </w:rPr>
        <w:t>-И стараться я устала, убирать дом перестала.</w:t>
      </w:r>
    </w:p>
    <w:p>
      <w:pPr>
        <w:pStyle w:val="Normal"/>
        <w:rPr/>
      </w:pPr>
      <w:r>
        <w:rPr>
          <w:sz w:val="28"/>
          <w:szCs w:val="28"/>
        </w:rPr>
        <w:t>-И решила вся посуда, тут же от меня сбежать,</w:t>
      </w:r>
    </w:p>
    <w:p>
      <w:pPr>
        <w:pStyle w:val="Normal"/>
        <w:rPr/>
      </w:pPr>
      <w:r>
        <w:rPr>
          <w:sz w:val="28"/>
          <w:szCs w:val="28"/>
        </w:rPr>
        <w:t>-Потому что надоело ей всегда в пыли стоять.</w:t>
      </w:r>
    </w:p>
    <w:p>
      <w:pPr>
        <w:pStyle w:val="Normal"/>
        <w:rPr/>
      </w:pPr>
      <w:r>
        <w:rPr>
          <w:sz w:val="28"/>
          <w:szCs w:val="28"/>
        </w:rPr>
        <w:t>-Но потом все изменилось, и посуда воротилась</w:t>
      </w:r>
    </w:p>
    <w:p>
      <w:pPr>
        <w:pStyle w:val="Normal"/>
        <w:rPr/>
      </w:pPr>
      <w:r>
        <w:rPr>
          <w:sz w:val="28"/>
          <w:szCs w:val="28"/>
        </w:rPr>
        <w:t>-Я прощенья попросила, и она меня простила.</w:t>
      </w:r>
    </w:p>
    <w:p>
      <w:pPr>
        <w:pStyle w:val="Normal"/>
        <w:rPr/>
      </w:pPr>
      <w:r>
        <w:rPr>
          <w:sz w:val="28"/>
          <w:szCs w:val="28"/>
        </w:rPr>
        <w:t>-Только вот одна беда: воротилась, да не вся</w:t>
      </w:r>
    </w:p>
    <w:p>
      <w:pPr>
        <w:pStyle w:val="Normal"/>
        <w:rPr/>
      </w:pPr>
      <w:r>
        <w:rPr>
          <w:sz w:val="28"/>
          <w:szCs w:val="28"/>
        </w:rPr>
        <w:t>-Видно где - то заблудилась, иль с пути – дороги сбилась.</w:t>
      </w:r>
    </w:p>
    <w:p>
      <w:pPr>
        <w:pStyle w:val="Normal"/>
        <w:rPr/>
      </w:pPr>
      <w:r>
        <w:rPr>
          <w:sz w:val="28"/>
          <w:szCs w:val="28"/>
        </w:rPr>
        <w:t>-Очень вас прошу друзья, (тут не справлюсь я одна)</w:t>
      </w:r>
    </w:p>
    <w:p>
      <w:pPr>
        <w:pStyle w:val="Normal"/>
        <w:rPr/>
      </w:pPr>
      <w:r>
        <w:rPr>
          <w:sz w:val="28"/>
          <w:szCs w:val="28"/>
        </w:rPr>
        <w:t>-Всю посуду отыскать и поставить в шкаф опять.</w:t>
      </w:r>
    </w:p>
    <w:p>
      <w:pPr>
        <w:pStyle w:val="Normal"/>
        <w:rPr/>
      </w:pPr>
      <w:r>
        <w:rPr>
          <w:sz w:val="28"/>
          <w:szCs w:val="28"/>
        </w:rPr>
        <w:t>-Мне говорили, что вы смелые и сильные и всегда готовы прийти н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Поможем бабушке Федоре? (Да) Отправляемся на поиски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движения в соответствии с текстом.</w:t>
      </w:r>
    </w:p>
    <w:p>
      <w:pPr>
        <w:pStyle w:val="Normal"/>
        <w:rPr/>
      </w:pPr>
      <w:r>
        <w:rPr>
          <w:sz w:val="28"/>
          <w:szCs w:val="28"/>
        </w:rPr>
        <w:t>-Мы, ребята из детсада, отправляемся в поход.</w:t>
      </w:r>
    </w:p>
    <w:p>
      <w:pPr>
        <w:pStyle w:val="Normal"/>
        <w:rPr/>
      </w:pPr>
      <w:r>
        <w:rPr>
          <w:sz w:val="28"/>
          <w:szCs w:val="28"/>
        </w:rPr>
        <w:t>-По тропинке мы пойдем, и посуду мы найдем (обычная ходьба.)</w:t>
      </w:r>
    </w:p>
    <w:p>
      <w:pPr>
        <w:pStyle w:val="Normal"/>
        <w:rPr/>
      </w:pPr>
      <w:r>
        <w:rPr>
          <w:sz w:val="28"/>
          <w:szCs w:val="28"/>
        </w:rPr>
        <w:t>-Вот препятствие – трава, до чего же высока!</w:t>
      </w:r>
    </w:p>
    <w:p>
      <w:pPr>
        <w:pStyle w:val="Normal"/>
        <w:rPr/>
      </w:pPr>
      <w:r>
        <w:rPr>
          <w:sz w:val="28"/>
          <w:szCs w:val="28"/>
        </w:rPr>
        <w:t>-Выше ноги поднимаем, по густой траве ша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ьба с высоким подниманием коленей.)</w:t>
      </w:r>
    </w:p>
    <w:p>
      <w:pPr>
        <w:pStyle w:val="Normal"/>
        <w:rPr/>
      </w:pPr>
      <w:r>
        <w:rPr>
          <w:sz w:val="28"/>
          <w:szCs w:val="28"/>
        </w:rPr>
        <w:t>-По тропинке вновь шагаем и ручей в пути встречаем.</w:t>
      </w:r>
    </w:p>
    <w:p>
      <w:pPr>
        <w:pStyle w:val="Normal"/>
        <w:rPr/>
      </w:pPr>
      <w:r>
        <w:rPr>
          <w:sz w:val="28"/>
          <w:szCs w:val="28"/>
        </w:rPr>
        <w:t>-Мы по камешкам пойдем, в воду мы не упадем (ходьба по мешочкам.)</w:t>
      </w:r>
    </w:p>
    <w:p>
      <w:pPr>
        <w:pStyle w:val="Normal"/>
        <w:rPr/>
      </w:pPr>
      <w:r>
        <w:rPr>
          <w:sz w:val="28"/>
          <w:szCs w:val="28"/>
        </w:rPr>
        <w:t>-У ручья мы постоим, отдохнем и побежим (обычный бе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ины мы свои согнем, под кустами проползем (пролезают под дугами.)</w:t>
      </w:r>
    </w:p>
    <w:p>
      <w:pPr>
        <w:pStyle w:val="Normal"/>
        <w:rPr/>
      </w:pPr>
      <w:r>
        <w:rPr>
          <w:sz w:val="28"/>
          <w:szCs w:val="28"/>
        </w:rPr>
        <w:t>-Вот и лес. Его пройдем (обычная ходьба.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Инструктор Физической культуры:</w:t>
      </w:r>
      <w:r>
        <w:rPr>
          <w:sz w:val="28"/>
          <w:szCs w:val="28"/>
        </w:rPr>
        <w:t xml:space="preserve"> Прошли мы очень долгий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ра нам отдохнуть!</w:t>
      </w:r>
    </w:p>
    <w:p>
      <w:pPr>
        <w:pStyle w:val="Normal"/>
        <w:rPr/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комплекс общеразвивающих упражнений «Анто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вучит аудиозапись песни «Антошка» (муз. В. Шаинского, сл. Ю. Энтина). Дети выполняют движения в 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упление.</w:t>
      </w:r>
    </w:p>
    <w:p>
      <w:pPr>
        <w:pStyle w:val="Normal"/>
        <w:rPr/>
      </w:pPr>
      <w:r>
        <w:rPr>
          <w:sz w:val="28"/>
          <w:szCs w:val="28"/>
        </w:rPr>
        <w:t>(руки на поясе, вращательные движения вперед – назад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ев: Антошка, Антошка, (наклониться, вытянув руки вперед, выпрямить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ем копать картошку (согнуть руки в локтях, кулаки к плечам; наклониться вперед, руки вниз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пев: Тили – тили, трали – вали (выставить вперед правую ногу на пятку, руки вправо, ладони раскрыть, приставить ногу, руки свободно покачиваются. То же левой ногой, руки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ы не проходили, это нам не задавали (повороты туловища вправо – влево, руки свободно покачиваю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рам – пам – пам, тарам – пам – пам (руки на поясе, выставить вперед правую ногу на пятку, ударить носком об пол; не отрывая пятку от пола, приставить ногу. Тоже левой ног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ев (наклониться, вытянув руки вперед, выпрямиться.  Имитация игры на гармош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грыш (продолжение игры на гармошке, затем руки в стороны, наклон вперед, руки вниз «Антошка бросил гармошку», и до конца проигрыша покачивать ру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 (движения – см. первый прип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ев: (наклониться, вытянув руки вперед, выпрямиться, руки на пояс. Вращательные движения кистью – имитация еды с помощью ложки. То же левой ру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 Тили – тили, трали – вали (движения – см. первый прип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ы не проходили, это нам не задавали (ходьба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м – пам – пам, тарам – пам – 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ок на месте, ноги и руки в стороны, прыжок на месте, ноги вместе, руки вниз. Прыжок на месте, ноги и руки в стороны, прыжок на месте, ноги вместе, хлопок над головой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>Я нашла какие – то осколки (показывает разрезные картин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й, не моя ли это посуд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, это части каких – то предметов посуды.  Вот носик, а вот ручка.  Не волнуйся, бабушка Федора, мы сумеем тебе помоч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бери целое из час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бирает четырех детей, каждый ребенок собирает одну разрезную картинку с изображением предмета посуды: чайника, чашки, тарелки или кастрю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>Смотрите, осколки превращ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ые предметы. Вы просто волшебники! Вот мой любимый чайник. А в эту чашку я наливала из чайника чай, вот тарелка и кастрю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зрезные картинки убирают, выставляют соответствующие предметы  посуды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>Спасибо! Но, к сожалению, это не вся моя посу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Ребята, а чтобы бабушку Федору больше лень не одолевала и чтобы она всегда была здоровой, давайте пригласим ее вместе с нами  поиграть. Я буду задавать вопросы и бросать вам мяч, а вы будете его ловить, отвечать на вопросы и возвращать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 с мячом «Раз, два, три – о здоровье расскаж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правильно нужно ухаживать за зубами? (чистить зубы не менее двух раз в день, полоскать рот после еды, регулярно посещать зубного врач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нужно себя вести, чтобы не позволить микробам проникнуть в организм? (надо мыть руки с мылом после прогулки, после туалета, перед едой. Употреблять в пищу хорошо вымытые овощи и фрук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нужно готовиться ко сну? (принять душ, почисть зубы, проветрить комнату, погасить св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чем нужна зарядка? (зарядка всем полезна, зарядка всем нужна. От лени и болезней спасает нас она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спомните пословицы и поговорки, в которых говориться о здоровье ( « В здоровом теле - здоровый дух», «Чистота – залог здоровья».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Мы немного отдохнули. Пора в путь на поиски остальной посуды бабушки Фед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роятся в колонну, выполняют движения в соответствии с текстом, который произносит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носочки мы встаем и красиво так идем (ходьба на носках,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, два, три – правильно дыши, спину прямо держи и на пяточках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ьба на пятках, руки вперед, кисти сжаты в кула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ы на пяточки встаем, на носок пересту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егкой поступью идем, вслух тихонечко 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рекаты с пятки на носок при ходьб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ят к болот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>Что- то сыро здесь, и, мне кажется, я слышу кваканье лягушек. Не на болото ли мы забрели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Здесь земля как будто тесто, здесь осока, кочки, м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поры для ноги. Что же делать нам ребята? Как болото перей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 xml:space="preserve"> Рядом с кочкой я вижу тарелку, а вон там, по - моему, виднеется кувшинчик. Так вот где заблудилась моя посуда! Она попала в болото и не смогла выбраться. Ребята, как же вы ее достанете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Конечно, им будет трудно, но ребята смелые и ловкие, перепрыгивая с кочки на кочку, они соберут всю по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абушка Федора.  </w:t>
      </w:r>
      <w:r>
        <w:rPr>
          <w:sz w:val="28"/>
          <w:szCs w:val="28"/>
        </w:rPr>
        <w:t>Бедная моя посуда! Она будет рада избавлению из болотного плена, только пожалуйста, называйте ее ласково, когда будете доставать. Она такая несчастная, испуганная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Не волнуйся бабушка Федора, мы освободим посуду из плена и принесем ее тебе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Перед таким ответственным делом разомне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 – эстаф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еренеси водицу в поваре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арте у первого члена команды в руках поварешка с водой. Нужно перенести воду до ориентира и вылить в ведерко. Передать поварешку следующему участнику т. д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структор Физической культуре: </w:t>
      </w:r>
      <w:r>
        <w:rPr>
          <w:sz w:val="28"/>
          <w:szCs w:val="28"/>
        </w:rPr>
        <w:t>И так за дело! Вы должны добраться по кочкам до посуды, взять ее, вернуться и отдавая бабушке Федоре, называть ласк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 «Назови ласк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ывает: чашка – дети (чашечка),</w:t>
      </w:r>
    </w:p>
    <w:p>
      <w:pPr>
        <w:pStyle w:val="Normal"/>
        <w:rPr/>
      </w:pPr>
      <w:r>
        <w:rPr>
          <w:sz w:val="28"/>
          <w:szCs w:val="28"/>
        </w:rPr>
        <w:t xml:space="preserve">Ложка – ложечка и т. д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Вы отлично справились с трудным заданием. Теперь восстановим дыхание.</w:t>
      </w:r>
    </w:p>
    <w:p>
      <w:pPr>
        <w:pStyle w:val="Normal"/>
        <w:rPr/>
      </w:pPr>
      <w:r>
        <w:rPr>
          <w:sz w:val="28"/>
          <w:szCs w:val="28"/>
        </w:rPr>
        <w:t xml:space="preserve">Выполняются </w:t>
      </w:r>
      <w:r>
        <w:rPr>
          <w:b/>
          <w:sz w:val="28"/>
          <w:szCs w:val="28"/>
        </w:rPr>
        <w:t xml:space="preserve">дыхательные упражнения </w:t>
      </w:r>
      <w:r>
        <w:rPr>
          <w:sz w:val="28"/>
          <w:szCs w:val="28"/>
        </w:rPr>
        <w:t>(по методике Б. Толкаче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уем на плечо, подуем на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солнце горячо пекло дневной поро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уем на живот, как трубка станет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перь на облака и остановимся п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абушка Федора, ребята нашли всю твою посуду. Для этого им пришлось преодолеть много препятствий, даже пройти через опасное болото. Ты довольн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абушка Федора. </w:t>
      </w:r>
      <w:r>
        <w:rPr>
          <w:sz w:val="28"/>
          <w:szCs w:val="28"/>
        </w:rPr>
        <w:t>Вы такие смелые и ловкие! Спасибо вам за помощь. Одна я ни за что не смогла бы найти свою посуду. Сейчас пойду домой, ее отмою и расставлю по полкам. А вас я приглашаю в гости. Надо всем вам ребята, постараться и привычку завести. Физкультурой заниматься, чтоб здоровыми расти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структор Физической культуры: </w:t>
      </w:r>
      <w:r>
        <w:rPr>
          <w:sz w:val="28"/>
          <w:szCs w:val="28"/>
        </w:rPr>
        <w:t>До свидания, бабушка Федора! Мы всегда готовы прийти на помощ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флексия: </w:t>
      </w:r>
      <w:r>
        <w:rPr>
          <w:sz w:val="28"/>
          <w:szCs w:val="28"/>
        </w:rPr>
        <w:t>Вот и закончились ребята наши приключения с бабушкой Федорой. Мы преодолели все препятствия, прошли все испытания. Ребята, а как вы думаете, благодаря чему у нас все получилось? (мы сильные, ловкие и любим заниматься физкультурой). Почему, ребята, посуда решила убежать из дома? (потому что там было грязно, а это очень вредно для здоровья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что нужно, чтобы люди были здоровыми? (по утрам делать зарядку, чистить зубы, заниматься спортом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иблиографический спис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урнал «Ребенок в детском саду» - 2008г.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урнал «Ребенок в детском саду – 2012г.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Хрестоматия для дошкольников (5 – 7 лет). М., 199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гры и развлечения детей на воздухе; под редакцией Осокиной Т. И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феевой Е. А., Фурминой Л.С.  М., 198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9:41:00Z</dcterms:created>
  <dc:creator>Сергей</dc:creator>
  <dc:description/>
  <cp:keywords/>
  <dc:language>en-US</dc:language>
  <cp:lastModifiedBy>Сергей</cp:lastModifiedBy>
  <dcterms:modified xsi:type="dcterms:W3CDTF">2012-11-05T18:49:00Z</dcterms:modified>
  <cp:revision>26</cp:revision>
  <dc:subject/>
  <dc:title/>
</cp:coreProperties>
</file>