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«Дифференциация оптически сходных букв. Буквы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sz w:val="28"/>
          <w:szCs w:val="28"/>
        </w:rPr>
        <w:t>- Учить детей выделять «опорные» признаки букв</w:t>
      </w:r>
      <w:r>
        <w:rPr>
          <w:b/>
          <w:sz w:val="28"/>
          <w:szCs w:val="28"/>
        </w:rPr>
        <w:t xml:space="preserve"> х – ж; </w:t>
      </w:r>
      <w:r>
        <w:rPr>
          <w:sz w:val="28"/>
          <w:szCs w:val="28"/>
        </w:rPr>
        <w:t>соотносить звук с соответствующей букв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ять связь между фонемой – артикулемой – графемой – кине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, фонематический слух и зрительное восприя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РУДОВАНИЕ: предметные картинки, слоговые таблицы, буквы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>, изготовленные из наждачной бумаги, пластилин, контуры изображённых предметов, карточки с буквами в неправильном положении, индивидуальные зерк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разминка. (Работа по развитию зрительного восприят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у кого на карточке нарисована буква в неправильном полож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новых зн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каз предметной картинки (хлеб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ите первый звук в данном слове: [х]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уйте его: согласный, глух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артикуляцию данного зву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 второй предметной картинки (жу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ите первый звук в данном слов: [ж]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уйте его: согласный, звонкий, шипящ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похожи эти звуки? (согласны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они отличают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отнесение звука с букв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На что похожа букв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 – забавная игрушка, деревянная вертуш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янная вертушка – ветру вольному подружка. (Даётся картинка с изображением вертушки)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ой буквой на письме изображается звук [х]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Буквой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Из каких элементов состоит букв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двух полуовал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апись на доске: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– 2 элемен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На что похожа буква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а снежинкою буква Ж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её не растопит уже. (Картинка с изображением снежинки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ой буквой на письме изображается буква [ж]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Буквой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Сколько элементов в букве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? Какие они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апись на доске: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 – 3 элем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общение темы за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уже, наверное, поняли, какие две буквы мы будем сегодня сравнив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шите в тетрадях тему: «Буквы</w:t>
      </w:r>
      <w:r>
        <w:rPr>
          <w:b/>
          <w:sz w:val="28"/>
          <w:szCs w:val="28"/>
        </w:rPr>
        <w:t xml:space="preserve"> х – ж</w:t>
      </w:r>
      <w:r>
        <w:rPr>
          <w:sz w:val="28"/>
          <w:szCs w:val="28"/>
        </w:rPr>
        <w:t>» и надпись с дос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Конструирование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 xml:space="preserve"> из пластили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еред вами лежит пластилин. Сейчас вы будете лепить буквы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ж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колько элементов в букве</w:t>
      </w:r>
      <w:r>
        <w:rPr>
          <w:b/>
          <w:sz w:val="28"/>
          <w:szCs w:val="28"/>
        </w:rPr>
        <w:t xml:space="preserve"> х</w:t>
      </w:r>
      <w:r>
        <w:rPr>
          <w:sz w:val="28"/>
          <w:szCs w:val="28"/>
        </w:rPr>
        <w:t>? (2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начит нам понадобятся две части пластилин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катайте две «колбаски», вылепите из них полуовалы и сложите их в букву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ложите букву на лист, прижмите её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колько элементов в букве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? (3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ие? (полуовалы и крючоч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лепите букву из трёх колбасок и положите её на лист, слегка придави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букв. Работы учащихся ставят на наборное полот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чьи буквы наиболее похож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Чтение слоговых таблиц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-ха-жа                  ху-жу-ж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-жо-жо                  жи-хи-х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-хо-жо                  ха-ха-ж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я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элементарная запись букв</w:t>
      </w:r>
      <w:r>
        <w:rPr>
          <w:b/>
          <w:sz w:val="28"/>
          <w:szCs w:val="28"/>
        </w:rPr>
        <w:t xml:space="preserve"> х – ж</w:t>
      </w:r>
      <w:r>
        <w:rPr>
          <w:sz w:val="28"/>
          <w:szCs w:val="28"/>
        </w:rPr>
        <w:t xml:space="preserve"> с проговарива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Зашифровка бук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колько элементов в букве</w:t>
      </w:r>
      <w:r>
        <w:rPr>
          <w:b/>
          <w:sz w:val="28"/>
          <w:szCs w:val="28"/>
        </w:rPr>
        <w:t xml:space="preserve"> х</w:t>
      </w:r>
      <w:r>
        <w:rPr>
          <w:sz w:val="28"/>
          <w:szCs w:val="28"/>
        </w:rPr>
        <w:t>? (2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А сколько элементов в букве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? (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я буду называть цифры 2 или 3, а вы будете записывать буквы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ли</w:t>
      </w:r>
      <w:r>
        <w:rPr>
          <w:b/>
          <w:sz w:val="28"/>
          <w:szCs w:val="28"/>
        </w:rPr>
        <w:t xml:space="preserve"> ж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3  2  3  3  3  2  32  3  2  2  2  2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проверка зад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7. Ощупывание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>, выполненных из наждачной бумаг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Закройте глаза. Я дам вам буквы, а вы на ощупь определите, что это – </w:t>
      </w:r>
      <w:r>
        <w:rPr>
          <w:b/>
          <w:sz w:val="28"/>
          <w:szCs w:val="28"/>
        </w:rPr>
        <w:t xml:space="preserve">х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Работа в тетрад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писывание букв по точкам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ж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пись глаголов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          аж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ж         и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          уж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Подведение итогов занят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вторение опор для запоминания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буквы мы сегодня сравнив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они похож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отличаютс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«Дифференциация оптически сходных букв. Буквы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учить детей дифференциации  оптически сходных букв</w:t>
      </w:r>
      <w:r>
        <w:rPr>
          <w:b/>
          <w:sz w:val="28"/>
          <w:szCs w:val="28"/>
        </w:rPr>
        <w:t xml:space="preserve"> х –ж</w:t>
      </w:r>
      <w:r>
        <w:rPr>
          <w:sz w:val="28"/>
          <w:szCs w:val="28"/>
        </w:rPr>
        <w:t xml:space="preserve"> в слогах, словах; упражнять в конструировании букв из карточны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учащихся, зрительный гнозис и пракси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чить применению опорных признаков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 xml:space="preserve"> на пись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РУДОВАНИЕ: слоговые таблицы, картонные элементы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 xml:space="preserve">, таблица «Найди свою букву», буквы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>, выполненные из наждачной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Запомни предмет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омните предметы в этом порядке (на наборном полотне стоят картинки)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б, жаба, жук, хомяк, жаворонок, хво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шите по памяти ряд из шести слов. Назовите первые буквы в слов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они схожи? В чём состоит различ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темы и целей занят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пражнение в конструировании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 xml:space="preserve"> из картонных элемен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гра «Расшифруй букву». Запишите под цифрой  соответствующую букв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 3  2  3  2  3  2  3  2  3  2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 3  2  3  2  3  2  3  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 3  2  3  3  2  3  3  2  2  3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 2  3  2  3  3  2  3  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Определение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 xml:space="preserve"> с помощью тактильных ощуще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ведите буквы</w:t>
      </w:r>
      <w:r>
        <w:rPr>
          <w:b/>
          <w:sz w:val="28"/>
          <w:szCs w:val="28"/>
        </w:rPr>
        <w:t xml:space="preserve"> 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, закрасьте их разноцветными карандашами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Игра «Прочитай слоги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//a-///a                            //a-///a-//a                             a//-a///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//y-///y                           ///y-///y-//y                           y//-y///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//ы -///и                        //ы -///и -///и                         ы///-ы /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//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          //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/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//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//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///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 Вместо точек напишите </w:t>
      </w:r>
      <w:r>
        <w:rPr>
          <w:b/>
          <w:sz w:val="28"/>
          <w:szCs w:val="28"/>
        </w:rPr>
        <w:t xml:space="preserve">х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ж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вост                   . аба                   . озяй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ар                       . ворост             . омя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леб                     . обот                  но . и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вастун               но . и                  . орё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ук                       у . и                     по . а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Физкультурная мину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Работа в тетрадя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– Спишите слова и подчеркните букву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– двумя линиями, а букву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 – тремя линиям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лат, лыжи, ужин, халва, жёлуди, петух, пастух, снежок, лопух, жираф, горох, отдых, кожа, конюх, запах, лужок, снежок, шоро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– Прочитайте текст и выпишите из него сначала слова с буквой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потом с буквой –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хаил собирает хворост. У жени новый ножик. Хозяйка хочет убрать на кухне мусор. У слона сильный хобот. Жора встал на лыжи. Жирафы живут на юге, а моржи – на севере. Петух громко кукарекает. Выпал первый снежок. На тарелке лежит халва. Мой дружок бежит на бережо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выбранные слова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Сколько элементок в букве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? А в букве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бота со скороговоркой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шки хомяк за щёку клал,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м хорёк из хлева украл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короговорку. Запишите её в тетрадь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учите скороговорку. Кто сможет рассказать её 3 раза подряд без запинки?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скороговорок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. Итог занятия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3.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ТЕМА: «Дифференциация оптически сходных букв. Буквы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Продолжать учит детей дифференцировать оптически сходные буквы </w:t>
      </w:r>
      <w:r>
        <w:rPr>
          <w:b/>
          <w:sz w:val="28"/>
          <w:szCs w:val="28"/>
        </w:rPr>
        <w:t>х – ж;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>
          <w:sz w:val="28"/>
          <w:szCs w:val="28"/>
        </w:rPr>
        <w:t>- Расширять объём зрительной памяти учащихся;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звукового анализа, буквенный гнозис и тактильное восприятие;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ОРУДОВАНИЕ: слоговые таблицы, предметные картинки, таблица «Найди свою букву», элементы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 xml:space="preserve">, буквы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 xml:space="preserve">, изготовленные из наждачной бумаги.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на таблице «Найди свою букву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лакате изображены хаотично расположенные буквы различных цветов, наиболее часто смешиваемые детьми по принципу оптического сходства. Необходимо найти буквы, с которых начинается имя или фамилия ребёнк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2. Сообщение темы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ие буквы мы сравнивали на прошедших занятиях?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Сколько элементов в букве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А в букве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Сегодня мы будем продолжать работу с буквами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закрепление знаний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Игра «Расшифруй слоги»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Вставьте вместо цифр буквы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а-3а                         3у-2у-2у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и-3и                        2и-3и-3и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я-3я                         3я-2я-3я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е-3е                         3е-3е-3е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2-и3                        о3-о2-о3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3-у2                         а2-а2-а3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3-а2                         е3-е3-е2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3-о3                         у2-у3-у2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получившиеся слоги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б) – Прочитайте и спишите получившиеся слова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sz w:val="28"/>
          <w:szCs w:val="28"/>
        </w:rPr>
        <w:t>Пля///, мо//, чи///и, пу//, сме//, ///елток, ё///, стра//, стри///и, //алат, мор///и, //мель, эта///и, //олод, //ан,фла///ок, //ор, мане///, гара///и, //од, черте///и, //леб, экипа///и, //рам, кру///ок, //валить, сто///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к, //удеть, сапо///ок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Физкультурная минутк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Работа по развитию тактильного воспри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кладывание букв из элементов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б) Ощупывание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>, изготовленных из наждачной бумаг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оставление словосочетаний, используя слова из первого и второго столбика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ёлый                                ход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ладный                          рубаха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ёлтая                                   жакет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упкий                                 халат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ый                               морж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овой                                 дож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ровый                              хворост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жный                                снежок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ишите словосочетания в тетрадь, подчеркните букву</w:t>
      </w:r>
      <w:r>
        <w:rPr>
          <w:b/>
          <w:sz w:val="28"/>
          <w:szCs w:val="28"/>
        </w:rPr>
        <w:t xml:space="preserve"> х</w:t>
      </w:r>
      <w:r>
        <w:rPr>
          <w:sz w:val="28"/>
          <w:szCs w:val="28"/>
        </w:rPr>
        <w:t xml:space="preserve"> – двумя линиями, а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 – тремя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Игра «Найди звук»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- С помощью звуковых линеек найдите место звука в слове, запишите в тетрадях букву и её место слове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хать, лыжи, хозяйство, пахать, сажа, ножницы, входить, ножи, запах, жирок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Итог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4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: «Дифференциация оптически сходных букв. Буквы</w:t>
      </w:r>
      <w:r>
        <w:rPr>
          <w:b/>
          <w:sz w:val="28"/>
          <w:szCs w:val="28"/>
        </w:rPr>
        <w:t xml:space="preserve"> х – ж</w:t>
      </w:r>
      <w:r>
        <w:rPr>
          <w:sz w:val="28"/>
          <w:szCs w:val="28"/>
        </w:rPr>
        <w:t xml:space="preserve">.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учить детей дифференциации оптически сходных букв </w:t>
      </w:r>
      <w:r>
        <w:rPr>
          <w:b/>
          <w:sz w:val="28"/>
          <w:szCs w:val="28"/>
        </w:rPr>
        <w:t>х – ж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зрительный гнозис и праксис учащихся, мелкую моторику и фонематический слух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ить работе с деформированным текст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слоговые таблицы, буквы х – ж, выполненные из наждачной бумаги, карточки со словами для работы с деформированным текстом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общение темы и целей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ение чистоговорок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-жа-жа, жа-жа-жа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, жаба, жатва, жар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-хо-хо, хо-хо-хо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ёк, хомяк, хор, ход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-жи-жи, жи-жи-ж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а, жир, моржи, еж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Закрепление изученного материал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Игра «Расшифруй слоги»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и 3               3 о 2                  2 я 3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у 3               3 е 2                   3 и 2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а 3               3 а 2                   3 у 2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 3               3 ю 2                  2 е 3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бота со словами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Спишите слова, вставьте пропущенные буквы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 xml:space="preserve">, подчеркните букву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, затем спишите предложения, подчеркните букву 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ая хатка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абрые охотники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ёлтый жу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ужку бежит ёжик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ебе кружат стриж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зяйка надела хала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Физкультурная минутк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Развитие тактильного восприятия. Игра «Назови букву с закрытыми глазами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Работа с деформированным текстом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Составьте предложение из данных слов. Запишите их, подчеркните буквы </w:t>
      </w:r>
      <w:r>
        <w:rPr>
          <w:b/>
          <w:bCs/>
          <w:sz w:val="28"/>
          <w:szCs w:val="28"/>
        </w:rPr>
        <w:t>х – ж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кет, надел, Жора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исовал, кружок, Михаил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ю, папа, хвалит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рожок, на, лежит, тарелке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х, склевал, петух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Проверка зада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о записывается на доске, дети читают его. Слово закрывается, ученики пишут его по памяти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тух, жакетка, жесть, хрип, храм, жучок, лихо, жало, шах, жаба, жилка, грех, этаж, пляж, мох, пух, рожок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зада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Итог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5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ТЕМА: «Дифференциация оптически сходных букв. Буквы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Продолжать учить детей дифференциации оптически сходных букв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буквенный гнозис, мелкую моторику и орфографическую зоркость учащихся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Продолжать вырабатывать умение применять на письме опорные признаки букв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ОБОРУДОВАНИЕ: слоговые таблицы, игра «Найди свою букву», предметные картинки, конвертики с картонными элементами букв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>, изготовленные из наждачной бумаги, загадк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 «Буква потерялась». Вставьте в слова пропущенные буквы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…а, сне…ок, …алва, лу…ок, …итрец, …олод, …ало, …ризантемы, кру…ок, лы…и, пету…, …окк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ренее изученного материала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ие буквы мы сравнивали на прошлом занятии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чём между ними разница?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Откройте конвертики и сложите из элементов буквы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ообщение темы и целей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а) – Сегодня мы продолжим сравнивать буквы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Скажите, сколько элементов в букве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А сколько элементов в букве 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Чтение слоговых таблиц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Работа в тетрадях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загадки. Отгадки запишите в тетрадь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нездо своё он в поле вьёт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тянутся растения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го и песни и полёт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шли в стихотворения!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жаворонок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ысокий и пятнистый,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длинной-длинной шеей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итается он листьями-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тьями деревьев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жираф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гадать легко и быстро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гкий, пышный и душистый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и чёрный, он и белый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бывает подгорелый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хлеб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ёгкий, а не пух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гкий, а не мех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ый, а не снег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оденет он всех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хлопок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золотой клубоче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рятался дубочек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жёлудь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шей кухне целый год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 Мороз в шкафу живё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холодильник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ый, тонкий корнеплод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землёй растё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хотя он очень горек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ищу нам он годен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: от взрослых до ребят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холодом его едя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хрен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инноногий, длинношеий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инноклювый, телом серый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затылок голый, красный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одит по болотам грязный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вит в них лягушек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толковых попрыгушек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журавль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есть ног без копыт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тит – жужжит, упадёт – землю рое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жук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Подчеркните букву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– двумя линиями, а букву 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 xml:space="preserve"> – трем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Физкультурная минутк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ра «Найди свою букву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луховой диктант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ёлтый шмель сел на хмель. Хозяйка купила в магазине жир. Конюх ухаживал за жеребцом. Он гладил его по холке. Жора живёт на пятом этаже. Женя выполнил чертёж. Хмурое утро было холодным. Под забором растут лопух и хрен. Сережа собирает ежевику. Глеб махал флажком. Михаил порвал рубашку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черкните букву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– двумя линиями, а букву 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 xml:space="preserve"> – тремя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Спишите предложения, найдите слова с буквами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Итог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нятие 6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ТЕМА: «Дифференциация оптически сходных букв. Буквы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ит умение детей дифференцировать оптически сходные буквы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зрительное внимание, чувство самостоятельности, навык самоконтроля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рточки с текстом по количеству учащихс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работы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Сядет тот, кто назовёт слова, с буквой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Теперь с буквой 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общение темы и целей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Сегодня у нас будет проверочная работа, и я узнаю, как хорошо вы научились различать буквы </w:t>
      </w:r>
      <w:r>
        <w:rPr>
          <w:b/>
          <w:bCs/>
          <w:sz w:val="28"/>
          <w:szCs w:val="28"/>
        </w:rPr>
        <w:t>х – ж</w:t>
      </w:r>
      <w:r>
        <w:rPr>
          <w:sz w:val="28"/>
          <w:szCs w:val="28"/>
        </w:rPr>
        <w:t xml:space="preserve"> на письме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ервичное чтение текс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от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ил у тёти …ени кот. Эвали кота Ры…ик. Был он ло..матый, а …вост пушистый. …орошо умел Ры…ик мышей ловит. Чуть услышит шоро… в углу – Ры…ик у…е там. Чует кот добычу по запа…у. Часто ловил себе Ры…ик глупы… мышат на у…ин. Одна…ды Ры…жик чуть не съел …омяка. Но …озяйка тётя …еня отогнала его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4. Беседа по содержанию текс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амостоятельная работа детей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- Спишите текст, подчеркните букву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– двумя чертами, а букву 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 xml:space="preserve"> – трем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амопроверка задания учащимис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Итог занят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5:34:00Z</dcterms:created>
  <dc:creator>СЕРГЕЙ</dc:creator>
  <dc:description/>
  <cp:keywords/>
  <dc:language>en-US</dc:language>
  <cp:lastModifiedBy>SERGEY</cp:lastModifiedBy>
  <dcterms:modified xsi:type="dcterms:W3CDTF">2009-03-15T03:28:00Z</dcterms:modified>
  <cp:revision>16</cp:revision>
  <dc:subject/>
  <dc:title>Занятие 1</dc:title>
</cp:coreProperties>
</file>