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можем Медвежонку построить домики»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1 младшей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3"/>
        <w:spacing w:lineRule="atLeast" w:line="216" w:before="0" w:after="0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жите мне, ребята, какое время года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есна). Весна окончательно вступила в свои права, и как бы не злилась зима, ее время закончилось. Часто весну называют цветущей порой. Как вы думаете, почему?(Распускаются листочки, растет травка, цветут цве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рел в траве рос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Цветочек золот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том померк, по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ревратился в п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одуванчик. Какие слова в загадке подсказали вам правильный ответ? ( Цветочек золотистый, превратился в 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уванчик одним из первых появляется весной, словно желтое солнышко в молодой зеленой трав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color w:val="000000"/>
          <w:sz w:val="28"/>
          <w:szCs w:val="28"/>
          <w:shd w:fill="FFFBF1" w:val="clear"/>
        </w:rPr>
        <w:t xml:space="preserve"> Ребята, сегодня я предлагаю отправиться на лесную полянку. </w:t>
      </w:r>
    </w:p>
    <w:p>
      <w:pPr>
        <w:pStyle w:val="Normal"/>
        <w:rPr/>
      </w:pPr>
      <w:r>
        <w:rPr>
          <w:color w:val="000000"/>
          <w:sz w:val="28"/>
          <w:szCs w:val="28"/>
          <w:shd w:fill="FFFBF1" w:val="clear"/>
        </w:rPr>
        <w:t xml:space="preserve">      </w:t>
      </w:r>
      <w:r>
        <w:rPr>
          <w:color w:val="291200"/>
          <w:sz w:val="28"/>
          <w:szCs w:val="28"/>
          <w:shd w:fill="FFFFFF" w:val="clear"/>
        </w:rPr>
        <w:t xml:space="preserve">На чем можно </w:t>
      </w:r>
      <w:r>
        <w:rPr>
          <w:color w:val="000000"/>
          <w:sz w:val="28"/>
          <w:szCs w:val="28"/>
          <w:shd w:fill="FFFBF1" w:val="clear"/>
        </w:rPr>
        <w:t xml:space="preserve"> добраться до лесной полянки? (На машине, велосипеде, самокате  ). </w:t>
      </w:r>
      <w:r>
        <w:rPr>
          <w:color w:val="291200"/>
          <w:sz w:val="28"/>
          <w:szCs w:val="28"/>
          <w:shd w:fill="FFFFFF" w:val="clear"/>
        </w:rPr>
        <w:t>Все это можно назвать одним словом. Каким? ( Транспорт).</w:t>
      </w:r>
      <w:r>
        <w:rPr>
          <w:rStyle w:val="Appleconvertedspace"/>
          <w:color w:val="2912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BF1" w:val="clear"/>
        </w:rPr>
        <w:t xml:space="preserve">     </w:t>
      </w:r>
      <w:r>
        <w:rPr>
          <w:color w:val="000000"/>
          <w:sz w:val="28"/>
          <w:szCs w:val="28"/>
          <w:shd w:fill="FFFBF1" w:val="clear"/>
        </w:rPr>
        <w:t xml:space="preserve">К какому виду относится </w:t>
      </w:r>
      <w:r>
        <w:rPr>
          <w:color w:val="291200"/>
          <w:sz w:val="28"/>
          <w:szCs w:val="28"/>
          <w:shd w:fill="FFFFFF" w:val="clear"/>
        </w:rPr>
        <w:t>перечисленный вами транспорт(Наземный).</w:t>
      </w:r>
    </w:p>
    <w:p>
      <w:pPr>
        <w:pStyle w:val="Normal"/>
        <w:rPr>
          <w:color w:val="291200"/>
          <w:sz w:val="28"/>
          <w:szCs w:val="28"/>
          <w:shd w:fill="FFFFFF" w:val="clear"/>
        </w:rPr>
      </w:pPr>
      <w:r>
        <w:rPr>
          <w:color w:val="291200"/>
          <w:sz w:val="28"/>
          <w:szCs w:val="28"/>
          <w:shd w:fill="FFFFFF" w:val="clear"/>
        </w:rPr>
        <w:t xml:space="preserve">     </w:t>
      </w:r>
      <w:r>
        <w:rPr>
          <w:color w:val="291200"/>
          <w:sz w:val="28"/>
          <w:szCs w:val="28"/>
          <w:shd w:fill="FFFFFF" w:val="clear"/>
        </w:rPr>
        <w:t>Мы с вами отправимся пешком.</w:t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Ребята, в лесу есть свои правила поведения, давайте их вспомним( громко не разговаривать, не кричать, не шуметь, так как  можно напугать лесных зверей, не мусорить и не убегать от взрослых)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А кто ещё живёт в лесу?(Птицы, насеком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пасть на лесную полянку, нужно перейти через речку, по камешкам. Как мы будем переходить?(Тихо, не толкаясь ). 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Вот ребята, мы и  очутились на лесной полянке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ослушайте, как красиво поют птички в лесу.( Музыка пения птиц)</w:t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Оглянитесь вокруг, что вы видите? (Деревья, солнце, травку, грибочки и цветы).</w:t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 xml:space="preserve">Как называются эти цветы.(Одуванчики) Какое мы знаем стихотворение про одуванчик: </w:t>
      </w:r>
      <w:r>
        <w:rPr>
          <w:sz w:val="28"/>
          <w:szCs w:val="28"/>
        </w:rPr>
        <w:t>«Одуван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т одува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й сарафан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стет – наря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енькое плать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уш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ку послуш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под музыку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ьте, что вы – маленькие одуванчики.  Теплые солнечные лучи согрели землю.  Вы –  маленькие росточки, совсем слабые, хрупкие, беззащитные. Но вот пригрело весеннее солнышко, и маленькие росточки начинают быстро расти. Ваши листики подросли, стебель стал крепким, вы тянетесь к свету, к солнцу. Как хорошо! Вот на стебле появился маленький бутон. Он растет, набухает, и, наконец, разворачивает лепестки. Сначала лепестки кажутся немного помятыми, но вот они распрямились, и все вокруг увидали пушистый желтый цветок, похожий на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сколько на полянке  растет одуванчиков? (Много)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х посчитаем? А все ли они одинаковые?(Нет). Чем они отличаются? (По разме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каких частей состоит это растение?  ( листочки, стебель, цветок, коре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го цвета  его листья и стебель?(Зеленого). Цветок?(желтого).Какой формы цветок? (Круглой)</w:t>
      </w:r>
    </w:p>
    <w:p>
      <w:pPr>
        <w:pStyle w:val="Normal"/>
        <w:rPr/>
      </w:pPr>
      <w:r>
        <w:rPr>
          <w:sz w:val="28"/>
          <w:szCs w:val="28"/>
        </w:rPr>
        <w:t>Ребята, всегда ли одуванчики желтые, похожие на солнышко?(Нет, проходит время, и желтые лепестки сменяют белые пушинки). Белые пушинки - это семена. Дует ветер, разлетаются семена далеко-далеко в разные стороны. Падают на землю и прорастают. Появляются новы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растет цветок? (Везде) Поэтому как его называют?( дикий цветок, так как за ним никто не ухажи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утром на солнечной полянке без часов можно узнать время.         А как, вы знаете? (По одуванчику. Утром встает солнышко, и одуванчики раскрываются. К вечеру  желтые цветы закрыва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тельно,одуванчик так любит солнышко, что не отводит от него взгляда – поворачивает вслед за ним свою головку-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упр «Слушай вниматель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предлагается внимательно слушать и хлопать в ладоши, если они услышат слово «одуван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, диванчик, вагончик, одуванчик, барабанчик, одуванчик, мальчик, одув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с чем можно сравнить одуванчи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упр «Подбер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, как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как …(мячик,колес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й, как …(под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, как …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й, как …(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упкий, как …(стек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удивительный цвет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Одуванч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, одуванчи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ют, потом медленно подним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бель тоненький, как п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тер быстрый-быстр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бегаются в разные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у нал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зашелест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ят «ш-ш-ш-ш-ш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а тыч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етятся хоровод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утся за руки и иду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ьются с небос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леной траве желтые одуванчики очень красивы. Хоть их и много, можно ли их срывать. (Нет, одуванчики не будут стоять в вазе, они сразу поникнут и пчелки нам спасибо скажут, что сберегли для них ц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те не будем срывать одуванчики и сохраним крас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йчас я предлагаю вам нарисовать одуванчики на этих зеленых лужайках (тонированные листы бумаги). Но прежде, чем приступить к рисованию, подготовим наши пальч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 вырос на полян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ить руки, изображая «бут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есенним раскрыл лепес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ь руки, разжать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епесткам красоту и пит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итм словам раздвигать и вновь соединять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ают под землей кореш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ить руки тыльными сторонами, пошевелить пальчиками – «кореш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. Желтые цветки закрывают лепес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тно сжать переплетенные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сыпают, головки опуск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ть руки на коле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«Одуванчики на лу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 желтой гуашью на тонированных (зеленых) листах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работы рисунки выкладываются радом друг с другом на полу – «одуванчиковый 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али краски вдруг – 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зарили все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новом желтом сараф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дуванчиковый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32:00Z</dcterms:created>
  <dc:creator>юлия</dc:creator>
  <dc:description/>
  <dc:language>en-US</dc:language>
  <cp:lastModifiedBy>юлия</cp:lastModifiedBy>
  <dcterms:modified xsi:type="dcterms:W3CDTF">2015-02-03T18:36:00Z</dcterms:modified>
  <cp:revision>1</cp:revision>
  <dc:subject/>
  <dc:title>Конспект</dc:title>
</cp:coreProperties>
</file>