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«Средняя общеобразовательная школа №13 с углубленным изучением отдельных предметов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lang w:eastAsia="ru-RU"/>
        </w:rPr>
        <w:t>города Губкина Белгород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Урок литературного чтения в 4 класс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Тема. К. Паустовск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«Корзина с еловыми шишками»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Учител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Санькова Елена Анатольев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Губкин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2015</w:t>
      </w:r>
    </w:p>
    <w:p>
      <w:pPr>
        <w:pStyle w:val="Normal"/>
        <w:shd w:fill="FFFFFF" w:val="clear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Normal"/>
        <w:shd w:fill="FFFFFF" w:val="clear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Продолжить работу над произведением К. Г. Паустовского «Корзина с еловыми шишками».</w:t>
      </w:r>
    </w:p>
    <w:p>
      <w:pPr>
        <w:pStyle w:val="Normal"/>
        <w:shd w:fill="FFFFFF" w:val="clear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Учить детей проникать в суть произведения, понимать замысел автора.</w:t>
      </w:r>
    </w:p>
    <w:p>
      <w:pPr>
        <w:pStyle w:val="Normal"/>
        <w:shd w:fill="FFFFFF" w:val="clear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звивать воображение, воспитывать посредством слова, пережитых чувств такие качества, как благородство, благодарность. </w:t>
      </w:r>
    </w:p>
    <w:p>
      <w:pPr>
        <w:pStyle w:val="Normal"/>
        <w:shd w:fill="FFFFFF" w:val="clear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овершенствовать навыки чтения с точки зрения его выразительности и осознанности.</w:t>
      </w:r>
    </w:p>
    <w:p>
      <w:pPr>
        <w:pStyle w:val="Normal"/>
        <w:shd w:fill="FFFFFF" w:val="clear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вивать умение вести диалог.</w:t>
      </w:r>
    </w:p>
    <w:p>
      <w:pPr>
        <w:pStyle w:val="Normal"/>
        <w:shd w:fill="FFFFFF" w:val="clear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развивать художественный вкус, любовь и интерес к чтению и к классической музыке. Формировать творческое воображение через умение представлять картины. Работать над содержанием произведения,используя различные приемы критического мышления. Развивать речь учащихся, умение работать в группах. Воспитывать нравственные качества ,творческие  способности учащихся.</w:t>
      </w:r>
    </w:p>
    <w:p>
      <w:pPr>
        <w:pStyle w:val="Normal"/>
        <w:shd w:fill="FFFFFF" w:val="clear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аткое описание урока: </w:t>
      </w:r>
      <w:r>
        <w:rPr>
          <w:rFonts w:cs="Times New Roman" w:ascii="Times New Roman" w:hAnsi="Times New Roman"/>
          <w:sz w:val="28"/>
          <w:szCs w:val="28"/>
        </w:rPr>
        <w:t>урок комбинированного типа.</w:t>
      </w:r>
    </w:p>
    <w:p>
      <w:pPr>
        <w:pStyle w:val="Normal"/>
        <w:shd w:fill="FFFFFF" w:val="clear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технологии, использование програмно-педагогических средств :</w:t>
      </w:r>
      <w:r>
        <w:rPr>
          <w:rFonts w:cs="Times New Roman" w:ascii="Times New Roman" w:hAnsi="Times New Roman"/>
          <w:sz w:val="28"/>
          <w:szCs w:val="28"/>
        </w:rPr>
        <w:t xml:space="preserve"> прослушивание музыки, использование ИКТ на уроке с мультимедийной  поддержкой, работа над содержанием произведения с использованием различных приемов критического мышления, работа в группах    (творческие мастерские), работа в парах, ученики-эксперты.</w:t>
      </w:r>
    </w:p>
    <w:p>
      <w:pPr>
        <w:pStyle w:val="Normal"/>
        <w:shd w:fill="FFFFFF" w:val="clear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hd w:fill="FFFFFF" w:val="clear"/>
        <w:spacing w:lineRule="auto" w:line="240" w:before="28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</w:t>
      </w:r>
      <w:r>
        <w:rPr>
          <w:rFonts w:cs="Times New Roman" w:ascii="Times New Roman" w:hAnsi="Times New Roman"/>
          <w:sz w:val="28"/>
          <w:szCs w:val="28"/>
        </w:rPr>
        <w:t xml:space="preserve"> – понимать точки зрения других людей, действовать в условиях конфликта мнений, планировать совместную деятельность, принимать совместные решения.</w:t>
      </w:r>
    </w:p>
    <w:p>
      <w:pPr>
        <w:pStyle w:val="Normal"/>
        <w:shd w:fill="FFFFFF" w:val="clear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</w:t>
      </w:r>
      <w:r>
        <w:rPr>
          <w:rFonts w:cs="Times New Roman" w:ascii="Times New Roman" w:hAnsi="Times New Roman"/>
          <w:sz w:val="28"/>
          <w:szCs w:val="28"/>
        </w:rPr>
        <w:t xml:space="preserve"> – познавательные и регулятивные действия, целеполагание на уровне принятия практической задачи и постановки учебной задачи, моделирование , моделирование понятия, умение использовать  главу текста , структурировать знания по теме урока .</w:t>
      </w:r>
    </w:p>
    <w:p>
      <w:pPr>
        <w:pStyle w:val="Normal"/>
        <w:shd w:fill="FFFFFF" w:val="clear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 xml:space="preserve"> – умение работать над содержанием глав, используя различные виды чтения,приемы критического мышления , умение полно и точно выражать свои мысли в соответствии с заданиями.</w:t>
      </w:r>
    </w:p>
    <w:p>
      <w:pPr>
        <w:pStyle w:val="Normal"/>
        <w:shd w:fill="FFFFFF" w:val="clear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:     </w:t>
      </w:r>
    </w:p>
    <w:p>
      <w:pPr>
        <w:pStyle w:val="Normal"/>
        <w:shd w:fill="FFFFFF" w:val="clear"/>
        <w:spacing w:lineRule="auto" w:line="240" w:before="28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В.Г. Горецкий, Л.Ф. Климанова, М.В. Голованова «Литературное чтение».</w:t>
      </w:r>
    </w:p>
    <w:p>
      <w:pPr>
        <w:pStyle w:val="Normal"/>
        <w:shd w:fill="FFFFFF" w:val="clear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) Даль В.И. « Толковый словарь живого русского языка». </w:t>
      </w:r>
    </w:p>
    <w:p>
      <w:pPr>
        <w:pStyle w:val="Normal"/>
        <w:shd w:fill="FFFFFF" w:val="clear"/>
        <w:spacing w:lineRule="auto" w:line="240" w:before="28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)Презентация с музыкальным сопровождением ( музыка Э. Грига, портреты     писателя и композитора.) </w:t>
      </w:r>
    </w:p>
    <w:p>
      <w:pPr>
        <w:pStyle w:val="Normal"/>
        <w:shd w:fill="FFFFFF" w:val="clear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Карточки для заполнения .Шаблоны.</w:t>
      </w:r>
    </w:p>
    <w:p>
      <w:pPr>
        <w:pStyle w:val="Normal"/>
        <w:shd w:fill="FFFFFF" w:val="clear"/>
        <w:spacing w:lineRule="auto" w:line="240" w:before="28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орудование:   </w:t>
      </w:r>
    </w:p>
    <w:p>
      <w:pPr>
        <w:pStyle w:val="Normal"/>
        <w:shd w:fill="FFFFFF" w:val="clear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 </w:t>
      </w:r>
      <w:r>
        <w:rPr>
          <w:rFonts w:cs="Times New Roman" w:ascii="Times New Roman" w:hAnsi="Times New Roman"/>
          <w:sz w:val="28"/>
          <w:szCs w:val="28"/>
        </w:rPr>
        <w:t>Мультимедийная презентация.</w:t>
      </w:r>
    </w:p>
    <w:p>
      <w:pPr>
        <w:pStyle w:val="Normal"/>
        <w:shd w:fill="FFFFFF" w:val="clear"/>
        <w:spacing w:lineRule="auto" w:line="240" w:before="28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 Э. Григ. Пер Гюнт: Утро. В пещере горного короля. Песня Сольвейг. Э. Григ. Симфонический концерт №1, часть1.</w:t>
      </w:r>
    </w:p>
    <w:p>
      <w:pPr>
        <w:pStyle w:val="Normal"/>
        <w:shd w:fill="FFFFFF" w:val="clear"/>
        <w:spacing w:lineRule="atLeast" w:line="268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8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8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урока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онный момен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 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Положительный настрой на урок</w:t>
      </w:r>
    </w:p>
    <w:p>
      <w:pPr>
        <w:pStyle w:val="Style18"/>
        <w:shd w:fill="FFFFFF" w:val="clear"/>
        <w:spacing w:lineRule="auto" w:line="360" w:before="0" w:after="0"/>
        <w:ind w:left="36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(Звучит музыка)</w:t>
      </w:r>
    </w:p>
    <w:p>
      <w:pPr>
        <w:pStyle w:val="Style18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сть этот день несет нам </w:t>
      </w:r>
    </w:p>
    <w:p>
      <w:pPr>
        <w:pStyle w:val="Style18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дость общения, </w:t>
      </w:r>
    </w:p>
    <w:p>
      <w:pPr>
        <w:pStyle w:val="Style18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олнит сердце </w:t>
      </w:r>
    </w:p>
    <w:p>
      <w:pPr>
        <w:pStyle w:val="Style18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родными чувствами. (Слайд 1)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 каким произведением мы познакомились с вами на прошлом уроке?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ходят ли эти слова к данному произведению? Почему? (Мы говорили о музыке, а музыка может наполнить сердце благородными чувствами)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еред вами лежат карточки оценивания. Не забываем заполнять их после каждого этапа урока.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верка домашнего задания. </w:t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дом задание было распределено по группам. </w:t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группа. Говорят дети.  Рассказ о Григе и его творчестве. О фактах биографии нам расскажу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…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вучит спокойная музыка).(Слайд с изображением Грига)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Что мы знаем об Э.Григе? Где он родился?   (В Норвегии, в г. Бергене)</w:t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1843- 1907. Уже 107 лет, как в мире не стало Э.Грига.</w:t>
      </w:r>
    </w:p>
    <w:p>
      <w:pPr>
        <w:pStyle w:val="Normal"/>
        <w:shd w:fill="FFFFFF" w:val="clear"/>
        <w:spacing w:lineRule="auto" w:line="360" w:before="0" w:after="134"/>
        <w:contextualSpacing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последние годы жизни Григ стал уже знаменитым музыкантом, который прославил своим искусством, до того мало кому известную страну, Норвегию.</w:t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Его произведения исполняют и любят. Он много концертирует, как композитор, дирижер и пианист. Но в тёплое время года он живет в Норвегии, в собственной вилле, расположенной в живописной местности, недалеко от города Бергена. 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лайд виллы Грига.</w:t>
      </w:r>
    </w:p>
    <w:p>
      <w:pPr>
        <w:pStyle w:val="Normal"/>
        <w:shd w:fill="FFFFFF" w:val="clear"/>
        <w:spacing w:lineRule="auto" w:line="360" w:before="0" w:after="134"/>
        <w:contextualSpacing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ам композитор называет это место Тролльхауген, что означает “холм троллей”. Ему нравится сказочное название, и он, в шутку или всерьез, считал, что соседствует с троллями.</w:t>
      </w:r>
    </w:p>
    <w:p>
      <w:pPr>
        <w:pStyle w:val="Normal"/>
        <w:shd w:fill="FFFFFF" w:val="clear"/>
        <w:spacing w:lineRule="auto" w:line="360" w:before="0" w:after="134"/>
        <w:contextualSpacing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дельно от виллы был построен рабочий домик, специально для сочинения музыки. Здесь в тишине и уединении в окружении природы рождались замыслы произведений Грига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 группа. 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Мы работали над образом девочки Дагни Педерсен. (Рисунки Дагни. Характеристика девочки). 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группа. Осенний лес (рисунки, мини-сочинение). Карточки оценивания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Что объединяет эти темы, над которыми вы работали дома?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-Как вы думаете, почему было задано на дом это задание? (Взаимосвязь.)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ы завершили работу над произведением? (Нет.)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чему вы так думаете?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авайте определим главных героев произведения.  В классе размещены карточки с именами героев рассказа. Соберите их и составьте список. (Дагни, Эдвард Григ, тётушка Магда, дядюшка Нильс, осенний лес, музыка, тролль, гном, Пер Гюнт). Учащиеся выбирают нужные карточки и выносят их на доску. </w:t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ставшиеся карточки с названиями  героев имеют отношения к данному литературному произведению?(Нет)</w:t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почему они присутствую сегодня на уроке??</w:t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Это герои норвежского фольклора, но они не  упоминаются в произведении)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еречислите героев.</w:t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ого героя произведения и какой термин вы бы поставили в этом списке первыми?(Григ,музыка)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смотрите на доску и сформулируйте тему  урока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 Э.Грига в произведении К.Г.Паустовского «Корзина с еловыми шишками»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-Тема нашего урока «Корзина с еловыми шишками. Характеристика героев» (Слайд)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18"/>
        <w:shd w:fill="FFFFFF" w:val="clear"/>
        <w:spacing w:lineRule="auto" w:line="360" w:before="0" w:after="0"/>
        <w:ind w:left="36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ка задач урока.</w:t>
      </w:r>
    </w:p>
    <w:p>
      <w:pPr>
        <w:pStyle w:val="Style18"/>
        <w:shd w:fill="FFFFFF" w:val="clear"/>
        <w:spacing w:lineRule="auto" w:line="360" w:before="0" w:after="0"/>
        <w:ind w:left="36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авайте определим задачи урока.</w:t>
      </w:r>
    </w:p>
    <w:p>
      <w:pPr>
        <w:pStyle w:val="Style18"/>
        <w:shd w:fill="FFFFFF" w:val="clear"/>
        <w:spacing w:lineRule="auto" w:line="36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 определяют задачи урока)(Слайд)</w:t>
      </w:r>
    </w:p>
    <w:p>
      <w:pPr>
        <w:pStyle w:val="Style18"/>
        <w:shd w:fill="FFFFFF" w:val="clear"/>
        <w:spacing w:lineRule="auto" w:line="360"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ы будем продолжать совершенствовать навык выразительного чтения.</w:t>
      </w:r>
    </w:p>
    <w:p>
      <w:pPr>
        <w:pStyle w:val="Style18"/>
        <w:shd w:fill="FFFFFF" w:val="clear"/>
        <w:spacing w:lineRule="auto" w:line="360" w:before="0" w:after="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вивать умение вести диалог.</w:t>
      </w:r>
    </w:p>
    <w:p>
      <w:pPr>
        <w:pStyle w:val="Style18"/>
        <w:shd w:fill="FFFFFF" w:val="clear"/>
        <w:spacing w:lineRule="auto" w:line="360"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Более глубоко вникать в смысл произведения</w:t>
      </w:r>
    </w:p>
    <w:p>
      <w:pPr>
        <w:pStyle w:val="Style18"/>
        <w:shd w:fill="FFFFFF" w:val="clear"/>
        <w:spacing w:lineRule="auto" w:line="360" w:before="0" w:after="0"/>
        <w:ind w:left="36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Актуализация знаний</w:t>
      </w:r>
    </w:p>
    <w:p>
      <w:pPr>
        <w:pStyle w:val="Style18"/>
        <w:shd w:fill="FFFFFF" w:val="clear"/>
        <w:spacing w:lineRule="auto" w:line="360" w:before="0" w:after="0"/>
        <w:ind w:left="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ытие детьми нового знания.</w:t>
      </w:r>
    </w:p>
    <w:p>
      <w:pPr>
        <w:pStyle w:val="Style18"/>
        <w:shd w:fill="FFFFFF" w:val="clear"/>
        <w:spacing w:lineRule="auto" w:line="360" w:before="0" w:after="0"/>
        <w:ind w:left="142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 какими великими людьми мы познакомились, изучая произведение «Корзина с еловыми шишками»? (Григ, Паустовский) (Слайд)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- Посмотрите на экран.  (На экране слов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“Волшебник и великий музыкант”)(Слайд)</w:t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ком сказаны эти слова? (Об Э.Григе.)</w:t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Мы читаем произведение о реальном человеке. Что должен знать писатель прежде, чем сочинить рассказ о великом человеке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28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ографию  (время, место, где жил композитор, с кем общался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ты характера (каким был человек: открытым, общительным или углубленным в себя, замкнутым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г его интерес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го творчество.</w:t>
      </w:r>
    </w:p>
    <w:p>
      <w:pPr>
        <w:pStyle w:val="Normal"/>
        <w:shd w:fill="FFFFFF" w:val="clear"/>
        <w:spacing w:lineRule="auto" w:line="36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пользованы ли эти знания писателем в произведении «Корзина с еловыми шишками»?</w:t>
      </w:r>
    </w:p>
    <w:p>
      <w:pPr>
        <w:pStyle w:val="Normal"/>
        <w:shd w:fill="FFFFFF" w:val="clear"/>
        <w:spacing w:lineRule="auto" w:line="36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дтвердите отрывками из рассказа.</w:t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1.Биография.  2.Черты характера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(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ремя прогулки Григ - известный всему миру композитор, с удовольствием беседует с дочкой лесника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кие черты характера Грига раскрываются? </w:t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прост в общении – беседует с дочерью лесника, не высокомерен, он добрый – “ глаза у Грига смеялись”, внимательный - “А теперь давай корзину. Ты её едва тащишь”).</w:t>
      </w:r>
    </w:p>
    <w:p>
      <w:pPr>
        <w:pStyle w:val="Normal"/>
        <w:shd w:fill="FFFFFF" w:val="clear"/>
        <w:spacing w:lineRule="auto" w:line="36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Круг интересов.)</w:t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чему в рассказе Григ с такой любовью и вниманием относится к девочке? </w:t>
      </w:r>
    </w:p>
    <w:p>
      <w:pPr>
        <w:pStyle w:val="Normal"/>
        <w:spacing w:lineRule="auto" w:line="360" w:before="0" w:after="134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(Из биографии Грига мы знаем, что дочь композитора прожила один год. Она была белокурая и зеленоглазая, как и Дагни из рассказа Паустовского. Больше детей у Григов не было).</w:t>
      </w:r>
    </w:p>
    <w:p>
      <w:pPr>
        <w:pStyle w:val="Normal"/>
        <w:shd w:fill="FFFFFF" w:val="clear"/>
        <w:spacing w:lineRule="auto" w:line="360" w:before="0" w:after="134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з воспоминаний о композиторе нам известно, что он, будучи уже взрослым человеком, душой был близок детям. Он любил сказки и легенды о таинственных лесных духах, о гномах, троллях, эльфах и часто рассказывал их своим маленьким друзья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134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Обратимся к тексту.</w:t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де встретились Григ и Дагни? (Григ и Дагни встретились в лесу).</w:t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лучаен ли выбор места встречи? (Нет. Григ очень любил природу).</w:t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чему композитор решил сделать  девочке подарок? </w:t>
      </w:r>
    </w:p>
    <w:p>
      <w:pPr>
        <w:pStyle w:val="Normal"/>
        <w:shd w:fill="FFFFFF" w:val="clear"/>
        <w:spacing w:lineRule="auto" w:line="360" w:before="0" w:after="134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Она ему понравилась, и у них было  общее - любовь к природе).</w:t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34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авайте вспомним, как произошла встреча композитора и Дагни, внимательно слушайте их разговор и постарайтесь определить, что в разговоре самое главное. (Чтение по ролям «Встреча в лесу»)</w:t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Прочитайте по ролям диалог с.47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По 1 человеку от группы</w:t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(Играет музыка)</w:t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    Как тебя зовут, девочка?    </w:t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    Дагни Педерсен.</w:t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    Вот беда! Мне нечего тебе подарить. Я не ношу в кармане ни кукол, ни лент, ни бархатных зайцев.</w:t>
      </w:r>
    </w:p>
    <w:p>
      <w:pPr>
        <w:pStyle w:val="Normal"/>
        <w:shd w:fill="FFFFFF" w:val="clear"/>
        <w:spacing w:lineRule="auto" w:line="360" w:before="0" w:after="134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    У меня есть старая мамина кукла. Когда-то она закрывала глаза. Вот так! А теперь она спит с открытыми глазами. У старых людей плохой сон. Дедушка тоже всю ночь кряхтит.</w:t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         Слушай, Дагни, я придумал. Я подарю тебе одну интересную вещь. Но только не сейчас, а лет через десять. </w:t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    Ой, как долго!</w:t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         Понимаешь мне нужно её ёщё сделать. </w:t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    А что это такое?</w:t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    Узнаешь потом.</w:t>
      </w:r>
    </w:p>
    <w:p>
      <w:pPr>
        <w:pStyle w:val="Normal"/>
        <w:shd w:fill="FFFFFF" w:val="clear"/>
        <w:spacing w:lineRule="auto" w:line="360" w:before="0" w:after="134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    Разве за всю свою жизнь вы можете сделать всего пять или шесть игрушек?</w:t>
      </w:r>
    </w:p>
    <w:p>
      <w:pPr>
        <w:pStyle w:val="Normal"/>
        <w:shd w:fill="FFFFFF" w:val="clear"/>
        <w:spacing w:lineRule="auto" w:line="360" w:before="0" w:after="134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    Да нет, это не так. Я сделаю её, может быть за несколько дней. Но такие вещи не дарят маленьким детям. Я делаю подарки для взрослых.</w:t>
      </w:r>
    </w:p>
    <w:p>
      <w:pPr>
        <w:pStyle w:val="Normal"/>
        <w:shd w:fill="FFFFFF" w:val="clear"/>
        <w:spacing w:lineRule="auto" w:line="360" w:before="0" w:after="134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         Я не разобью. И не сломаю. Вот увидите. У дедушки есть игрушечная лодка из стекла. Я стираю с неё пыль и ни разу не отколола даже самого маленького кусочка </w:t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Григ вслух размышляет: «Она совсем меня запутала, эта Дагни»).</w:t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         Ты ещё маленькая  и многого не понимаешь. Учись терпению. Я провожу тебя, и мы поговорим о чём-нибудь другом. </w:t>
      </w:r>
    </w:p>
    <w:p>
      <w:pPr>
        <w:pStyle w:val="Normal"/>
        <w:shd w:fill="FFFFFF" w:val="clear"/>
        <w:spacing w:lineRule="auto" w:line="360" w:before="0" w:after="134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вы думает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Григу захотелось сделать девочке подарок?</w:t>
      </w:r>
    </w:p>
    <w:p>
      <w:pPr>
        <w:pStyle w:val="Normal"/>
        <w:shd w:fill="FFFFFF" w:val="clear"/>
        <w:spacing w:lineRule="auto" w:line="360" w:before="0" w:after="134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. Паустовский прямо об этом нам не говорит, но вы, может быть, уже догадались?</w:t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слушиваются предположения детей.</w:t>
      </w:r>
    </w:p>
    <w:p>
      <w:pPr>
        <w:pStyle w:val="Normal"/>
        <w:shd w:fill="FFFFFF" w:val="clear"/>
        <w:spacing w:lineRule="auto" w:line="360" w:before="0" w:after="134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1.Эта девочка живёт в лесу-она для Грига – воплощение природы, у неё зеленоватые зрачки. Она похожа на его дочь. 2.Дагни - девочка из народа. А  творчество Григ черпал   из народа. </w:t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Девочка для Грига – олицетворение молодости, нового поколения, которому он хотел бы оставить свою музыку, а музыка вечна)</w:t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нутка здоровья</w:t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 в тетради  с.69,з.2</w:t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тайте выразительно отрывок.</w:t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художественные средства использует писатель и для чего?</w:t>
      </w:r>
    </w:p>
    <w:p>
      <w:pPr>
        <w:pStyle w:val="Normal"/>
        <w:spacing w:lineRule="auto" w:line="360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Чтобы интереснее звучал рассказ, передать чувства писатель использовал художественные средства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ицетворение, эпитеты, сравнения)</w:t>
      </w:r>
    </w:p>
    <w:p>
      <w:pPr>
        <w:pStyle w:val="Normal"/>
        <w:spacing w:lineRule="auto" w:line="360" w:before="0" w:after="134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 с учебником (описание музыки)</w:t>
      </w:r>
    </w:p>
    <w:p>
      <w:pPr>
        <w:pStyle w:val="Normal"/>
        <w:spacing w:lineRule="auto" w:line="360" w:before="0" w:after="134"/>
        <w:contextualSpacing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йдите в тексте художественные средства при описании музыки на стр.51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слушивание музыкального отрыв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 ( 20сек.)</w:t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им, что мы присутствуем на концерте вместе с Дагни. </w:t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Прослушаете отрывок из музыкальной записи произведений Э.Грига “Утро”. После прослушивания расскажите, что вы представляли, слушая эту музыку.</w:t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А теперь прочитайте о том, что слышала Дагни в посвященном ей музыкальном произведении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Работа с текстом с.56</w:t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тите внимание на знаки препинания. Какие знаки часто встречаются в тексте? Восклицательные знаки.  -  Какие чувства можно передать благодаря восклицательным знакам? Радость, волнение, счастье.</w:t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IV. Стадия осмысления. </w:t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исание синквейна «Музыка».(Слайд).</w:t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чит музыка Э.Грига «Танец Анитры».</w:t>
      </w:r>
    </w:p>
    <w:p>
      <w:pPr>
        <w:pStyle w:val="Normal"/>
        <w:shd w:fill="FFFFFF" w:val="clear"/>
        <w:spacing w:lineRule="auto" w:line="360" w:before="0" w:after="134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попробуем порассуждать на тему «Музыка» (работа в группах)</w:t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ишите существительное – музыка</w:t>
      </w:r>
    </w:p>
    <w:p>
      <w:pPr>
        <w:pStyle w:val="Normal"/>
        <w:shd w:fill="FFFFFF" w:val="clear"/>
        <w:spacing w:lineRule="auto" w:line="360" w:before="0" w:after="134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 строке запишите 2 прилагательных, характеризующих это сущ. и раскрывающих тему</w:t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3 строке запишите 3 слова, которые выражают действия данного понятия</w:t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ерь запишите слова, которые отражают ваше отношение к этому понятию</w:t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ишите синоним к этому слову</w:t>
      </w:r>
    </w:p>
    <w:p>
      <w:pPr>
        <w:pStyle w:val="Normal"/>
        <w:shd w:fill="FFFFFF" w:val="clear"/>
        <w:spacing w:lineRule="auto" w:line="360" w:before="0" w:after="134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ординаторы групп  читают свои варианты.</w:t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т какая может быть музыка.</w:t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аплодируем себе за работу.</w:t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чему о Григе сказано, что он волшебник и великий музыкант.</w:t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олько волшебник мог написать такую красивую музыку.</w:t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личие человека в его простоте.  Музыкой Григ делает людей лучше) </w:t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кажите все ли задачи поставленные на уроке были решены?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 урока      (Слайд№15)  </w:t>
      </w:r>
    </w:p>
    <w:p>
      <w:pPr>
        <w:pStyle w:val="Style19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сегодня я узнал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было интересно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я понял, что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теперь я могу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меня удивило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урок дал мне для жизни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.Паустовский словами, Э.Григ музыкой сумели выразить то, что чувствуют, переживают  в душе  люди; пробудить в нас чистые и добрые чувства. Недаром сказаны строки : «Жизнь коротка – искусство вечно»(Слайд).</w:t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/з</w:t>
      </w:r>
    </w:p>
    <w:p>
      <w:pPr>
        <w:pStyle w:val="Normal"/>
        <w:shd w:fill="FFFFFF" w:val="clear"/>
        <w:spacing w:lineRule="atLeast" w:line="268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8" w:before="0" w:after="134"/>
        <w:contextualSpacing/>
        <w:rPr/>
      </w:pPr>
      <w:r>
        <w:rPr/>
        <w:t>Оценочные листы</w:t>
      </w:r>
    </w:p>
    <w:tbl>
      <w:tblPr>
        <w:tblW w:w="8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056"/>
        <w:gridCol w:w="1056"/>
        <w:gridCol w:w="1056"/>
        <w:gridCol w:w="1056"/>
        <w:gridCol w:w="1056"/>
        <w:gridCol w:w="1056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машнего зад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инквей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268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8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очные листы</w:t>
      </w:r>
    </w:p>
    <w:p>
      <w:pPr>
        <w:pStyle w:val="Normal"/>
        <w:shd w:fill="FFFFFF" w:val="clear"/>
        <w:spacing w:lineRule="atLeast" w:line="268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26075" cy="227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9"/>
                              <w:gridCol w:w="1056"/>
                              <w:gridCol w:w="1056"/>
                              <w:gridCol w:w="1056"/>
                              <w:gridCol w:w="1056"/>
                              <w:gridCol w:w="1056"/>
                              <w:gridCol w:w="1056"/>
                            </w:tblGrid>
                            <w:tr>
                              <w:trPr/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тапы урок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76" w:before="0" w:after="20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76" w:before="0" w:after="20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76" w:before="0" w:after="20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76" w:before="0" w:after="20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76" w:before="0" w:after="20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76" w:before="0" w:after="20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ка домашнего задания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76" w:before="0" w:after="20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76" w:before="0" w:after="20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76" w:before="0" w:after="20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76" w:before="0" w:after="20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76" w:before="0" w:after="20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76" w:before="0" w:after="20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текстом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76" w:before="0" w:after="20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76" w:before="0" w:after="20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76" w:before="0" w:after="20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76" w:before="0" w:after="20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76" w:before="0" w:after="20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76" w:before="0" w:after="20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76" w:before="0" w:after="20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76" w:before="0" w:after="20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76" w:before="0" w:after="20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76" w:before="0" w:after="20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76" w:before="0" w:after="20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76" w:before="0" w:after="20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ление синквейн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76" w:before="0" w:after="20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76" w:before="0" w:after="20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76" w:before="0" w:after="20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76" w:before="0" w:after="20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76" w:before="0" w:after="20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76" w:before="0" w:after="20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5pt;height:179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9"/>
                        <w:gridCol w:w="1056"/>
                        <w:gridCol w:w="1056"/>
                        <w:gridCol w:w="1056"/>
                        <w:gridCol w:w="1056"/>
                        <w:gridCol w:w="1056"/>
                        <w:gridCol w:w="1056"/>
                      </w:tblGrid>
                      <w:tr>
                        <w:trPr/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тапы урок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76" w:before="0" w:after="20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76" w:before="0" w:after="20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76" w:before="0" w:after="20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76" w:before="0" w:after="20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76" w:before="0" w:after="20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76" w:before="0" w:after="20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ка домашнего задания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76" w:before="0" w:after="20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76" w:before="0" w:after="20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76" w:before="0" w:after="20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76" w:before="0" w:after="20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76" w:before="0" w:after="20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76" w:before="0" w:after="20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с текстом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76" w:before="0" w:after="20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76" w:before="0" w:after="20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76" w:before="0" w:after="20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76" w:before="0" w:after="20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76" w:before="0" w:after="20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76" w:before="0" w:after="20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76" w:before="0" w:after="20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76" w:before="0" w:after="20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76" w:before="0" w:after="20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76" w:before="0" w:after="20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76" w:before="0" w:after="20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76" w:before="0" w:after="20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ление синквейн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76" w:before="0" w:after="20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76" w:before="0" w:after="20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76" w:before="0" w:after="20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76" w:before="0" w:after="20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76" w:before="0" w:after="20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76" w:before="0" w:after="20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68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8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8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8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8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8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8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8" w:before="0" w:after="134"/>
        <w:contextualSpacing/>
        <w:rPr/>
      </w:pPr>
      <w:r>
        <w:rPr/>
        <w:t>Оценочные листы</w:t>
      </w:r>
    </w:p>
    <w:tbl>
      <w:tblPr>
        <w:tblW w:w="8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056"/>
        <w:gridCol w:w="1056"/>
        <w:gridCol w:w="1056"/>
        <w:gridCol w:w="1056"/>
        <w:gridCol w:w="1056"/>
        <w:gridCol w:w="1056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машнего зад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инквей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268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8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8" w:before="0" w:after="13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8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8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8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8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8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8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8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8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8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8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8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8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8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8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8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1"/>
        </w:tabs>
        <w:ind w:left="501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color w:val="F79646"/>
      <w:sz w:val="36"/>
      <w:szCs w:val="36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Helvetica" w:hAnsi="Helvetica" w:eastAsia="Times New Roman" w:cs="Helvetica"/>
      <w:b/>
      <w:color w:val="F79646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  <w:color w:val="F79646"/>
      <w:sz w:val="32"/>
      <w:szCs w:val="32"/>
    </w:rPr>
  </w:style>
  <w:style w:type="character" w:styleId="WW8Num11z0">
    <w:name w:val="WW8Num11z0"/>
    <w:qFormat/>
    <w:rPr>
      <w:b/>
      <w:color w:val="F79646"/>
    </w:rPr>
  </w:style>
  <w:style w:type="character" w:styleId="WW8Num12z0">
    <w:name w:val="WW8Num12z0"/>
    <w:qFormat/>
    <w:rPr>
      <w:color w:val="F79646"/>
    </w:rPr>
  </w:style>
  <w:style w:type="character" w:styleId="WW8Num14z0">
    <w:name w:val="WW8Num14z0"/>
    <w:qFormat/>
    <w:rPr>
      <w:b/>
      <w:color w:val="F79646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1:38:00Z</dcterms:created>
  <dc:creator>Dasha</dc:creator>
  <dc:description/>
  <cp:keywords/>
  <dc:language>en-US</dc:language>
  <cp:lastModifiedBy>1</cp:lastModifiedBy>
  <cp:lastPrinted>2015-01-28T23:39:00Z</cp:lastPrinted>
  <dcterms:modified xsi:type="dcterms:W3CDTF">2015-02-02T06:14:00Z</dcterms:modified>
  <cp:revision>16</cp:revision>
  <dc:subject/>
  <dc:title/>
</cp:coreProperties>
</file>