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7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spacing w:lineRule="auto" w:line="360" w:before="0" w:after="0"/>
        <w:ind w:firstLine="57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Конспект урока обществознания. </w:t>
      </w:r>
    </w:p>
    <w:p>
      <w:pPr>
        <w:pStyle w:val="Normal"/>
        <w:spacing w:lineRule="auto" w:line="240" w:before="0" w:after="0"/>
        <w:ind w:firstLine="57"/>
        <w:jc w:val="both"/>
        <w:rPr/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>Тема: «Деньги. Их функции»</w:t>
      </w:r>
    </w:p>
    <w:p>
      <w:pPr>
        <w:pStyle w:val="Normal"/>
        <w:spacing w:lineRule="auto" w:line="240" w:before="0" w:after="0"/>
        <w:ind w:firstLine="57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>Тип урока</w:t>
      </w:r>
      <w:r>
        <w:rPr>
          <w:rFonts w:cs="Times New Roman" w:ascii="Times New Roman" w:hAnsi="Times New Roman"/>
          <w:spacing w:val="-4"/>
          <w:sz w:val="24"/>
          <w:szCs w:val="24"/>
        </w:rPr>
        <w:t>: изучение нового материала</w:t>
      </w:r>
    </w:p>
    <w:p>
      <w:pPr>
        <w:pStyle w:val="Normal"/>
        <w:spacing w:lineRule="auto" w:line="240" w:before="0" w:after="0"/>
        <w:ind w:firstLine="57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ind w:firstLine="57"/>
        <w:jc w:val="both"/>
        <w:rPr/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>Цели  урока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ые</w:t>
      </w:r>
      <w:r>
        <w:rPr>
          <w:rFonts w:cs="Times New Roman" w:ascii="Times New Roman" w:hAnsi="Times New Roman"/>
          <w:sz w:val="24"/>
          <w:szCs w:val="24"/>
        </w:rPr>
        <w:t>: способствовать формированию представления учащихся о причинах возникновения денег; подвести к выводу об исторической необходимости и значимости появления денег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вивающие: </w:t>
      </w:r>
      <w:r>
        <w:rPr>
          <w:rFonts w:cs="Times New Roman" w:ascii="Times New Roman" w:hAnsi="Times New Roman"/>
          <w:sz w:val="24"/>
          <w:szCs w:val="24"/>
        </w:rPr>
        <w:t>формирование коммуникативных навыков, навыков работы в группе, навыков работы с информацией: устанавливать причинно-следственные связи, выделять главное и оформлять в виде схемы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ные: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разумного отношения к деньгам и их использованию.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жидаемые учебные результаты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осле изучения темы учащиеся должны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sz w:val="24"/>
          <w:szCs w:val="24"/>
        </w:rPr>
        <w:t>знать,</w:t>
      </w:r>
      <w:r>
        <w:rPr>
          <w:rFonts w:cs="Times New Roman" w:ascii="Times New Roman" w:hAnsi="Times New Roman"/>
          <w:sz w:val="24"/>
          <w:szCs w:val="24"/>
        </w:rPr>
        <w:t xml:space="preserve"> что такое деньг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- понимать,</w:t>
      </w:r>
      <w:r>
        <w:rPr>
          <w:rFonts w:cs="Times New Roman" w:ascii="Times New Roman" w:hAnsi="Times New Roman"/>
          <w:sz w:val="24"/>
          <w:szCs w:val="24"/>
        </w:rPr>
        <w:t xml:space="preserve"> какую роль выполняют деньги в человеческом обществе и каковы их функци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-умет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ть функции дене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Основные </w:t>
      </w:r>
      <w:r>
        <w:rPr>
          <w:rStyle w:val="Appleconvertedspace"/>
          <w:rFonts w:cs="Times New Roman" w:ascii="Times New Roman" w:hAnsi="Times New Roman"/>
          <w:b/>
          <w:i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понятия </w:t>
      </w:r>
      <w:r>
        <w:rPr>
          <w:rStyle w:val="Appleconvertedspace"/>
          <w:rFonts w:cs="Times New Roman" w:ascii="Times New Roman" w:hAnsi="Times New Roman"/>
          <w:b/>
          <w:i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и </w:t>
      </w:r>
      <w:r>
        <w:rPr>
          <w:rStyle w:val="Appleconvertedspace"/>
          <w:rFonts w:cs="Times New Roman" w:ascii="Times New Roman" w:hAnsi="Times New Roman"/>
          <w:b/>
          <w:i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термины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товар, услуги, деньг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борудование к уроку:</w:t>
      </w:r>
      <w:r>
        <w:rPr>
          <w:rFonts w:cs="Times New Roman" w:ascii="Times New Roman" w:hAnsi="Times New Roman"/>
          <w:sz w:val="24"/>
          <w:szCs w:val="24"/>
        </w:rPr>
        <w:t xml:space="preserve"> компьютер, презентация,  материалы для работы в группах (см. приложения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Ход урока.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023"/>
        <w:gridCol w:w="3457"/>
        <w:gridCol w:w="18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тапы урок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ятельность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ятельность учащих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оруд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. мом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изац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ием «Ключевые сло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ую новую тему мы начали изучать  на прошлом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какой главный вопрос ищет ответ экономи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какими новыми понятиями мы познакомили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изучения новой темы нам нужны новые понятия, а  какие, определите с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какие группы можно разделить слов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можно назвать каждую групп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айте определение каждому поняти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ономическая сфе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оном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при ограниченности экон. ресурсов наиболее эффективно удовлетворить экон. потребности обществ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оч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веты уч-с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овар,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веты уч-с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дия выз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ем “Знаю – хочу узнать – узнал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 тему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 каком предмете речь идет в тексте?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Зачитываю текс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едующая подсказ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 что сказать о первом слоге</w:t>
              <w:br/>
              <w:t>О нем известно, слава Богу</w:t>
              <w:br/>
              <w:t>Что он антоним слову “ночь”</w:t>
              <w:br/>
              <w:t>И приведенья гонит проч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же слог – спросите маму</w:t>
              <w:br/>
              <w:t>Француза, автора романов,</w:t>
              <w:br/>
              <w:t>Усатого де Мопассана</w:t>
              <w:br/>
              <w:t>По имени все как зову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что за слово вышло тут?</w:t>
              <w:br/>
              <w:t>Что получают в день зарплаты?</w:t>
              <w:br/>
              <w:t>Что прячут в сундуках пираты?</w:t>
              <w:br/>
              <w:t>За что конфеты продаю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нашего урока «Деньг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пиграфом к нашему уроку  послужат слова великого французского писателя Г.де Мопассана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еньги – это, пожалуй, одно из наиболее великих изобретений человеческой мысли. Между тем, на самом деле большинство из вас знает о денежном мире крайне мало.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вы знаете о деньга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хотите узнать о деньга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делите главные вопро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деньг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ни появили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деньги бываю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вы свойства денег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функции они выполняют в обществе?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оч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веты уч-с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нь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нь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аблиц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веты уч-с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ы 1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2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дия осмыс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ем «Зигзаг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ие деньги б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отрим схему. Все ли виды денег мы назв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яются ли пластиковые карты разновидностью денег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сегда ли они так выглядел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Почему деньги менялись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ем современные деньги «лучше»? Мы переходим 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ойствам ден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magenta"/>
              </w:rPr>
              <w:t>Вы назвали свойства дене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всегда ли были деньг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чем нужны деньг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функции они выполняю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ласс разбивается на новые на  группы, которым выдаются тексты о функциях денег. Каждой группе - одна функция. Потом возвращаются в свою групп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 процессе обмена результатами своей работы в других группах, составляется общая схема функции денег, приводят примеры.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 назвали функции денег, привели примеры. А теперь обратная работа: даны примеры, назовите какие функции выполняют деньги в данных приме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а в группах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веты уч-с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веты уч-с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облем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ем схему на дос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на вопро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 6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дия рефлек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рнемся к нашему плану, на все ли вопросы мы с вами ответи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те работу группы в целом и в отдельности кажд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 Я узнал сегодня на уроке…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Интересным показалось 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 Полезным было ….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Мне трудно было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Я понял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Я справился с заданиями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Я выполнил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 Я  оценил бы свою работу на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итог урока учителем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веты уч-с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веты уч-с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результатов работы группы и каждого учащегося.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 xml:space="preserve"> Отметки постави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шают неоконченные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15:58:00Z</dcterms:created>
  <dc:creator>Рифинат</dc:creator>
  <dc:description/>
  <cp:keywords/>
  <dc:language>en-US</dc:language>
  <cp:lastModifiedBy>Владелец</cp:lastModifiedBy>
  <dcterms:modified xsi:type="dcterms:W3CDTF">2014-10-27T18:21:00Z</dcterms:modified>
  <cp:revision>6</cp:revision>
  <dc:subject/>
  <dc:title>Конспект урока обществознания</dc:title>
</cp:coreProperties>
</file>