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дошкольное образовательное  учреждение центр развития ребёнка- детский сад № 158 города Тюмен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тивная образовательная деятельность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b/>
          <w:sz w:val="28"/>
          <w:szCs w:val="28"/>
        </w:rPr>
        <w:t>«Морское путешествие»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младшего дошкольного возраста 3-4 л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дагог-психолог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атищева Е.Я.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мень,   2015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Гармонизация психо-эмоционального состояния детей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ListParagraph"/>
        <w:tabs>
          <w:tab w:val="clear" w:pos="708"/>
          <w:tab w:val="left" w:pos="3330" w:leader="none"/>
        </w:tabs>
        <w:spacing w:lineRule="auto" w:line="36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пособствовать развитию мелкой и крупной моторики.</w:t>
      </w:r>
    </w:p>
    <w:p>
      <w:pPr>
        <w:pStyle w:val="ListParagraph"/>
        <w:tabs>
          <w:tab w:val="clear" w:pos="708"/>
          <w:tab w:val="left" w:pos="333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Развивать когнитивные, познавательные способности.</w:t>
      </w:r>
    </w:p>
    <w:p>
      <w:pPr>
        <w:pStyle w:val="ListParagraph"/>
        <w:tabs>
          <w:tab w:val="clear" w:pos="708"/>
          <w:tab w:val="left" w:pos="333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чить различать различные эмоциональные состояния и уметь их изображать.</w:t>
      </w:r>
    </w:p>
    <w:p>
      <w:pPr>
        <w:pStyle w:val="ListParagraph"/>
        <w:tabs>
          <w:tab w:val="clear" w:pos="708"/>
          <w:tab w:val="left" w:pos="333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ListParagraph"/>
        <w:tabs>
          <w:tab w:val="clear" w:pos="708"/>
          <w:tab w:val="left" w:pos="33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апочки моряков, галстуки для девочек;</w:t>
      </w:r>
    </w:p>
    <w:p>
      <w:pPr>
        <w:pStyle w:val="ListParagraph"/>
        <w:tabs>
          <w:tab w:val="clear" w:pos="708"/>
          <w:tab w:val="left" w:pos="33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оки Дьенеша, палочки Кьюзенера;</w:t>
      </w:r>
    </w:p>
    <w:p>
      <w:pPr>
        <w:pStyle w:val="ListParagraph"/>
        <w:tabs>
          <w:tab w:val="clear" w:pos="708"/>
          <w:tab w:val="left" w:pos="33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нстрационные карточки по теме;</w:t>
      </w:r>
    </w:p>
    <w:p>
      <w:pPr>
        <w:pStyle w:val="ListParagraph"/>
        <w:tabs>
          <w:tab w:val="clear" w:pos="708"/>
          <w:tab w:val="left" w:pos="33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льное сопровождение (шум моря).</w:t>
      </w:r>
    </w:p>
    <w:p>
      <w:pPr>
        <w:pStyle w:val="ListParagraph"/>
        <w:tabs>
          <w:tab w:val="clear" w:pos="708"/>
          <w:tab w:val="left" w:pos="33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33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333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туал приветствия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 очереди  кладут руку на плечо своего соседа называют его имя и говорят: "здравствуй!".</w:t>
      </w:r>
    </w:p>
    <w:p>
      <w:pPr>
        <w:pStyle w:val="ListParagraph"/>
        <w:spacing w:lineRule="auto" w:line="36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асковое имя» - дети по кругу говорят, как к ним обращаются родители ласково, и приветствуют друг друга с помощью перчаточной куклы кошки.</w:t>
      </w:r>
    </w:p>
    <w:p>
      <w:pPr>
        <w:pStyle w:val="ListParagraph"/>
        <w:spacing w:lineRule="auto" w:line="360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строй на работу, вводные упражнения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ребята мы с вами отправляемся в морское путешествие (звучит музыка). Прислушайтесь, слышите, как звучит музыка?  Это шум моря. Вы когда-нибудь бывали на море? Что вы там видели?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 на изображение моря, какое оно? (Синее, глубокое, огромное, бескрайнее и т.д.) А кто живёт в море, вы знаете? 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показывает и называет карточки с морскими обитателями.</w:t>
      </w:r>
    </w:p>
    <w:p>
      <w:pPr>
        <w:pStyle w:val="ListParagraph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сейчас ребята я предлагаю вам сыграть в игру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Акула и маленькие рыбки».  </w:t>
      </w:r>
      <w:r>
        <w:rPr>
          <w:rFonts w:cs="Times New Roman" w:ascii="Times New Roman" w:hAnsi="Times New Roman"/>
          <w:sz w:val="28"/>
          <w:szCs w:val="28"/>
        </w:rPr>
        <w:t>Рыбки свободно плавают по морю (дети бегают и  изображают плавнички рыб руками) пока не появляется акула (психолог звенит в колокольчик и показывает карточку акулы) тогда рыбки должны спрятаться в свои домики  ( запрыгнуть в обручи)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 мы с вами подойдём к песочнице. Но прежде чем мы опустим туда ручки, давайте повторим правила, что нельзя делать с песочком?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вторяют правила (нельзя бросаться песком друг в друга, брать песок в рот, лезть в глаза грязными руками, толкаться у песочницы, поднимать пыль и т.д.)</w:t>
      </w:r>
    </w:p>
    <w:p>
      <w:pPr>
        <w:pStyle w:val="ListParagraph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еперь давайте поздороваемся с песочком, приложите к нему свои ладони. А теперь погладьте песочек. Какой он? Давайте пустим по песочку лодочки. (Дети переворачивают ладонь тыльной стороной, и проводят ею по песку, изображая лодочки)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давайте превратимся в морских черепах. Дети изображают пальцами движения морской черепахи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в осьминогов, в маленьких рыбок, в медуз, в крабов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бята скажите, а на чём люди могут путешествовать по морю? (На корабле, лодке) (Показ иллюстраций)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игрывание темы занятия.</w:t>
      </w:r>
    </w:p>
    <w:p>
      <w:pPr>
        <w:pStyle w:val="ListParagraph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мы сейчас с вами тоже построим корабль, чтобы отправиться в наше морское путешествие. Психолог показывает иллюстрации кораблей кратко называет основные его детали - парус, матчу, основание, и рисует образец на песке. Дети вместе с психологом строят  из блоков Дьенеша и палочек Кьюзенера корабль, обкладывая фигурами и палочками нарисованный психологом образец. При этом проговариваются используемые материалы фигуры, их форма, размер, цвет, количество, цвет,  длина и количество палочек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а теперь отправляемся в путешествие. Приготовились?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альчиковая игра «Море»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орю гуляют волны, одна маленькая волна, другая маленькая волна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лнообразные движения правой и левой рукой по очереди)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большая волна, цунами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цепив руки в замок, выполнять волнообразные движения руками)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лнам плывут дельфины – мама и папа 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 карточки) (Синхронные  волнообразные движения руками вперёд)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нырнул, другой вынырнул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переменные волнообразные движения руками вперёд)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ими плывут их дельфинятки –  сыночек и дочка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инхронные волнообразные движения кистями рук)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нырнул другой вынырнул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переменные волнообразные движения кистями рук)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лывут их хвостики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и в кулаки, большие пальцы делают круговые движения вместе)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дин плавничок, а вот другой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и в кулаки, указательные и средние пальчики делают круговые движения вместе)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со дна моря всплывают медузы и осьминоги вот так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улаки сжать и разжать несколько раз)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на берег вылазят крабы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приплыли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гимнастические этюд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ребята давайте улыбнёмся как дельфины (показ карточки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ердимся как акула (показ карточки).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ивимся как рыба-ёж (показ карточки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Солнечные зайчики» психогимнастическое упражн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 предлагает представить детям, что все они лежат на пляже, на морском берегу, загорают, солнышко ласково согревает их. Вдруг прибежал солнечный  зайчик пощекотал нам лобик, нахмурим и расслабим лоб, пощекотал щёчки, подвигаем ими, носик, ротик, подбородочек и убежал от нас – повертим головой.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Ритуал прощ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кладут ладошки друг на друга и хором говорят: « До свидания!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бенко Т.М., Зинкевич-Евстигнеева Т.Д. Коррекционные, развивающие и адаптирующие игры. Санкт-Петербург «Детство-Пресс», 2002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нкевич-Евстигнеева Т.Д., Грабенко Т.М. Практикум по креативной терапии. 2002. - 22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нкевич-Евстигнеева Т.Д., Грабенко Т.М. Чудеса на песке. Практикум песочной терапии. 2003. - 366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хлаева О.В. Практические материалы для работы с детьми 3-9 лет. Психологические игры, упражнения, сказки. - М.: Генезис, 2003. - 176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1134" w:bottom="1686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Педагог-психолог Батищева Е.Я.  МАДОУ</w:t>
    </w:r>
    <w:r>
      <w:rPr>
        <w:lang w:val="en-US"/>
      </w:rPr>
      <w:t xml:space="preserve"> </w:t>
    </w:r>
    <w:r>
      <w:rPr/>
      <w:t>д/с</w:t>
    </w:r>
    <w:r>
      <w:rPr>
        <w:lang w:val="en-US"/>
      </w:rPr>
      <w:t xml:space="preserve"> </w:t>
    </w:r>
    <w:r>
      <w:rPr/>
      <w:t xml:space="preserve"> №158 города Тюме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00000A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2:25:00Z</dcterms:created>
  <dc:creator>iliya</dc:creator>
  <dc:description/>
  <cp:keywords/>
  <dc:language>en-US</dc:language>
  <cp:lastModifiedBy>Windows User</cp:lastModifiedBy>
  <cp:lastPrinted>2013-06-02T09:47:00Z</cp:lastPrinted>
  <dcterms:modified xsi:type="dcterms:W3CDTF">2015-02-03T08:53:00Z</dcterms:modified>
  <cp:revision>11</cp:revision>
  <dc:subject/>
  <dc:title/>
</cp:coreProperties>
</file>