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СКУССТВО  ХВАЛИТЬ 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лучший способ прививать детям хорошие манеры – постоянно показывать им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же метод эффективнее – похвала или наказание ? Практика показывает: взрослые очень скупы на одобрение, похвалу. На вопрос часто ли тебя хвалят в детском саду, дома, дети обычно отвечают долгим молчанием. Выясняется, хвалят редко, только за реальный результат, но никогда за старание, попытку. Работа не получает одобрения, если нет результата, удовлетворяющего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ребёнку всё время говорят, что он злой, жадный, непослушный, то он постепенно привыкает к этой оценке и не и не старается исправиться. Наоборот, если взрослые верят в доброту, честность и другие хорошие качества ребёнка, то он старается оправдать это доверие. Лучшее правило: предъявлять ребёнку большие требования и вместе с тем оказывать ему как можно больше уважения и доверия, ожидать хорошего поступка, как будто дурной совершенно невозм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М. Горький учил, что никогда нельзя подходить к человеку, думая, что в нём больше дурного, чем хорошего. «Думай, что хорошего в нём – так это и будет! Люди дают то, что спрашивают у них. Также и ребё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цессе занятий, обучения и особенно тогда, когда есть проблемы, ребёнку необходима поддержка, подбадривание, которые позволяют ему понять, что действует правильно, дают уверенность – неудача преодолима. Обращать внимание только на проблемы очень легко, а вот увидеть наметившиеся непросто. Но без поддержки взрослого ребёнок его тоже не заметит. « Я уверен, что у тебя получится», « Я помогу тебе, и ты обязательно сделаешь…», « Правильно!», « Хорошо!», « Молодец, ты меня радуешь!» - эти формы стандартны, и каждый может использовать свои. Одобрение и похвала стимулируют ребёнка, повышают мотивац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могут возразить: замечания, укоры, угрозы, наказания повышают эффективность. Может быть, но срок этих мер кратковременен, у большинства детей они вызывают обиду, тревогу, усиливают боязнь неудачи, а тревога и боязнь гнева провоцирует новые поступку, хотя страх порицания и наказания нередко создаёт иллюзию позитивного изменения ситу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Как поощрять ребёнка в семь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можно чаще одобрительно улыбайтесь своему ребёнку: и когда он моет руки, и когда занимается, и когда общается с в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яйте своего ребёнка жестами: ему всегда тепло и уютно, если мама коснётся его головы во время выполнения задания, а отец одобрительно обнимет или пожмёт ру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есно выражайте  одобрение пусть самому маленькому успеху своего ребёнка, его повед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уйте чаще выражения: « ты прав», «мы согласны с твоим мнением» - это формирует в ребёнке самоуважение, развивает самоанализ и критичность мыш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своему ребёнку подарки, но при этом учите их приним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уйте в своей семье традиции и ритуалы поощрения ребёнка: день рождения, Новый год, успехи в детском саду, удачное выступление и т. д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 своего ребёнка быть благодарным за любые знаки внимания, проявленные к нем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оощрения своего ребёнка используйте не только подарки материального плана, но и моральные поощрения, придуманные вами: грамоты собственного изготовления, стихи, песни и т. 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подарки своим детям не только с учётом их желаний, но и с учётом возможностей семь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 своего ребёнка понимать и ценить поощрения род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авершении своего выступления Наталья Викторовна нацел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омните!</w:t>
      </w:r>
      <w:r>
        <w:rPr>
          <w:sz w:val="28"/>
          <w:szCs w:val="28"/>
        </w:rPr>
        <w:t xml:space="preserve"> Ваше внимание, любовь и ласка, дружеское участие и расположение могут сделать для вашего ребёнка больше, чем самый дорогой подарок. Поэтому чаще хвалите ребёнка, чем осуждайте, подбадривайте, а не подмечайте неудачи, вселяйте надежду, а не подчёркивайте, что изменить ситуацию невозможно. Чтобы ребёнок поверил в свой успех, в это должны поверить взрослые. Но наказ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же, как похвала и осуждение, является сильным воспитательным средством, вместе с тем нельзя им злоупотреблять. И так же хвалить ребёнка надо осторожно и равномерно, иначе у него может развиться самомн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42:00Z</dcterms:created>
  <dc:creator>Макс</dc:creator>
  <dc:description/>
  <cp:keywords/>
  <dc:language>en-US</dc:language>
  <cp:lastModifiedBy>HP</cp:lastModifiedBy>
  <dcterms:modified xsi:type="dcterms:W3CDTF">2015-02-03T10:45:00Z</dcterms:modified>
  <cp:revision>4</cp:revision>
  <dc:subject/>
  <dc:title>                                                                                      СОГЛАСОВАНО</dc:title>
</cp:coreProperties>
</file>