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2"/>
        <w:gridCol w:w="2172"/>
        <w:gridCol w:w="3408"/>
        <w:gridCol w:w="2880"/>
        <w:gridCol w:w="1577"/>
        <w:gridCol w:w="14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трол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ид самостоя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бо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ОР***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зображение человека как важнейшая идейно-нравственная проблема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влияние литературы на формирование в человеке нравственного и эстетического чувства; раскрыть понимание литературы как искусства слова, формирующего в человеке понятия добра и зла, истины, красоты, справедливости, совести, дружбы, любви, дома, семьи, свободы и ответ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 ь: образную природу словес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 еть: составлять тезисы и план прочитанного; владеть различными видами пересказ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как поэтическая автобиография народа. Исторические события в преданиях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формирование понятия о новом жанре фольклора, развитие навыков уст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жанра – пре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прочитанного, владеть различными видами перес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былине. Собирание былин. Собиратели «Вольга и Микула Селянинов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своеобразие ритмико-мелодической организации былины; сравнить былину со сказкой: сюжет, система образов, герои; подчеркнуть выражение в былинах исторического сознания русского народ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воеобразие былин как героических песен эп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оспринимать и анализировать поэтику былин</w:t>
            </w:r>
          </w:p>
          <w:p>
            <w:pPr>
              <w:pStyle w:val="Normal"/>
              <w:shd w:fill="FFFFFF" w:val="clear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ылина «Садко». Герои и события новгородских был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б эпическом герое, отработка навыка работы с текст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Пословицы народов мира. Сборники пословиц. Собиратели пословиц. Особенности смысла и языка пословиц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формирование понятия о новых жанрах фольклора, развитие навыков уст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пословиц и поговор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прочитанного, владеть различными видами перес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 Владимира Мономаха (отрывок). Поучение как жанр древнерус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Отрывок «О пользе книг». Формирование традиции уважительного отношения к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ь нравственную основу “Поучения” Владимира Мономаха: утверждение необходимости духовной преемственности поколений, высоких идеалов, таких как любовь к ближнему, милосердие, жер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«лето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важительное отношение к книг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 а т ь: содержание понятия «летопись», основы христианской морал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 е т ь: воспринимать и анализировать древнерусский текст.</w:t>
            </w:r>
          </w:p>
          <w:p>
            <w:pPr>
              <w:pStyle w:val="Normal"/>
              <w:shd w:fill="FFFFFF" w:val="clear"/>
              <w:spacing w:before="0" w:after="200"/>
              <w:ind w:right="53" w:hanging="5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е «Поучение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Нравственные идеалы и заветы Древней  Руси. Высокий моральный облик главной геро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вестью, выявление ее специф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татная характерис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"Что воспевает народ в героическом эпосе? "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обрать и систематизиров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рабочие материалы к обсу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даем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ыбрать жанр сочинения, составить план, сформулировать идею, подобрать цитатный материал, редактировать напис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очине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Слово о поэте и учёном. 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М.В. Ломоносова, его роли в развитии Русской литера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н а т ь: сюжет и образную систему балла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давать оценку действиям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Р.Державин. "Река времён в своём стремленьи…", "На птичку…", "Признание". Философские размышления о смысле жизни и свободе твор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знакомство с личностью и поэзией Г.Р. Державина. Новаторство в стихотвор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разную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роду словесн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влад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зличными ви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пересказа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роить устные 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Пушкин Слово о поэте. Интерес Пушкина к истории. «Полтава» (отры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сновные сведения о Пушкине, знакомство с отрывком из поэмы «Полт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тезисы к лек</w:t>
              <w:softHyphen/>
              <w:t>ции;  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 чит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рагменты по ро</w:t>
              <w:softHyphen/>
              <w:t xml:space="preserve">лям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Медный всадник» (отрывок). Выражение чувства любви к Р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сторико-литературное и жанровое своеобразие «Медного всад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историческую основу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оспринимать и анализировать поэтический текст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Песнь о вещем Олеге» и ее летописный  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«Песни…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владеть различными видами перес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ресказ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 (сцена в Чудовом монастыре). Особенности драматическ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создания «Бориса Годун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нать: историю создания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тезисы к лек</w:t>
              <w:softHyphen/>
              <w:t>ции;  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 чит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рагменты по ро</w:t>
              <w:softHyphen/>
              <w:t>ля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сный пла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танционный смотритель». Изображение «Маленького человека», его положения в обществ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реминисценции, показать пример библейского контекста с помощи детали: лубочной картины как части интерьера, ввести понятие маленького человека в литератур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овести; нравственную проблематику повести; владеть различными видами пересказа, участвовать в диалоге по прочитанном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ю.</w:t>
            </w:r>
          </w:p>
          <w:p>
            <w:pPr>
              <w:pStyle w:val="Normal"/>
              <w:shd w:fill="FFFFFF" w:val="clear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 е т ь: 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я и Минский. Анализ эпизода «Самсон Вырин у Минского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ь художественное своеобразие повести, особенности пушкинского язык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Цитатная характерис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Слово о поэте. «Песня про Ивана Васильевича, молодого опричника и удалого купца Калашникова». Картины быта 16 века и их роль в понимании характеров и идеи поэ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знания, полученные о творчестве поэта в прошлые годы, ознакомиться с биографией поэ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поэмы; нравственную проблематику поэмы; владеть различными видами пересказа, участвовать в диалоге по прочитанному произвед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единок Калашникова с Кирибеевичем и Иваном Грозным. Защита человеческого достоинства и нравственных иде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поэмы, с нравственной проблематикой поэ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атная 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работа по творчеству А.С.Пушкина и М.Ю.Лермонтов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епени у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ения учениками основных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ений текста произведе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блематики; систематизац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бщение изученного матери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в форме т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 а т ь: содержание повести; нравственную проблематику повести; владеть различными видами пересказа, участвовать в диалоге по прочитанному произвед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М. Ю. Лермонтова «Молитва», «Ангел», «Когда волнуется желтеющая нив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анализировать стихотво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 а т ь: содержание понятия “деталь”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 е т ь: выделять смысловые части художественного текста, сопоставлять эпизоды и сравнивать герое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. Краткий рассказ о писателе. «Тарас Буль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татьей учебника, обучение составлению п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 а т ь: 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 е т ь: выбрать жанр сочинения, составить план, сформулировать идею, подобрать цитатный материал, редактировать написанно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Запорожской Сечи. Роль пейзажа в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атмосферой повести, исторической эпохой, дать представление о различии между исторической истиной и художественными задачам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 а т ь: содержание понятия пейзаж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 е т ь: составлять тезисы и план прочитанного; владеть различными видами пересказа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и сыновья. Характеры главных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навыков определения характеров персонажей, их развития в пове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образные и сравнительные характерис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характерис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Авторская оценка образа Тараса Бульбы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 систематизировать материал к сочин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ыбрать жанр сочинения, составить план, сформулировать идею, подобрать цитатный материал, редактировать написанно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. «Бежин луг». Знакомство с расск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равнительную характеристику мальчишек, выявить роль  пейзажа в повеств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 а т ь: содержание понятия пейзаж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 е т ь: составлять тезисы и план прочитанного; владеть различными видами пересказа.</w:t>
            </w:r>
          </w:p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ая характерист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рассказе «Бежин луг». Анализ рассказов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в прозе: «Русский язык», «Близнецы», Два богач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стихотворения в прозе, познакомить с историей создания стихотворений в про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понятия стихотворения в прозе, историю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 анализировать поэтический  текс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стихотворения в проз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«Русские женщины», «Княгиня Трубецкая». История России в поэм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развивать навык работы со стихотворным текстом, усвоение теоретических понят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 анализировать поэтический  текст</w:t>
            </w:r>
          </w:p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те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мышления у парадного подъезда», «Вчерашний день часу в шестом» - произведения о народ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анализировать стихотвор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, работа с книгой, демонстрац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. Исторические баллады «Василий Шибанов» и «Михайло Репнин». Правда и вымысел. Конфликт «рыцарства» и самовласть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теоретических понятий (историческая баллада), развитие навыка работы с тексто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исторических баллад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оспринимать и анализировать текс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. «Повесть о том, как один мужик двух генералов прокормил». Особенност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сказок; раскрыть особенности сюжетов и проблематики “сказок для детей изрядного возраста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сказок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 е т ь: выявлять парадоксы в народной жизни, отраженные в сказках, составлять рассуждения о сильных и слабых сторонах народн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й помещик». Смысл названия сказки. Подготовка к сочинению «Средства создания комического в сказках Салтыкова –Щед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развивать навык подготовки к написанию соч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сказ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ересказывать текст, подбирать и систематизировать материалы к сочин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Знакомство с главами из повести «Детство».Автобиографический характер повести. Сложность взаимоотношений детей и взрос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повести, с нравственной проблематикой пове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овести; нравственную проблематику пове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владеть различными видами пересказа, участвовать в диалоге по прочитанному произведению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ерой повести «Детство». Его чувства, поступки и духовный ми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стному расска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по произведениями Н. Гоголя, И. Тургенева, Н. Некрасова, М. Салтыкова-Ще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Рассказ о писателе. «Циф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ь на примере рассказа художественное мастерство Бунина-проза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онятия “деталь произведения”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 е т ь: выделять смысловые части художественного текст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Лапти». Проблема гуманизма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ценз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Чехов. Понятие о комическом. Анализ рассказов «Хаме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ь особенности авторской позиции в расска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 а т ь: сюжет и образную систему расск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м е т ь: давать оценку действиям героев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 с рассказами  «Злоумышленник», «Тоска», «Размазня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создания комического в рассказах Чехо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 ты мой! Родимый край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родной природ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нализу лирического текста. Подготовка к сочинении. По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Знать: правила публичного выступ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меть: выразительно читать стихотвор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. Горький. Краткий рассказ о писателе. Повесть «Детство». Знакомство с первой главой повест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повести, с нравственной проблематикой повес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 а т ь: содержание повести; нравственную проблематику повести; владеть различными видами пересказа, участвовать в диалоге по прочитанному произведению</w:t>
            </w:r>
          </w:p>
          <w:p>
            <w:pPr>
              <w:pStyle w:val="Normal"/>
              <w:shd w:fill="FFFFFF" w:val="clear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Алёши в доме д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ное время в доме Кашири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анализировать произведение, давать образные характеристики героя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очный переска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Алёши с «улиц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 Алёши с Хорошим Делом. Обобщени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 Горький «Легенда о Дан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: легенда, реализм, романтиз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. Маяковский. Рассказ о писателе. «Необычайное приключение, бывшее с Маяковским летом на дач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ь особенности поэтического языка Маяковского, представления поэта о сущности твор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 а т ь: содержание понятия сат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 е т ь: выделять смысловые части художественного текс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Андреев «Кусака».  Мы в ответе за судьбы братьев наших мень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анализировать произвед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роизведения; нравственную проблематику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владеть различными видами пересказа, участвовать в диалоге по прочитанному произведению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-рассу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. Рассказ о писателе. «Юшка». Тема нравственности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Платонов «В прекрасном и яростном мире». Труд как основа нравствен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Р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ужно ли сочувствие и сострадание людям?».  Подготовка к сочинению по произведениям писателей ХХ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пересказывать текст, подбирать и систематизировать материалы к сочин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. Пастернак. Слово о поэте «Июль», «Никого не будет дома…». Своеобразие картин природы в лирике Пастернака. Способы создания поэтически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нализа лирического стихотво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создания поэтических образов (понятие)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, выделять ИВ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Письменный анализ эпизода или одного стихотвор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УН анализа стихотво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подбирать и систематизировать материалы к сочин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А. Абрамов Рассказ о писателе. «О чём плачут лошади». Эстетические и нравственно-экологические проблемы расск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анализировать произвед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роизведения; нравственную проблематику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владеть различными видами пересказа, участвовать в диалоге по прочитанному произведению</w:t>
            </w:r>
          </w:p>
          <w:p>
            <w:pPr>
              <w:pStyle w:val="Normal"/>
              <w:shd w:fill="FFFFFF" w:val="clear"/>
              <w:spacing w:before="0" w:after="200"/>
              <w:ind w:right="53" w:hanging="5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-рассужд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И. Носов «Кукла». Нравственные проблемы рассказа. «Живое пламя», «Радуга». Жизнь прожить – не поле перейт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творческой манерой писателя, развитие навыков анализа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виктори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П. Казаков «Тихое утро».  Герои рассказа и их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ью как жанр публицистики. Трудности и радости грозных лет войны в стихотворениях А. Ахматовой, К. Симонова, А. Суркова, А. Твардовского, Н. Тихонова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нтервью как с жанром публиц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«интервью» как жанра публицисти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 анализировать поэтический  текс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ая моя родина…» Стихотворения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, восприятии окружающего мира. Единство человека и природы. Единство человека и природы.  Общее и индивидуальное в восприятии природы русскими поэ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воспринимать поэтический текст, анализировать 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южет и образную систему рассказ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давать оценку действиям герое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 Твардовский. Слово о поэте. Философские проблемы в лирике Твардовского. «Снега потемнеют синие…», «Июль – макушка лета…», «На дне моей жизни…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анализировать произ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лирическое стихотвор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. Слово о писателе, ученом, гражданине. «Земля родная» (главы) как духовное напутствие молодеж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чностью Д.С. Лихаче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 а т ь: жанры литературы публицистика, мемуар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Зощенко. Слово о писателе. «Беда». Смешное и грустное в рассказах пис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ком М. Зоще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понятия сати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ыделять смысловые части художественного текс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на слова русских поэтов ХХ века.  А. Вертинский.   «Доченьки»;   И. Гофф.   «Русское поле»; Б. Окуджава. «По смоленской дороге...». Лирические размышления о жизни, быстро текущем времени. Светлая грусть переживаний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оэтов-песенников, развитие навыков анализа лирического стихотво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эты-песенники (понятие)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лирический текс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34" w:firstLine="3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Из литературы народо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 Гамзатов. Краткий рассказ о дагестанском поэ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ять за спиною родная земля...», «Я вновь пришел сюда и сам не верю...», «О моей Родине». Размышления поэта об истоках, основах жизн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Р. Гамзатова, развитие навыков анализа лирического стихотворе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лирический текс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Р. Бёрнса и Д. Байр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Роберт Берне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обенности твор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 xml:space="preserve">«Честная бедность»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едставления народа о с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дливости и честности. Народно-поэтический характер произ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Джордж Гордон Байрон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sz w:val="24"/>
                <w:szCs w:val="24"/>
              </w:rPr>
              <w:t xml:space="preserve">«Ты кончил жизни путь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герой!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имн герою, павшему в борьбе за свободу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Р. Бернса и Д. Байрона, развивать навыки устной речи, выразительного чт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хок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японской поэзией, выявить ее своеобраз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содержание понятия сатир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 е т ь: выделять смысловые части художественного текс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стать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 Дуглас Брэдбери. «Каникулы». Фантастические рассказы Рея Брэдбери как выражение стремления уберечь людей от зла и опасности на Земле. Мечта о чудесной победе добр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думчивого чтения, художественного пере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мения анализировать произвед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 а т ь: содержание произведения; нравственную проблематику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владеть различными видами пересказа, участвовать в диалоге по прочитанному произвед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енри «Дары волхв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и оценки знани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 7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рок  внеклассного чт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ценки и коррек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комендации на лето (список литературы для самостоятельного чт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ценивать уровень своих знаний и ум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ировани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цифровые образовательные ресурсы (</w:t>
      </w:r>
      <w:r>
        <w:rPr>
          <w:rFonts w:cs="Times New Roman" w:ascii="Times New Roman" w:hAnsi="Times New Roman"/>
          <w:i/>
          <w:sz w:val="24"/>
          <w:szCs w:val="24"/>
        </w:rPr>
        <w:t>см. раздел «Материально-техническое и информационно-техническое обеспечение программы»</w:t>
      </w:r>
      <w:r>
        <w:rPr>
          <w:rFonts w:cs="Times New Roman" w:ascii="Times New Roman" w:hAnsi="Times New Roman"/>
          <w:sz w:val="24"/>
          <w:szCs w:val="24"/>
        </w:rPr>
        <w:t xml:space="preserve">) подбираются в ходе подготовки урока с учетом уровня подготовленности воспитанн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  <w:color w:val="333333"/>
        <w:sz w:val="24"/>
        <w:szCs w:val="24"/>
      </w:rPr>
    </w:pPr>
    <w:r>
      <w:rPr>
        <w:rFonts w:cs="Times New Roman" w:ascii="Times New Roman" w:hAnsi="Times New Roman"/>
        <w:i/>
        <w:color w:val="333333"/>
        <w:sz w:val="24"/>
        <w:szCs w:val="24"/>
      </w:rPr>
      <w:t>Литература, 7 класс                                                    Учитель Ким З.Ч.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3:00Z</dcterms:created>
  <dc:creator>Admin</dc:creator>
  <dc:description/>
  <cp:keywords/>
  <dc:language>en-US</dc:language>
  <cp:lastModifiedBy>Admin</cp:lastModifiedBy>
  <cp:lastPrinted>2012-09-27T18:16:00Z</cp:lastPrinted>
  <dcterms:modified xsi:type="dcterms:W3CDTF">2012-09-27T14:20:00Z</dcterms:modified>
  <cp:revision>9</cp:revision>
  <dc:subject/>
  <dc:title/>
</cp:coreProperties>
</file>