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left="-1134" w:right="-31" w:firstLine="163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алендарно тематическое планирование по математике </w:t>
      </w:r>
    </w:p>
    <w:p>
      <w:pPr>
        <w:pStyle w:val="Style20"/>
        <w:spacing w:lineRule="auto" w:line="276"/>
        <w:ind w:left="-1134" w:right="-31" w:firstLine="1636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3 класс (170 уроков)</w:t>
      </w:r>
    </w:p>
    <w:p>
      <w:pPr>
        <w:pStyle w:val="Style20"/>
        <w:spacing w:lineRule="auto" w:line="276"/>
        <w:ind w:left="-1134" w:right="-31" w:firstLine="1636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276"/>
        <w:gridCol w:w="3827"/>
        <w:gridCol w:w="3402"/>
        <w:gridCol w:w="5103"/>
      </w:tblGrid>
      <w:tr>
        <w:trPr>
          <w:trHeight w:val="4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ть и уметь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ниверсальные </w:t>
            </w:r>
          </w:p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ые действия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от 100 до 1000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 и запись «круглых» сотен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, последовательность и запись чисел от 0 до 1 000 000.</w:t>
            </w:r>
          </w:p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лассы и разряды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ет сотнями до тысячи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сятичный состав трехзначного чис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ь и чтение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мат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трехзначных чисел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«&lt;» и «&gt;»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ношения «равно», «больше», «меньше» для чисел, их запись с помощью знаков =, &lt;, &gt;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больше и меньш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чисел.  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тролировать свою деятельность: обнаруживать ошибки логического характера и ошибки вычислительного харак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лометр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текстовых задач арифметическим способом. Отношения «равно», «больше», «меньше» для чисел, их запись с помощью знаков =, &lt;, &gt;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овой единицы-километр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лометрМиллимет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овой единицы длины- миллимет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тролировать свою деятельность: обнаруживать ошибки логического характера и ошибки вычислительного харак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Сравнение значений длины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новых единиц длины и соотношений между ними. Формирование умений измерять длину в миллиметрах, в сантиметрах и миллиметра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станавливать зависимость между данными и искомыми величинами при решении разнообразных учебны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на тему «Величины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и упорядочение объектов по длине. Единицы длины (миллиметр, сантиметр, дециметр, метр, километр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проектов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 по теме «Величины»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контролировать свою деятельность,обнаруживать ошибки логического и вычислительного характера,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ломаной ли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новой геометрической фигурой – ломаной и ее элементами (вершины и звенья) на основе использования представлений детей об отрезк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 новой геометрической фигурой – ломаной и ее элементами (вершины и звенья) на основе использования представлений детей об отрезк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шины и звенья ломаной лин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ломаной линия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числение  длины ломаной линии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ломаной и вычисление ее длины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длины ломаной лин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ломаной линии по заданным длинам ее звеньев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 пройден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тношения между единицами массы – килограммом и граммом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 по теме «Величин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полнение проверочной работы по заданной тем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Масса. Килограм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связанных с вычислениием массы предметов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самостоятельнойработы по изученной те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ешение задач, связанных с вычислением массы предмет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ение единиц  массы. Практическая работа: измерение массы предметов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овых единиц  вместимости. Практическая работа: измерение вместимости с помощью мерных сосудов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имость и ее единица- ли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ение вместимости с помощью мерных сосу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1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Решение задач с величи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сложение чисел в пределах 100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сложение и в пределах 1000 (письменные и устные приемы вычислений). Перенос умений складывать двузначные числа на область трехзнач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еобразовывать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Устные приемы с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Письменные приемы вычисл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е приемы вычисл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вычисле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Устные и письменные приемы вычислений. Математический диктант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1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на сложе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вычитание в пределах 1000 (письменные и устные приемы вычислений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1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хождение значений выражений , содержащих двухзначные и трехзначные чис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азрядное вычитание чисел в пределах 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нос умений вычитать двузначные числа на область трехзнач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приемы вычислений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контрольной работы на изученные тем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исьменные приемы вычислений. Математический диктан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 текстовых задач арифметическим способ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стные и письменные приемы вычисле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Решение задач на вычит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на вычитани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 Решен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стовых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значений выражений содержащих действия сложения и вычитания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>
          <w:trHeight w:val="2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1 триместр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контрольных работ. Работа над ошиб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Сочетательное свойство с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нтрольный устный сче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названия: сочетательное свойство сложения и его формулировка. Использование этого свойства: а) при выполнении устных и письменных вычислений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 для обоснования возможности записывать выражения, содержащие только действие сложения, без скобок. 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этого свойства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 при выполнении устных и письменных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 для обоснования возможности записывать выражения, содержащие только действие сложения, без скобок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очетательного свойства сложения при выполнении устных и письменных вычисле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Сумма трех и более слагаемы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 . «Сочетательное свойство сложения»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ощение выражений : запись выражений, содержащих только действие сложения, без скоб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войств арифметических действий при выполнении вычислений, перестановка слагаемых в сум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Сочетательное свойство умно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очетательного свойства умножения при выполнении устных и письменных вычисл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этого свойства: а) при выполнении устных и письменных вычислений; б) для обоснования возможности записывать выражения, содержащие только действие  умножения,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 вычислений. Математический диктан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значений выражений разными способами и формулирование выводов о получаемых результатах на основании наблюд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свойств арифметических действий при выполнении вычислений, перестановка множителей в произведени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снование возможности записывать выражения, содержащие только действие  умножения, без скобок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снование возможности записывать выражения , содержащие только действие сложения без скоб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е трёх и более множителей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2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ощение выражений: запись выражений , содержащих только действие сложения, без скоб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ощение выражений :запись выражений содержащих только действие сложения, без скоб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, проверка получен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ора на понятия «сильное» (умножение, деление) и «слабое» (сложение, вычитание) дей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амостоятельная работа по теме «Произведение трех и более множителей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 проект. Симметрия на клетчатой бумаг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точки, отрезка, многоугольника, окружности, симметричных данным, с использованием клетчатого формат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дготовка к построению симметричных фигур на нелинованной бумаге с помощью чертежных инстр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зеркала для наглядного представления о расположении сим-метричных фигур на одном и том ж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тоянии относительно оси симмет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>
          <w:trHeight w:val="2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точки, отрезка ,симметричных данным фигурам относительно осей симметри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многоугольника, окружности, симметричных данным фигурам относительно осей симметри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Порядок выполнения действий в выражениях без ско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числениях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>
          <w:trHeight w:val="2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по теме «Порядок выполнения дей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 и проверка полученных зн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изученных правил при выполнении вычисл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контрольных работ и работа над ошиб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ка правил порядка выполнения действий в числовых выражениях и их использование пр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выражения на части знаками «+» и «-» ( «:» и «∙»), незаключенными в скобки, для лучшего понимания структуры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рядок выполнения действий в выражениях со скобка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о порядка выполнения действий в выражениях со скоб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истинность несложных утвержд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</w:t>
            </w:r>
          </w:p>
        </w:tc>
      </w:tr>
      <w:tr>
        <w:trPr>
          <w:trHeight w:val="3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изученных правил при выполнении вычисле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по теме «Порядок выполнения действий в сложных выражениях»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рные и неверные предложения (высказывания).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о верных и неверных высказываниях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простейших логических выражений типа «…и/или…», «если…,то…», «не только, но и…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венства и неравенства как примеры математических высказываний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о свойствами равенства: равенство не нарушается, если к каждой его части прибавить (из каждой его части вычесть) одно и то же число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ие задач с использованием весов для иллюстрации этих свойств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стинность несложных утвержд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водить примеры, подтверждающие или опровергающие данное утверждени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нструировать алгоритм решения логической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нструировать составные высказывания из двух простых высказываний с помощью логических слов-связок и определять их истинность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рные и неверные высказывания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вые равенства и  неравенств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числовых равенств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вые выражения и неравенства. Математ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окружности на равные части 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ие способы деленияокружности с помощью угольника и линейки на 2 и 4 равные части и с помощью циркуля на 6 и на 3 рав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ение окружности на равные части с помощью угольника и линейки на 2 и 4 равные части.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мений вписывать многоугольник в окружность; определять, является ли данный многоугольник вписанным в окружность (лежат ли все его вершины на окружност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ение окружности с помощью циркуля на 6 и на 3 равные части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суммы на число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приемы умножения в случаях вида 12 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10 и на 100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распределительного свойства при выполнении вычислений. Представление числа в виде суммы двух слагаемых (в том числе разрядных слагаемых) для облегчения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распредел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ом умножения относительно сложения (без введения названия свойства)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емы умножения на 10 и на 100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 по теме «Умножение на 10 и на 100»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правил умножения на 10 и на100 как результат наблюдения за компонентами действия умнож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 произведение можно получить, приписывая к числу, умножаемому на 10 или на 100, один или два нуля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вида 50 × 9 и 200 × 4.Арифметический диктант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о способом умножения числа на данное число десятков или сотен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умножения данного числа десятков ил сотен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брасывание одного или двух нулей при умножении и последующее приписывание этих нулей к результату умножени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ктивно  использовать математическую речь для решения разнообразных коммуникативных задач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нтрольный устный счет. Понятие о буквенном выражен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ая. Взаимное расположение на плоскости двух прямых.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о прямой как о бесконечной фигуре;  принадлежность точки прям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ечение прямой с лучом, с отрезком, пересечение двух прям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2 триместр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 Умножение  на одно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й прием умножения двузначного и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4-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исьменные приемы умножения  двузначного числа на однозначное число. Переместительное свойство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нос умений, полученных учащимися при умножении двузначного числа на однозначное, на трехзначное числ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текстовых зада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6-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е приемы умножения  трехзначного числа на однозначное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стные приемы умножения в случаях вида 403 * 2 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«Письменные приемы умножения на однозначное числ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Измерение времени.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и обозначение единиц времени соотношений между ни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с единицами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алендар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шение между единицами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модели циферблата часов с подвижными стрелк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алендаря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1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мат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B05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ие случаев деления чисел в пределах 1000, когда частное является однозначным частны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деления на 10 и 100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Нахождение однозначного частног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 с использованием приема подбо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правилом деления чисел на 10 и на 100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 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хождение однозначного частного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чисел в пределах 1000, когда частное является однозначным числ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 способом подбора.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однозначного частного с использованием приема подбор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 и его компоненты, свойства остатков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введению письменного приема деления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ются понятия: частное и остаток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а остатка (остаток меньше делителя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деления с остатк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деления с остатком: делимое равно сумме произведения частного и делителя и остат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по теме:»Решение арифметических задач, требующих выполнения деления с остатко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ение на однозначное число.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деления с остатком для обоснования алгоритма деления на одно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умения делить трехзначное число на однозначно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е приемы деления трехзначного числа на однозначно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е приемы деления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каждой цифры частного, начиная с 5, перебирая цифры через одн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двузначного  и  трехзначного числа на однозначно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2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Решение  арифметических  задач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7030A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 деления трёхзначного числа на однозначно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>
          <w:trHeight w:val="2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вида 23 × 40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горитмов действ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ведение алгоритма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ставлять алгоритмы выполнения арифметических действий и уметь их применять на практи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разные способы вычислений, выбирать удоб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Умножение вида 23 × 40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 на двузначное числ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ножение двузначного числа на данное число десятков с использованием правила умножения на однозначное число и на 10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приемы умножения на двузначное числ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исьменные приемы умножения  двузначного числа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>
          <w:trHeight w:val="1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на однозначное  и двузначное число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ение двузначного числа на данное число десятков с использованием правила умножения на однозначное число и на 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по теме : Умножение двузначных чисел и трехзначных на двузначны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>
          <w:trHeight w:val="3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блюдать за изменением решения задачи при изменении её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ернутые и упрощенные записи алгоритмов действий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дение алгоритм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ые приемы деления на двузначное число в пределах 1000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ение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ые и письменные приемы деления на двузначное число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нутые и упрощенные записи алгоритмов действ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ение  на однозначное и  двузначное число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6-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5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на двузначное число и двузначно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 по теме :Деление на двузначное числ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ка умения применять алгорит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бирать требуемую информацию из указанных источников; фиксировать результаты разными способам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равнивать  и обобщать информацию, представленную в таблицах, на графиках и диаграм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Сравнение трехзначных чис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 Единицы массы и вместимости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выполнения действий. В сложных числовых выражениях. Повтор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 Числовые равенства и нераве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й устный счет. Повторение. Умножение трехзначного , двузначного числа на однозначное.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с остатком. Деление на двузначное чис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2013-2014 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ть пошаговый и итоговый самоконтроль –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контроль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9-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,25,26,27,28,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ая комплексная контрольная работа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зуч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ние и изображение гео-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оделировать содержащиеся в задаче зависимост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ланировать ход решения задачи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анализировать текст решения задачи с целью выбора необходимых арифметических действий для её решени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гнозировать результат решения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ирать верное решение задачи из нескольких предъявленных решений;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5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Times New Roman" w:hAnsi="Times New Roman" w:cs="Times New Roman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80"/>
      <w:outlineLvl w:val="1"/>
    </w:pPr>
    <w:rPr>
      <w:rFonts w:ascii="Times New Roman" w:hAnsi="Times New Roman" w:cs="Times New Roman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cs="Times New Roman"/>
      <w:smallCaps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outlineLvl w:val="4"/>
    </w:pPr>
    <w:rPr>
      <w:rFonts w:ascii="Times New Roman" w:hAnsi="Times New Roman" w:cs="Times New Roman"/>
      <w:smallCaps/>
      <w:color w:val="943634"/>
      <w:spacing w:val="10"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mallCaps/>
      <w:color w:val="C0504D"/>
      <w:spacing w:val="5"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mallCaps/>
      <w:color w:val="C0504D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mallCaps/>
      <w:color w:val="943634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i/>
      <w:smallCaps/>
      <w:color w:val="622423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mallCaps/>
      <w:spacing w:val="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pacing w:val="5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mallCaps/>
      <w:spacing w:val="5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mallCaps/>
      <w:spacing w:val="1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mallCaps/>
      <w:color w:val="943634"/>
      <w:spacing w:val="10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mallCaps/>
      <w:color w:val="C0504D"/>
      <w:spacing w:val="5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mallCaps/>
      <w:color w:val="C0504D"/>
      <w:spacing w:val="1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mallCaps/>
      <w:color w:val="943634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mallCaps/>
      <w:color w:val="622423"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i/>
      <w:color w:val="FFFFFF"/>
      <w:sz w:val="24"/>
      <w:szCs w:val="24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Calibri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Cartlnk">
    <w:name w:val="cartlnk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 w:before="0" w:after="0"/>
      <w:jc w:val="right"/>
    </w:pPr>
    <w:rPr>
      <w:rFonts w:ascii="Times New Roman" w:hAnsi="Times New Roman" w:cs="Times New Roman"/>
      <w:smallCaps/>
      <w:sz w:val="48"/>
      <w:szCs w:val="48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 w:val="24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40" w:before="140" w:after="140"/>
      <w:ind w:left="1440" w:right="1440" w:hanging="0"/>
    </w:pPr>
    <w:rPr>
      <w:rFonts w:ascii="Times New Roman" w:hAnsi="Times New Roman" w:cs="Times New Roman"/>
      <w:b/>
      <w:i/>
      <w:color w:val="FFFFFF"/>
      <w:sz w:val="24"/>
      <w:szCs w:val="24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ena">
    <w:name w:val="ce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izd">
    <w:name w:val="tipiz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lass">
    <w:name w:val="kla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53:00Z</dcterms:created>
  <dc:creator>Мария Геннадьевна</dc:creator>
  <dc:description/>
  <cp:keywords/>
  <dc:language>en-US</dc:language>
  <cp:lastModifiedBy>Учитель</cp:lastModifiedBy>
  <cp:lastPrinted>2014-10-17T16:39:00Z</cp:lastPrinted>
  <dcterms:modified xsi:type="dcterms:W3CDTF">2014-10-17T12:43:00Z</dcterms:modified>
  <cp:revision>19</cp:revision>
  <dc:subject/>
  <dc:title/>
</cp:coreProperties>
</file>