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 – тематическое планирование по русскому языку.</w:t>
      </w:r>
    </w:p>
    <w:p>
      <w:pPr>
        <w:pStyle w:val="Normal"/>
        <w:ind w:right="-3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класс (136 часов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276"/>
        <w:gridCol w:w="3544"/>
        <w:gridCol w:w="4678"/>
        <w:gridCol w:w="4677"/>
      </w:tblGrid>
      <w:tr>
        <w:trPr>
          <w:trHeight w:val="3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е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действия</w:t>
            </w:r>
          </w:p>
        </w:tc>
      </w:tr>
      <w:tr>
        <w:trPr>
          <w:trHeight w:val="3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: гласные и согласные. Различение звонких и глухих, мягких и твердых, парных и непарных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ем правила написания большой </w:t>
              <w:br/>
              <w:t>буквы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написания прописной буквы: написание прописной буквы в начале предложения, в именах собственных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закреплению умений различать звуки и буквы. Деление слов на слоги. Словесное ударени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ереноса слов. 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правила переноса слов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закреплению знания правил переноса слов. Использование знака переноса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: текст, его признаки и типы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заголовка текста, окончание текста. Типы текста, определение типа текстов, план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Различение согласных и гласных, звонких и глухих. Работа по закреплению навыков различения звуков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а обозначения гласных после шипящих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ласных после шипящих: жи–ши, ча – ща, чу – щу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состав слов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закреплению навыков разбора слова по состав у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>
          <w:trHeight w:val="1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безударных гласных в корне слова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закреплению знаний подбора однокоренных слов для проверки безударных гласны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>
          <w:trHeight w:val="8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изнаки и типы текст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кста, типа текста. Заголовок, составление план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разбора слов по составу. Корень, суффикс, приставка, окончание, основа. Нахождение слов с приставкой, суффиксом и т. д. Составление слов по образцу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а правописания согласных в корне слов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авописанию парных звонких и глухих согласных в корне слов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словообразовани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, их объяснение и толкование. Способы образования – суффиксальный и приставочный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о правописания непроизносимых согласных в корне слова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правописания непроизносимых согласных в корне слов. Различные способы проверки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Текст и его заглави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Выбор заголовка. Подбор текста по данным заголовкам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кончания текс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 и словообразовани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«Фонетический анализ слова и разбор слова по составу»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слова по составу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лученных знаний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правописание суффиксов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. Значение суффиксов. Систематизация знаний, полученных учащимися во втором классе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приставок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Значение приставок. Систематизация знаний, полученных учащимися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>
          <w:trHeight w:val="2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 и начало текст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орфографическим заданием «Повтолрение изученных правил» (правописание)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заголовка текста. Начало текста. </w:t>
            </w:r>
          </w:p>
          <w:p>
            <w:pPr>
              <w:pStyle w:val="Normal"/>
              <w:autoSpaceDE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полученных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дложение и его смысл. Слова в предложени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редложения. Слова в предложении. Границы предложения. Упражнения в определении границ предложения. Наблюдение над языковым материалом: смысл предложения, слова в предложении, границы пред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я по цели высказывания и интон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едложений по цели высказывания и эмоциональной окрас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руб</w:t>
              <w:softHyphen/>
              <w:t>рикой «Путешествие в про</w:t>
              <w:softHyphen/>
              <w:t>шлое». Работа с рисунк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едложений в текст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смысленному прочитыванию текс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оследовательности предложений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восста</w:t>
              <w:softHyphen/>
              <w:t>новлению последовательности предложений в тексте. Индивидуальная работа: подбор заглавий к тексту, анализ и корректирование текс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абзацы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 «Текст, заголовок текста»(развитие реч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 текста, особенности абзаца. Восстановление последовательности в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  <w:t>Восстановление последователь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ности абзацев. Наблюдение над особенностями абзаца как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>микротемы текс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лавных членах предложения, грамматической основе предложения. Упражнение в нахождении грамматической основы в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разделительного твёрдого и разделительного мягкого знак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разделительных Ъ и Ь знаков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Проблемная ситу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разделительных ь и ъ. Наблюдение над языковым материалом. Повторение: слова с непроизносимым согласным звуко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главных членов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>Выведение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 алгоритма 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>нахождения подлежащего и сказуемого. Работа с рубрикой «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0"/>
                <w:sz w:val="24"/>
                <w:szCs w:val="24"/>
              </w:rPr>
              <w:t xml:space="preserve">Путешествие в прошлое».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Анализ языкового материала. 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 xml:space="preserve">Проблемная ситуация в рубрике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4"/>
                <w:szCs w:val="24"/>
              </w:rPr>
              <w:t>«Давай подумаем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риставк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ом написания пристав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Наблюдение над языковым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мате-риалом. Коллективное выведение правила, его 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обсуждение. Анализ слов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4"/>
              </w:rPr>
              <w:t>с приставками на з/с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приставки, оканчивающиеся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-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ый диктант.»Повторяем изученные орфограммы во 2 классе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авилом написания приставок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-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Классификация слов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тавками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-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Упражнения: отработка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>алгоритма применения прави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 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подлежащ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Упражнения: отработка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алгоритма нахождения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 xml:space="preserve">подлежащего, кор-ректирование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и исправление ошибок в употреблении подлежаще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9"/>
                <w:sz w:val="24"/>
                <w:szCs w:val="24"/>
              </w:rPr>
              <w:t xml:space="preserve">и сказуемого. Работ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4"/>
                <w:szCs w:val="24"/>
              </w:rPr>
              <w:t>с кроссворд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 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сказуем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Наблюдение над языковым материалом. Обсуждение проблемной ситуации в рубрике «Давай подумаем». Анализ алгоритма нахождения сказуемого. Упражнения: отработка данного алгорит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анром пись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Коллективная работа: составление плана текста по вопросам. Наблюдение над обращением в письм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казуемого в предложении и грамматической осн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Решение проблемной задачи в рубрике «Давай подумаем». Сопоставление слов, словосочетаний и предложений. Работа с кроссвордом. Анализ языкового материала: сочетаемость слов. Работа в парах: конструир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именения полученн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, составление плана текста по вопроса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.Второстепенные члены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в рублике. «Дававй подумаем.»Упражнения в нахождении втоостепенных членов предлож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w w:val="11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i/>
                <w:i/>
                <w:color w:val="7030A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w w:val="11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приставку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-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пристав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24"/>
                <w:szCs w:val="24"/>
              </w:rPr>
              <w:t xml:space="preserve">Обсуждение правила.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Самостоятельная работа: применение правила. Упражнения: составление слов с приставками, исправление ошиб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Обстоя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задачи: значение обстоя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исправление ошибок, замена обстоятельства фразеологизмом. Работа с рубрикой «Путешествие в прошлое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ной ситуации в рубрике «Давай подумаем». Работа с прави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5" w:right="-31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ложений с определениями и без них. Наблюдение над значением определений. Решение проблемного вопроса: роль определений в предложен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лова с двумя корня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деления корней в словах с двумя кор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языкового материала: сложные слова с соединительной гласной. Работа с рубрикой«Путешествие в прошлое». Повторение: проверяемые безударные гласные. Письмо под диктовк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ем соединительные гласные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сложные слова с соединительными гласными. Классификация слов с орфограммами в приставке, в корне, в суффиксе. Письмо под диктовк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 Словарный диктан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восстановление начала письма. Самостоятельная работа: исправл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«Главные и второстепенные члены предлож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 предложении второстепенных членов предложения. Дополнение. Понятие. Нахождение в тексте допол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в рубрике «Давай подумаем». Наблюдение над языковым материалом. Коллективное обсуждение правила. Упражнения: нахождение дополнений. Работа с рубрикой «Путешествие в прошло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буквы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корне слов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Наблюдение над обозначением </w:t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звука [о] после шипящих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в корнях слов. Коллективно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  <w:t>выведение прав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 xml:space="preserve">Обсуждение алгоритм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3"/>
                <w:sz w:val="24"/>
                <w:szCs w:val="24"/>
              </w:rPr>
              <w:t xml:space="preserve">применения правила.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Тренировочные упраж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, 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в корне слова. Применение правил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–о-, -е- после шипящих в корне сл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Проблемная ситу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3"/>
                <w:sz w:val="24"/>
                <w:szCs w:val="24"/>
              </w:rPr>
              <w:t xml:space="preserve">значение дополнения.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Сравнение, какими членами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>предложения являются формы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 одного слова. Решение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проблемной задачи в рубрик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4"/>
                <w:szCs w:val="24"/>
              </w:rPr>
              <w:t xml:space="preserve">«Давай подумаем». Обсуждение 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рубрики «Путеше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в прошлое» Применение прави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дополнений. Значение допол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color w:val="000000"/>
                <w:spacing w:val="-1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w w:val="11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оваривать последовательность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Проблемная ситуация в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4"/>
                <w:szCs w:val="24"/>
              </w:rPr>
              <w:t xml:space="preserve">рубрике «Давай подумаем».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Обсуждение правила. Работа 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>с рубрикой «Обрати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 внимание». Работа со схема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обозначать звук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звук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 xml:space="preserve">Сопоставление звуковой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и буквенной записи слов,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 xml:space="preserve">постановка орфографическо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  <w:sz w:val="24"/>
                <w:szCs w:val="24"/>
              </w:rPr>
              <w:t>задачи. Обсуждение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 алгоритма применения правила. Классификация слов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5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w w:val="115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5"/>
                <w:sz w:val="24"/>
                <w:szCs w:val="24"/>
              </w:rPr>
              <w:t xml:space="preserve"> в корне, с цы в корне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>с окончанием –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11"/>
                <w:sz w:val="24"/>
                <w:szCs w:val="24"/>
              </w:rPr>
              <w:t>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Индивидуальная работа с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4"/>
              </w:rPr>
              <w:t xml:space="preserve">схемами. Работа в группах: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примеры с законченным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 xml:space="preserve">и с незаконченным перечислением. Наблюд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  <w:sz w:val="24"/>
                <w:szCs w:val="24"/>
              </w:rPr>
              <w:t xml:space="preserve">над союзами. Обсуждение 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>рубрики «Обрати внимание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 диктант с орфографическим заданием«Правописание  сложных слов,-о-, -е- после шипящих,»ы» после _ц-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именения полученных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  <w:t xml:space="preserve">Наблюдение над языковым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 xml:space="preserve">материалом. Коллективное формулирование правила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  <w:t xml:space="preserve">Письмо по памяти и под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2"/>
                <w:sz w:val="24"/>
                <w:szCs w:val="24"/>
              </w:rPr>
              <w:t xml:space="preserve">диктовку. Повторение: звук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>[ы] после звука [ц]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родных членов предложения связанных союзами и интонацией. Составление предложений с однородными член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однородные члены, связанные союзами и интонацией. Работа в пар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авить знаки препинания в предложениях с однородными членами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предложениях с однородными членами. Расстановка союзов в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13"/>
                <w:sz w:val="24"/>
                <w:szCs w:val="24"/>
              </w:rPr>
              <w:t xml:space="preserve">Наблюдение: пунктуация пр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3"/>
                <w:sz w:val="24"/>
                <w:szCs w:val="24"/>
              </w:rPr>
              <w:t xml:space="preserve">однородных членах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  <w:sz w:val="24"/>
                <w:szCs w:val="24"/>
              </w:rPr>
              <w:t xml:space="preserve">соединенных союзами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3"/>
                <w:sz w:val="24"/>
                <w:szCs w:val="24"/>
              </w:rPr>
              <w:t xml:space="preserve">Анализ схем. Фронтальная и индивидуальная работа со схемами. Повторение: буква 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3"/>
                <w:sz w:val="24"/>
                <w:szCs w:val="24"/>
              </w:rPr>
              <w:t xml:space="preserve">в корне, правила переноса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13"/>
                <w:sz w:val="24"/>
                <w:szCs w:val="24"/>
              </w:rPr>
              <w:t>сл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3"/>
                <w:sz w:val="24"/>
                <w:szCs w:val="24"/>
              </w:rPr>
              <w:t>Упражнения: связь между однородными членами, исправ-ление ошибок в употреблении однородных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 членов. Работа с рубрикой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1"/>
                <w:sz w:val="24"/>
                <w:szCs w:val="24"/>
              </w:rPr>
              <w:t>«Давай подумаем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color w:val="000000"/>
                <w:spacing w:val="-3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3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color w:val="000000"/>
                <w:spacing w:val="-3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3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авить знаки препинания в предложениях с однородными членами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новка запятых в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употреблении и написании однородных членов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Анализ языкового материала: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доказательство постановк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3"/>
                <w:sz w:val="24"/>
                <w:szCs w:val="24"/>
              </w:rPr>
              <w:t xml:space="preserve">знаков препинания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3"/>
                <w:sz w:val="24"/>
                <w:szCs w:val="24"/>
              </w:rPr>
              <w:t xml:space="preserve">исправление ошибок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4"/>
                <w:sz w:val="24"/>
                <w:szCs w:val="24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  <w:sz w:val="24"/>
                <w:szCs w:val="24"/>
              </w:rPr>
              <w:t xml:space="preserve">предлож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Фонетический анализ слов. И разбор по состав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«Распространенные и нераспространенные члены предложения. Главные и второстепенные  члены предлож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лученных знаний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асти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зличия частей реч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в рубрике «Давай подумаем». Классификация слов позначению: слова, отвечающие на вопросы «кто?», «что?», «какой?», «что делать?». Коллективное обсуждение правила. Работа с рисунком учебни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: самостоятельные и служебные части речи. Коллективное формулирование правила. Проблемные вопросы в рубрике «Давай подумаем». Классификация: изменение слов по данным образцам. Работа с рубрикой «Обрати внимани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»Текст ,последовательность частей текс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именения полученных зн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9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Имя существ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 работа  за  1 полугодие. «Фонетика, состав слова, синтаксис простого предлож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уществительных. Классификация существительных по значениям и морфологическим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5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(умение работать в малых группа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 с орфографическими задания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лученных зна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ведений, необходимых для написания изложения. Работа с текстом: тип текста, смысловая цельность текста. Обсуждение проблемной ситуации. Работа в групп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правила. Упражнения: определение рода имен существительных. Работа с рубрикой «Обрати внимани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и упражнения: род неизменяемых имен существительных. Обсуждение материала рубрики «Обрати внимание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ироваться в учебнике (на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в рубрике «Давай подумаем». Обсуждение правила. Классификация: имена существительные в форме единственного числа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го числа. Самостоятельная работа: определение числа име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 в текст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после шипящих у имён существительных. Словарный диктант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 после шипящих у имён существительных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д языковым материалом. Коллективное формулирование правила. Обсуждение алгоритма применения правила. Классификация сл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и без нег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 правописание мягкого знака после шипящих у имё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отгадать слово по его значению. Тренировочные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убрикой «Давай подумаем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ё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задачи в рубрике «Давай подумае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убрики «Обрати вниман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определение рода и числа имен существительны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числам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числа имен существительных. Запись слов в нужной форме. Упражнение в определении рода и числа имен существительных. Наблюдение над языковым материалом. Повторение: безударные гласные в словах. Письмо под диктовк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дежа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адеж, косвенный паде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понятия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</w:t>
              <w:softHyphen/>
              <w:t>нение слова по падеж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Решение проблемной задачи. Алгоритм определения падежа слова в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правила. Выполнение упражн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падежей и падежными вопросами. Работа с таблицей учебника. Знакомство с алгоритмом определения падежа слова в предложен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 xml:space="preserve">Сопоставление слов в форм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  <w:t>именительного и винитель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4"/>
              </w:rPr>
              <w:t>ного падежей. Введение поня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>тия «косвенный падеж».</w:t>
            </w:r>
          </w:p>
          <w:p>
            <w:pPr>
              <w:pStyle w:val="Normal"/>
              <w:shd w:fill="FFFFFF" w:val="clear"/>
              <w:spacing w:lineRule="exact" w:line="221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Работ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с таблицей учебника (падеж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1"/>
                <w:sz w:val="24"/>
                <w:szCs w:val="24"/>
              </w:rPr>
              <w:t>и предлог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1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чим слова с удвоенными согласными в корн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удвоенными согласными в корне слова.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1"/>
                <w:sz w:val="24"/>
                <w:szCs w:val="24"/>
              </w:rPr>
              <w:t xml:space="preserve"> Анализ языкового материала: классификация слов. Словарная рабо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работать по предложенному 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зменению имен существительных по падеж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 xml:space="preserve">Решение проблемной задачи. Упражнения: различение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падежного и синтаксическог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1"/>
                <w:sz w:val="24"/>
                <w:szCs w:val="24"/>
              </w:rPr>
              <w:t xml:space="preserve">вопроса к слову; нахождение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слов в форме родительного </w:t>
            </w:r>
            <w:r>
              <w:rPr>
                <w:rFonts w:cs="Times New Roman" w:ascii="Times New Roman" w:hAnsi="Times New Roman"/>
                <w:color w:val="000000"/>
                <w:w w:val="110"/>
                <w:sz w:val="24"/>
                <w:szCs w:val="24"/>
              </w:rPr>
              <w:t>падежа, постановка слов в форму определенного падеж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уффик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менах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ая часть слова – суффикс. Состав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color w:val="000000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>Составление слов по заданной модели. Сравнение слов с различными орфограммами в суффикс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ён существительных по падежам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1"/>
                <w:sz w:val="24"/>
                <w:szCs w:val="24"/>
              </w:rPr>
              <w:t xml:space="preserve">Работа в парах. Упражнения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постановка слов в форму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 xml:space="preserve">творительного падеж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  <w:sz w:val="24"/>
                <w:szCs w:val="24"/>
              </w:rPr>
              <w:t xml:space="preserve">нахождение слов в форм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>творительного падежа.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 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уффик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ец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ц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четания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Суффикс. Анализ языкового материала. Коллективное формулирова</w:t>
              <w:softHyphen/>
              <w:t>ние выводов. Обсуждение правил и алгоритмов их примене</w:t>
              <w:softHyphen/>
              <w:t>ния. Замена звуковой записи слов буквенной. Составление слов по заданной модел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пошаговый и итоговый самоконтрол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ён существительны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: наблюдение над языковым материа</w:t>
              <w:softHyphen/>
              <w:t xml:space="preserve">лом. Формирование понятия «склонение». Классификация имен существительных по склонения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инк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енк-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авописанием 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инк -,-енк-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языковым материалом. Коллективное выведение и обсуждение пра</w:t>
              <w:softHyphen/>
              <w:t>вила. Обсуждение алгоритма применения правила. Составление слов по заданным моделям. Словарная рабо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орфографическими заданиями «Мягкий знак после шипящих на конце имен существительных, удвоенные согласные, суффиксы имен существитель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, основные грамматические и синтаксические  признаки. Решение проблемной задачи: рубрика «Давай подумаем». Упражнения (индивидуальная забота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лученных при изучении тем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первого склонения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имён существительных 1-го скло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нутое объяснение выбора падежного окончания. Словарная работ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>
          <w:trHeight w:val="20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от первого лица (инди</w:t>
              <w:softHyphen/>
              <w:t>видуальная работа). Корректирование готового плана текс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. Решение проблемной задачи. Введение понятия «несклоняемые имена существительные». Наблюдение над формой родительного падежа некоторых имен существительных. Итоговое повторение. Самостоятельная рабо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1-го скло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алгоритма применения правила. Склонение имён существительных. Упражнения: отработка алгоритма приме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 правила. Повторение (индивидуальная работа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ён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душевленные и неодушевленные имена существи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языковым материалом.  Классификация слов. Решение проблемной задачи. Упражнение (работа в парах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ён существительных 2-го склонения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алгоритма применения правила. Правописание падежных окончаний имён существительных 2-го склонения. Анализ языкового материала. Работа с таблицей учебника. Развернутое объяснение выбора безударного падежного окончания. Словарная работа. Повторение (индивидуальная работ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емом корректировки готового плана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. Комплексная фронтальная работа над текстом. Пересказ от первого лица (инди</w:t>
              <w:softHyphen/>
              <w:t>видуальная работа). Корректирование готового плана текс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2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ённые и неодушевлён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душевлённых и неодушевленных имён существительных. Классификация слов. Наблюдение над языковым материалом. Самостояте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чимся писать безударные скончания имён существительных 2-го склонения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2-го скло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отработка алгоритма применения изученного правила. Словарная работа. Работа с рубрикой «Путешествие в прошлое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язык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обственные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ицательные имена существи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Классификация слов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о и е в окончаниях имен существительных после шипящи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алгоритмом написания гласных в окончаниях имен существительных после шипящи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д языковым материалом. Коллективное выведение и обсуждение правила. Классификация слов. Упражнения: применение правила. Повторение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пособы образования имён существи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лов. Ознакомление с приемом различения слов по способу их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, образованных сложением целых слов без соединительных гласных. Классификация слов по способу образова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имён существ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лов. Ознакомление с приемом различения слов по способу их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, образованных сложением целых слов без соединительных гласных. Классификация слов по способу образова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3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3-го склонения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3-го склон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алгоритма применения прави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ен существительных 3-го скло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отработка алгоритма применения изученного правил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анализ слов и разбор слов по состав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>
          <w:trHeight w:val="3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безударных окончаний имён существительных l-го, 2-го и 3-го склоне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орфографическими заданиями. Орфограммы изученные в триместр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. Работа в орфографической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ных зна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>
          <w:trHeight w:val="2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прилагательных по родам числам и падежам. Решение проблемной задачи в рубрике «Давай подумаем» (сравнение)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безударных окончаний имен существ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, полученных при изучении данной тем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. Наблюдение над формой слов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авила. Упражнения по определению рода, числа и падежа имен прилагательных. Самостоятельное наблюдение над склонением имен прилагательны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яем правописание безударных окончаний имен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 прилагательно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ом составления текста-рас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екста по плану. Создание текста-рассуждения. Анализ текста. Работа в группах: смысловая цельность текста. Самостоятельная работа: написание текста по данному плану. Работа с рубриками «Путешествие в прошлое» и «Обрати внимание». Анализ текста, создание текста - рассужд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кончаний имен существительных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й, -ия, -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упражнений в рабочей тетра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: работа с таблицей учебника. Коллективное формулирование правила. Тренировочные упражн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й, -ия, -и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Повторение правописания безударных окончаний имен существительны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, полученных при изучении данной т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. Наблюдение над формой слов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мена прилагатель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рубрике «Давай подумаем». Коллективное формулирование и обсуждение правила. Работа с таблицей учебника. Обобщение и отработка правил правописания безударных окончаний имен существительны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мена прилаг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: значение имен  прилагательных.   Работа с рисунком учебника. Сравнение признаков предмета. Обсуждение рубрики «Обрати внимание» и правила: степени сравнения имен прилагательных, качественные имена прилагательны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 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екста по плану. Создание текста-рассуждения. Анализ текста. Работа в группах: смысловая цельность текста. Самостоятельная работа: написание текста по данному плану. Работа с рубриками «Путешествие в прошлое» и «Обрати внимание». Анализ текста, создание текста - рассужд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«Правописание окончаний имен существитель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н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лагательных по падежам. Работа с таблицей учебника. Формулирование выводов о правописании окончаний имён прилагательных. Упражнения: изменение имен прилагательных по падежам, выделение окончаний. Письмо под диктовк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форма качественных прилага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ышенной сложности. Наблюдение над языковым материалом только на уровне предъявления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прилага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развитием умений классифицировать слова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ончании. Работа с таблицей учебника. Проблемная ситуация в рубрике «Давай подумаем». Коллективное формулирование правила. Классификация слов с буквами о и е в окончан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: анализ текста, обсуждение плана. Работа с рубрикой» Путешествие в прошлое». Работа с рисунком учебника. Самостоятельная творческая работа: создание собственного текс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имена прилагательные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мен прилагательных: имеют или не имеют степени сравнения. Коллективное обсу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. Проблемный вопрос в рубрике «Давай подумаем». Работа с рубрикой «Обрати внимание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сказывать свое предположение (версию) на основе работы с материалом учеб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тносительных имен прилага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в применении правила право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н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имен прилагательны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н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. Тренировочные упражн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относительные имена прилаг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. Работа над развитием умения образовывать относительные имена прилагательные суффиксальным и приставочно-суффиксальным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Наблюдение над языковым материалом. Обсуждение правила. Проблемная ситуация в рубрике «Давай подумаем». Работа в парах: способы образования относительных прилагательны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тносительных имен прилагательных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вершенствованием умений образовывать слова по схема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слова с суффикс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oв-, -ан-, -ян-, -енн-.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Работа с рубри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вай подумаем». Фронтальная работа: образование слов по схеме.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имена прилагатель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разрядами имен прилагательных в рубрике «Давай подумаем». Индивидуальная работа: различение качественных и относительных прилагательных. Коллективное обсуждение правила и наблюдение над притяжательными прилагательными. Рубрика «Путешествие в прошлое»: происхождение фамил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редставления информации для создания моделей изучаемых объектов и процессов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тяжательных прилагательны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: суффиксы притяжательных прилагательны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.  Словарный диктан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анализ слов и разбор слов по состав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раткой формы имен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 «Орфограммы изученные в 3 классе»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форма имени прилагатель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образование краткой формы имен прилагательных. Наблюдение в рубрике «Давай подумаем». Коллективное формулирование и отработка правил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лученных знаний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начальных форм познавательной и личностной рефлексии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иться понимать причину успеха/неуспеха учебной деятельности и конструктивно действовать в ситуации неуспе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хождение местоимений в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вопросов, связанных с изучением местоимения. Решение проблемной задачи в рубрике «Давай подумаем». Наблюдение над языковым материалом. Обсуждение правил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конструктивно разрешать конфликты посредством учёта интересов сторон и сотрудничества</w:t>
            </w:r>
          </w:p>
        </w:tc>
      </w:tr>
      <w:tr>
        <w:trPr>
          <w:trHeight w:val="3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с орфографическим заданием:»Правописание падежных окончаний имен прилагатель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от первого лица (инди</w:t>
              <w:softHyphen/>
              <w:t>видуальная работа). Корректирование готового плана текс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лученных зна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выков самостоятель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ходить местоимения и слова, которые они заменяют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мплексная контрольная  рабо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н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шаговый и итоговый само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Личные местоимения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выков самостоятель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ходить местоимения и слова, которые они заменяю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8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ется местоим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задачи в рубрике «Давай подумаем». Наблюдение над языковым материалом. Обсуждение правил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в текс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правила. Самостоятельная работа с таблицей учеб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лученных знаний за год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ется местоимени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5" w:right="-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языковым материалом. Работа в пар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планировать, контролировать и оценивать учебные действия в соответствии с поставленной задачей и условиями её реализации;</w:t>
            </w:r>
          </w:p>
        </w:tc>
      </w:tr>
    </w:tbl>
    <w:p>
      <w:pPr>
        <w:pStyle w:val="Normal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4080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Times New Roman" w:hAnsi="Times New Roman" w:cs="Times New Roman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80"/>
      <w:outlineLvl w:val="1"/>
    </w:pPr>
    <w:rPr>
      <w:rFonts w:ascii="Times New Roman" w:hAnsi="Times New Roman" w:cs="Times New Roman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0"/>
      <w:outlineLvl w:val="3"/>
    </w:pPr>
    <w:rPr>
      <w:rFonts w:ascii="Times New Roman" w:hAnsi="Times New Roman" w:cs="Times New Roman"/>
      <w:smallCaps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0"/>
      <w:outlineLvl w:val="4"/>
    </w:pPr>
    <w:rPr>
      <w:rFonts w:ascii="Times New Roman" w:hAnsi="Times New Roman" w:cs="Times New Roman"/>
      <w:smallCaps/>
      <w:color w:val="943634"/>
      <w:spacing w:val="10"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mallCaps/>
      <w:color w:val="C0504D"/>
      <w:spacing w:val="5"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mallCaps/>
      <w:color w:val="C0504D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i/>
      <w:smallCaps/>
      <w:color w:val="943634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i/>
      <w:smallCaps/>
      <w:color w:val="622423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mallCaps/>
      <w:spacing w:val="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mallCaps/>
      <w:spacing w:val="5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mallCaps/>
      <w:spacing w:val="5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mallCaps/>
      <w:spacing w:val="1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mallCaps/>
      <w:color w:val="943634"/>
      <w:spacing w:val="10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mallCaps/>
      <w:color w:val="C0504D"/>
      <w:spacing w:val="5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mallCaps/>
      <w:color w:val="C0504D"/>
      <w:spacing w:val="1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mallCaps/>
      <w:color w:val="943634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mallCaps/>
      <w:color w:val="622423"/>
      <w:sz w:val="24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i/>
      <w:color w:val="FFFFFF"/>
      <w:sz w:val="24"/>
      <w:szCs w:val="24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MS Mincho;ＭＳ 明朝" w:cs="Calibri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7">
    <w:name w:val="Основной текст + 117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6">
    <w:name w:val="Основной текст + 116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">
    <w:name w:val="Основной текст + 115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4">
    <w:name w:val="Основной текст + 114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Cartlnk">
    <w:name w:val="cartlnk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 w:before="0" w:after="0"/>
      <w:jc w:val="right"/>
    </w:pPr>
    <w:rPr>
      <w:rFonts w:ascii="Times New Roman" w:hAnsi="Times New Roman" w:cs="Times New Roman"/>
      <w:smallCaps/>
      <w:sz w:val="48"/>
      <w:szCs w:val="48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 w:val="24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240" w:before="140" w:after="140"/>
      <w:ind w:left="1440" w:right="1440" w:hanging="0"/>
    </w:pPr>
    <w:rPr>
      <w:rFonts w:ascii="Times New Roman" w:hAnsi="Times New Roman" w:cs="Times New Roman"/>
      <w:b/>
      <w:i/>
      <w:color w:val="FFFFFF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ena">
    <w:name w:val="ce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pizd">
    <w:name w:val="tipiz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lass">
    <w:name w:val="kla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07:00Z</dcterms:created>
  <dc:creator>Мария Геннадьевна</dc:creator>
  <dc:description/>
  <cp:keywords/>
  <dc:language>en-US</dc:language>
  <cp:lastModifiedBy>Админ</cp:lastModifiedBy>
  <dcterms:modified xsi:type="dcterms:W3CDTF">2014-09-29T18:33:00Z</dcterms:modified>
  <cp:revision>16</cp:revision>
  <dc:subject/>
  <dc:title/>
</cp:coreProperties>
</file>