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0"/>
          <w:szCs w:val="20"/>
          <w:lang w:val="en-US" w:eastAsia="ru-RU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exact" w:line="230" w:before="0" w:after="203"/>
        <w:rPr>
          <w:rFonts w:ascii="Times New Roman" w:hAnsi="Times New Roman" w:eastAsia="Times New Roman" w:cs="Times New Roman"/>
          <w:color w:val="000000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en-US" w:eastAsia="ru-RU"/>
        </w:rPr>
      </w:r>
    </w:p>
    <w:p>
      <w:pPr>
        <w:pStyle w:val="Normal"/>
        <w:spacing w:lineRule="exact" w:line="230" w:before="0" w:after="203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</w:rPr>
        <w:t>ПОЯСНИТЕЛЬНАЯ ЗАПИСКА</w:t>
      </w:r>
    </w:p>
    <w:p>
      <w:pPr>
        <w:pStyle w:val="Normal"/>
        <w:spacing w:lineRule="exact" w:line="274" w:before="0" w:after="95"/>
        <w:ind w:left="120" w:right="2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Рабочая программа по литературному чтению для 1 класса разработана в соответствии с основными положениями ФГОС НОО , примерной программы начального общего образования по литературному чтению с учетом возможностей учебно-методической системы «Перспектива»</w:t>
      </w:r>
    </w:p>
    <w:p>
      <w:pPr>
        <w:pStyle w:val="Normal"/>
        <w:spacing w:lineRule="exact" w:line="230" w:before="0" w:after="537"/>
        <w:ind w:left="12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Программа рассчитана на 66 учебных часов в год; 2 часа в неделю, что соответствует учебному плану школы на 2014 - 2015 учебный год.</w:t>
      </w:r>
    </w:p>
    <w:p>
      <w:pPr>
        <w:pStyle w:val="Normal"/>
        <w:spacing w:lineRule="exact" w:line="312" w:before="0" w:after="0"/>
        <w:ind w:left="580" w:righ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Литературное чтение как систематический курс начинается с 1 класса после обучения грамоте, параллельно с коммуникативно -речевым курсом русского языка.</w:t>
      </w:r>
    </w:p>
    <w:p>
      <w:pPr>
        <w:pStyle w:val="Normal"/>
        <w:spacing w:lineRule="exact" w:line="312" w:before="0" w:after="0"/>
        <w:ind w:left="58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Содержание курса представлено следующими</w:t>
      </w:r>
      <w:r>
        <w:rPr>
          <w:rFonts w:eastAsia="Times New Roman" w:cs="Times New Roman" w:ascii="Times New Roman" w:hAnsi="Times New Roman"/>
          <w:b/>
          <w:bCs/>
          <w:spacing w:val="50"/>
          <w:sz w:val="23"/>
          <w:szCs w:val="23"/>
        </w:rPr>
        <w:t xml:space="preserve"> разделам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8" w:leader="none"/>
        </w:tabs>
        <w:spacing w:lineRule="exact" w:line="312" w:before="0" w:after="0"/>
        <w:ind w:left="580" w:firstLine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«Виды речевой деятельности. Культура речевого общ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8" w:leader="none"/>
        </w:tabs>
        <w:spacing w:lineRule="exact" w:line="312" w:before="0" w:after="0"/>
        <w:ind w:left="58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«Виды работы с текстом. Коммуникативно-познавательная деятельност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8" w:leader="none"/>
        </w:tabs>
        <w:spacing w:lineRule="exact" w:line="312" w:before="0" w:after="0"/>
        <w:ind w:left="58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«Работа с художественным произведением. Эстетическая и духовно-нравственная деятельност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8" w:leader="none"/>
        </w:tabs>
        <w:spacing w:lineRule="exact" w:line="312" w:before="0" w:after="0"/>
        <w:ind w:left="58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«Круг детского чтения. Культура читательской деятельности».</w:t>
      </w:r>
    </w:p>
    <w:p>
      <w:pPr>
        <w:pStyle w:val="Normal"/>
        <w:spacing w:lineRule="exact" w:line="312" w:before="0" w:after="0"/>
        <w:ind w:left="580" w:right="2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егиональный компонент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Посещение библиотеки своего микрорайона и своей школы. Встреча с поэтами своего края. Подготовка рубрики стихов о своём крае. Чтение татарских сказок.</w:t>
      </w:r>
    </w:p>
    <w:p>
      <w:pPr>
        <w:pStyle w:val="Normal"/>
        <w:spacing w:lineRule="exact" w:line="302" w:before="0" w:after="0"/>
        <w:ind w:left="580" w:right="20" w:firstLine="360"/>
        <w:jc w:val="both"/>
        <w:rPr>
          <w:rFonts w:ascii="Times New Roman" w:hAnsi="Times New Roman" w:eastAsia="Times New Roman" w:cs="Times New Roman"/>
          <w:sz w:val="23"/>
          <w:szCs w:val="23"/>
          <w:lang w:val="tt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3"/>
          <w:szCs w:val="23"/>
        </w:rPr>
        <w:t>Раздел «Виды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речевой деятельности. Культура речевого общения»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ориентирован на совершенствование всех видов коммуникативно-речевой деятельности: умений читать и писать, слушать и говорить, использовать различные виды речевой деятельности в разных ситуациях общения.</w:t>
      </w:r>
      <w:r>
        <w:rPr>
          <w:rFonts w:eastAsia="Times New Roman" w:cs="Times New Roman" w:ascii="Times New Roman" w:hAnsi="Times New Roman"/>
          <w:sz w:val="23"/>
          <w:szCs w:val="23"/>
          <w:lang w:val="tt-RU"/>
        </w:rPr>
        <w:t xml:space="preserve"> </w:t>
      </w:r>
    </w:p>
    <w:p>
      <w:pPr>
        <w:pStyle w:val="Normal"/>
        <w:spacing w:lineRule="exact" w:line="302" w:before="0" w:after="0"/>
        <w:ind w:left="580" w:right="20" w:firstLine="360"/>
        <w:jc w:val="both"/>
        <w:rPr>
          <w:rFonts w:ascii="Times New Roman" w:hAnsi="Times New Roman" w:eastAsia="Times New Roman" w:cs="Times New Roman"/>
          <w:sz w:val="23"/>
          <w:szCs w:val="23"/>
          <w:lang w:val="tt-RU"/>
        </w:rPr>
      </w:pPr>
      <w:r>
        <w:rPr>
          <w:rFonts w:eastAsia="Times New Roman" w:cs="Times New Roman" w:ascii="Times New Roman" w:hAnsi="Times New Roman"/>
          <w:sz w:val="23"/>
          <w:szCs w:val="23"/>
          <w:lang w:val="tt-RU"/>
        </w:rPr>
      </w:r>
    </w:p>
    <w:p>
      <w:pPr>
        <w:pStyle w:val="Normal"/>
        <w:spacing w:lineRule="exact" w:line="302" w:before="0" w:after="0"/>
        <w:ind w:left="58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рограмма предусматривает поэтапную выработку навыка чтения: от громкоречевой формы (чтение вслух) до чтения про себя. От плавного слогового чтения вслух учащиеся постепенно переходят к активному освоению приемов целостного (синтетического) чтения в пределах слова (чтение целыми словами). Затем они овладевают умением интонационно объединять слова в словосочетания и предложения, упражняются в темповом чтении, которое обеспечивает лучшее понимание прочитанного, осваивают смысловое чтение, наращивают скорость чтения (беглое чтение), овладевают чтением про себя.</w:t>
      </w:r>
    </w:p>
    <w:p>
      <w:pPr>
        <w:pStyle w:val="Normal"/>
        <w:spacing w:lineRule="exact" w:line="302" w:before="0" w:after="0"/>
        <w:ind w:left="58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Содержание курса включает выработку умения слушать речь (высказывание), основой которого являются внимание к речи собеседника, способность ее анализировать, выделять главное, задавать уточняющие вопросы.</w:t>
      </w:r>
    </w:p>
    <w:p>
      <w:pPr>
        <w:pStyle w:val="Normal"/>
        <w:spacing w:lineRule="exact" w:line="302" w:before="0" w:after="0"/>
        <w:ind w:left="58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Умение говорить (высказывать свое мнение, задавать вопросы и отвечать на них, вести диалог и строить монолог) обеспечивается включением в содержание литературного чтения материала о правилах речевого этикета, ситуациях и условиях общения (кто, что и кому говорит? как и зачем?). Учащиеся учатся ставить перед собой цель (что я хочу сказать?), корректировать и контролировать свое высказывание, оценивать его, терпеливо выслушивать других, проявляя уважение к мнению собеседника.</w:t>
      </w:r>
    </w:p>
    <w:p>
      <w:pPr>
        <w:pStyle w:val="Normal"/>
        <w:spacing w:lineRule="exact" w:line="302" w:before="0" w:after="0"/>
        <w:ind w:left="20" w:right="2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20"/>
          <w:sz w:val="23"/>
          <w:szCs w:val="23"/>
        </w:rPr>
        <w:t>Раздел «Виды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работы с текстом. Коммуникативно-познавательная деятельность»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предусматривает освоение учащимися разнообразных речевых умений при работе с текстами произведений (подбор заглавий к тексту, полный пересказ прочитанного текста), а также решение различных коммуникативно-речевых задач.</w:t>
      </w:r>
    </w:p>
    <w:p>
      <w:pPr>
        <w:pStyle w:val="Normal"/>
        <w:spacing w:lineRule="exact" w:line="302" w:before="0" w:after="0"/>
        <w:ind w:left="20" w:right="2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20"/>
          <w:sz w:val="23"/>
          <w:szCs w:val="23"/>
        </w:rPr>
        <w:t>Раздел «Работа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с художественным произведением. Эстетическая и духовно-нравственная деятельность»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нацелен на совершенствование художественно-эстетической деятельности, нравственно-этических представлений и активизацию творческой деятельности учащихся средствами художественной литературы. Дети учатся различать способы изображения мира в художественных и познавательных текстах (с помощью учителя), понимать различия в познании мира с помощью научно-понятийного и художественно- образного мышления, создавать собственные тексты.</w:t>
      </w:r>
    </w:p>
    <w:p>
      <w:pPr>
        <w:pStyle w:val="Normal"/>
        <w:spacing w:lineRule="exact" w:line="302" w:before="0" w:after="0"/>
        <w:ind w:left="20" w:right="20" w:firstLine="360"/>
        <w:jc w:val="both"/>
        <w:rPr>
          <w:rFonts w:ascii="Times New Roman" w:hAnsi="Times New Roman" w:eastAsia="Times New Roman" w:cs="Times New Roman"/>
          <w:sz w:val="23"/>
          <w:szCs w:val="23"/>
          <w:lang w:val="tt-RU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редусмотрено знакомство детей не только с лучшими образцами художественной литературы, но и с произведениями других видов искусства: с картинами великих художнтков (</w:t>
      </w:r>
      <w:r>
        <w:rPr>
          <w:rFonts w:eastAsia="Times New Roman" w:cs="Times New Roman" w:ascii="Times New Roman" w:hAnsi="Times New Roman"/>
          <w:sz w:val="23"/>
          <w:szCs w:val="23"/>
          <w:lang w:val="tt-RU"/>
        </w:rPr>
        <w:t>Л.Фаттахов “Сабантуй”, И.Е.Репин “Пушкин на лицейском экзамене”</w:t>
      </w:r>
      <w:r>
        <w:rPr>
          <w:rFonts w:eastAsia="Times New Roman" w:cs="Times New Roman" w:ascii="Times New Roman" w:hAnsi="Times New Roman"/>
          <w:sz w:val="23"/>
          <w:szCs w:val="23"/>
        </w:rPr>
        <w:t>)</w:t>
      </w:r>
    </w:p>
    <w:p>
      <w:pPr>
        <w:pStyle w:val="Normal"/>
        <w:spacing w:lineRule="exact" w:line="302" w:before="0" w:after="0"/>
        <w:ind w:lef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Учащиеся должны научиться понимать и ценить художественное произведение.</w:t>
      </w:r>
    </w:p>
    <w:p>
      <w:pPr>
        <w:pStyle w:val="Normal"/>
        <w:spacing w:lineRule="exact" w:line="302" w:before="0" w:after="0"/>
        <w:ind w:left="2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В содержание литературного чтения включен элементарный анализ художественного произведения, который строится по принципу «синтез - анализ - синтез»: учащиеся сначала воспринимают текст целиком, потом его читают и анализируют, а затем вновь обращаются к тексту в целом, сравнивая его начало и конец, сопоставляя главную мысль с заглавием и содержанием текста, давая ему художественно - эстетическую оценку.</w:t>
      </w:r>
    </w:p>
    <w:p>
      <w:pPr>
        <w:pStyle w:val="Normal"/>
        <w:spacing w:lineRule="exact" w:line="302" w:before="0" w:after="0"/>
        <w:ind w:left="2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ри анализе литературного произведения на первый план выдвигается изучение художественного образа (без терминологии), воплощенного в слове. Слово в художественном тексте становится объектом внимания юного читателя на всех этапах чтения. При анализе художественного текста слово как средство художественной выразительности (эпитеты, сравнения и др.) рассматривается не само по себе, не изолированно, а в образной системе всего произведения, в его реальном контексте, который наполняет смыслом и значением не только образные, но и нейтральные слова и выражения.</w:t>
      </w:r>
    </w:p>
    <w:p>
      <w:pPr>
        <w:pStyle w:val="Normal"/>
        <w:spacing w:lineRule="exact" w:line="302" w:before="0" w:after="0"/>
        <w:ind w:left="2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Определены для разбора только те средства художественной выразительности, которые доступны младшим школьникам, помогают им почувствовать целостность художественного образа и полноценно осмыслить его.</w:t>
      </w:r>
    </w:p>
    <w:p>
      <w:pPr>
        <w:pStyle w:val="Normal"/>
        <w:spacing w:lineRule="exact" w:line="302" w:before="0" w:after="0"/>
        <w:ind w:left="2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В содержание литературного чтения включены доступные детям элементарные представления о теме и проблематике художественного произведения, его нравственно-эстетических ценностях, словесно-художественной форме и построении (композиции) произведения.</w:t>
      </w:r>
    </w:p>
    <w:p>
      <w:pPr>
        <w:pStyle w:val="Normal"/>
        <w:spacing w:lineRule="exact" w:line="302" w:before="0" w:after="0"/>
        <w:ind w:left="2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редусмотрен анализ произведения на разных уровнях: уровне сюжета (разбор событий и знакомство с героями); уровне героя (мотивы поступка героя, отношение к нему читателя); уровне автора (отношение автора к своим героям, его замысел и общий смысл прочитанного). Дети, проникая в тайны художественного творчества, осмысливают нравственные ценности (дружба, уважение, забота о других, доброжелательность), получают радость и удовольствие от чтения, учатся выражать свое отношение к героям через выразительное чтение.</w:t>
      </w:r>
    </w:p>
    <w:p>
      <w:pPr>
        <w:pStyle w:val="Normal"/>
        <w:spacing w:lineRule="exact" w:line="302" w:before="0" w:after="0"/>
        <w:ind w:lef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В содержание раздела включено совершенствование умений, связанных с наблюдением за миром природы и поведением животных.</w:t>
      </w:r>
    </w:p>
    <w:p>
      <w:pPr>
        <w:pStyle w:val="Normal"/>
        <w:spacing w:lineRule="exact" w:line="307" w:before="0" w:after="0"/>
        <w:ind w:left="58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С целью совершенствования стимулирования творческой активности учащихся вводятся приемы театральной драматизации произведений.</w:t>
      </w:r>
    </w:p>
    <w:p>
      <w:pPr>
        <w:pStyle w:val="Normal"/>
        <w:spacing w:lineRule="exact" w:line="302" w:before="0" w:after="0"/>
        <w:ind w:left="580" w:right="2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20"/>
          <w:sz w:val="23"/>
          <w:szCs w:val="23"/>
        </w:rPr>
        <w:t>Раздел «Круг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детского чтения. Культура читательской деятельности»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определяет содержание и выбор книг для чтения. В круг детского чтения входят произведения отечественных и зарубежных классиков (художественные и научно-познавательные), произведения детской литературы современных писателей России и других стран, а также произведения устного народного творчества из золотого фонда детской литературы (сказки, былины, песенки, пословицы, загадки и пр.).</w:t>
      </w:r>
    </w:p>
    <w:p>
      <w:pPr>
        <w:pStyle w:val="Normal"/>
        <w:spacing w:lineRule="exact" w:line="302" w:before="0" w:after="95"/>
        <w:ind w:left="58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Тематические разделы программы отражают разнообразие интересов детей младшего школьного возраста. Их содержание не только стимулирует развитие познавательных интересов, но и привлекает внимание учащихся к различным сторонам жизни: взаимоотношениям детей со сверстниками и взрослыми, приключениям, природе, истории и культуре разных национальностей нашей Родины, а также дает возможность сравнивать произведения разных авторов на одну и ту же тему. Разнообразие тематики обогащает социально-нравственный опыт, расширяет познавательные интересы ребенка, развивает читательскую самостоятельность, формирует культуру чтения.</w:t>
      </w:r>
    </w:p>
    <w:p>
      <w:pPr>
        <w:pStyle w:val="Normal"/>
        <w:spacing w:lineRule="exact" w:line="259" w:before="0" w:after="83"/>
        <w:ind w:left="20" w:right="20" w:firstLine="5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Произведения, включенные в круг детского чтения, имеют большое значение для нравственно-эстетического воспитания и духовно- нравственного развития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младших школьников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Азбука «АБВГДейка» - основная учебная книга комплекта. Она включает материал для трех периодов обучения грамоте: подготовительного, основного и обобщающего (послебукварного). Уже сами названия трех разделов азбуки - «Давайте знакомиться», «АБВГДейка», «Про все на свете» - говорят о том, что дети не только обучаются первоначальному чтению и письму, но и вводятся в мир общения, чтобы осознать язык как важнейшее средство общения и познания окружающего мира. Изучение языка начинается со слова, которое в коммуникативно-речевых ситуациях рассматривается с разных сторон: смысловой (лексической), звуковой и графической - и выступает как составной элемент предложения. Звуковой анализ слов, позволяющий перейти от устной речи к письменной, проводится в игровой, занимательной форме. В азбуке даны не просто схемы слов, а их модели, наглядно представляющие слово как двустороннюю единицу языка и речи. Они показывают взаимосвязь звуковой стороны слова и его значения. Содержание азбуки нацелено на параллельное развитие письменной и устной речи, логического и образного мышления, литературно-творческих способностей учащихся, на пробуждение в них интереса к изучению языка и литературы.</w:t>
      </w:r>
    </w:p>
    <w:p>
      <w:pPr>
        <w:pStyle w:val="Normal"/>
        <w:spacing w:lineRule="exact" w:line="230" w:before="0" w:after="245"/>
        <w:ind w:left="20" w:firstLine="5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Поэтому основными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целям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являются:</w:t>
      </w:r>
    </w:p>
    <w:p>
      <w:pPr>
        <w:pStyle w:val="Normal"/>
        <w:spacing w:lineRule="exact" w:line="302" w:before="0" w:after="0"/>
        <w:ind w:left="580" w:righ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- совершенствование навыков сознательного, правильного, беглого и выразительного чтения, коммуникативно -речевых умений при работе с текстами литературных произведений; выработка навыка чтения про себя; приобретение умения работать с разными видами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7" w:leader="none"/>
        </w:tabs>
        <w:spacing w:lineRule="exact" w:line="302" w:before="0" w:after="0"/>
        <w:ind w:left="58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риобщение младших школьников к чтению художественной литературы и восприятию ее как искусства слова; создание условий для проявления эмоциональной отзывчивости на слушание и чтение произ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1" w:leader="none"/>
        </w:tabs>
        <w:spacing w:lineRule="exact" w:line="302" w:before="0" w:after="0"/>
        <w:ind w:left="58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обогащение личного опыта учащихся духовными ценностями, которые определяют нравственно -эстетическое отношение человека к людям и окружающему ми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0" w:leader="none"/>
        </w:tabs>
        <w:spacing w:lineRule="exact" w:line="302" w:before="0" w:after="0"/>
        <w:ind w:left="580" w:right="20" w:firstLine="3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введение учащихся в мир детской литературы; воспитание у начинающего читателя интереса к книге, истории ее создания и потребности в систематическом чтении литературных произведений, навыков работы с книгой и текстом, читательской самостоятельности и</w:t>
      </w:r>
    </w:p>
    <w:p>
      <w:pPr>
        <w:pStyle w:val="Normal"/>
        <w:spacing w:lineRule="exact" w:line="307" w:before="0" w:after="289"/>
        <w:ind w:left="580" w:righ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ознавательной активности при выборе книг; помощь в овладении первоначальными навыками работы с учебными и научно- познавательными текстами</w:t>
      </w:r>
    </w:p>
    <w:p>
      <w:pPr>
        <w:pStyle w:val="Normal"/>
        <w:spacing w:lineRule="exact" w:line="322" w:before="0" w:after="0"/>
        <w:ind w:left="940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Основным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задач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8" w:leader="none"/>
        </w:tabs>
        <w:spacing w:lineRule="exact" w:line="322" w:before="0" w:after="0"/>
        <w:ind w:left="94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освоение общекультурных навыков чтения и понимания текста; воспитание интереса к чтению и книг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3" w:leader="none"/>
        </w:tabs>
        <w:spacing w:lineRule="exact" w:line="322" w:before="0" w:after="0"/>
        <w:ind w:left="94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омощь в овладении речевой, письменной и коммуникативной куль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3" w:leader="none"/>
        </w:tabs>
        <w:spacing w:lineRule="exact" w:line="322" w:before="0" w:after="133"/>
        <w:ind w:left="94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воспитание эстетического отношения к действительности, отраженной в художественной литературе;</w:t>
      </w:r>
    </w:p>
    <w:p>
      <w:pPr>
        <w:pStyle w:val="Normal"/>
        <w:spacing w:lineRule="exact" w:line="230" w:before="0" w:after="92"/>
        <w:ind w:firstLine="5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• </w:t>
      </w:r>
      <w:r>
        <w:rPr>
          <w:rFonts w:eastAsia="Times New Roman" w:cs="Times New Roman" w:ascii="Times New Roman" w:hAnsi="Times New Roman"/>
          <w:sz w:val="23"/>
          <w:szCs w:val="23"/>
        </w:rPr>
        <w:t>воспитание нравственных ценностей и эстетического вкуса младшего школьника, понимания им духовной сущности произведений</w:t>
      </w:r>
    </w:p>
    <w:p>
      <w:pPr>
        <w:pStyle w:val="Normal"/>
        <w:spacing w:lineRule="exact" w:line="250" w:before="0" w:after="0"/>
        <w:ind w:firstLine="5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Содержание программы</w:t>
      </w:r>
    </w:p>
    <w:p>
      <w:pPr>
        <w:pStyle w:val="Normal"/>
        <w:spacing w:lineRule="exact" w:line="250" w:before="0" w:after="0"/>
        <w:ind w:firstLine="56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одготовительный этап обучения. (16 часов).</w:t>
      </w:r>
    </w:p>
    <w:p>
      <w:pPr>
        <w:pStyle w:val="Normal"/>
        <w:spacing w:lineRule="exact" w:line="250" w:before="0" w:after="0"/>
        <w:ind w:right="20" w:firstLine="5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Слушание. Осознание целей и ситуации устного общения. Адекватное восприятие звучащей речи. Понимание на слух информации, определение его основной мысли, передача его содержания по вопросам.</w:t>
      </w:r>
    </w:p>
    <w:p>
      <w:pPr>
        <w:pStyle w:val="Normal"/>
        <w:spacing w:lineRule="exact" w:line="250" w:before="0" w:after="0"/>
        <w:ind w:firstLine="56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сновной этап (29 часов).</w:t>
      </w:r>
    </w:p>
    <w:p>
      <w:pPr>
        <w:pStyle w:val="Normal"/>
        <w:spacing w:lineRule="exact" w:line="250" w:before="0" w:after="212"/>
        <w:ind w:right="20" w:firstLine="5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Говорение. Использование языковых средств в устной речи в соответствии с целями общения. Овладение диалоговой формой речи. Чтение. Чтение и понимание учебного текста, перечитывание текста по заданию, выборочное чтение.</w:t>
      </w:r>
    </w:p>
    <w:p>
      <w:pPr>
        <w:pStyle w:val="Normal"/>
        <w:spacing w:lineRule="exact" w:line="210" w:before="0" w:after="244"/>
        <w:ind w:firstLine="56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ослебукварный период (5 часов).</w:t>
      </w:r>
    </w:p>
    <w:p>
      <w:pPr>
        <w:pStyle w:val="Normal"/>
        <w:spacing w:lineRule="exact" w:line="210" w:before="0" w:after="0"/>
        <w:ind w:firstLine="56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Литературное чтение (16 часов)</w:t>
      </w:r>
    </w:p>
    <w:p>
      <w:pPr>
        <w:pStyle w:val="Normal"/>
        <w:spacing w:lineRule="exact" w:line="250" w:before="0" w:after="0"/>
        <w:ind w:right="20" w:firstLine="5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ниги — мои друзья Знакомство с произведениями Л.Н.Толстого, А.С.Пушкина, К,И.Чуковского, К.Д.Ушинского. Загадки, пословицы, поговорки. Песенки народов разных стран. Считалки. Сказки. Русские народные сказки и сказки народов России. Люблю всё живое. Поэтические произведения В. Лунина, Е. Благининой, И. Токмаковой, И. Пивоваровой, С.Михалкова.</w:t>
      </w:r>
    </w:p>
    <w:p>
      <w:pPr>
        <w:pStyle w:val="Normal"/>
        <w:spacing w:lineRule="exact" w:line="250" w:before="0" w:after="473"/>
        <w:ind w:right="20" w:firstLine="560"/>
        <w:jc w:val="both"/>
        <w:rPr>
          <w:rFonts w:ascii="Times New Roman" w:hAnsi="Times New Roman" w:eastAsia="Times New Roman" w:cs="Times New Roman"/>
          <w:sz w:val="23"/>
          <w:szCs w:val="23"/>
          <w:lang w:val="tt-RU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Н.Сладков «Без слов». Б.Житков «Вечер». Хорошие соседи, счастливые друзья. С. Михалков «Песенка друзей», А.Барто «Сонечка», Е.Пермяк «Самое страшное», Э.Шим «Брат и младшая сестра», В.Сутеев «Чей же гриб». Край родной — навек любимый. Стихи С.Есенин, А.Плещеев, И.Суриков, Н.Греков, А.Пушкин, А.Майков, В.Берестов. Сто фантазий. Собственное творчество</w:t>
      </w:r>
    </w:p>
    <w:p>
      <w:pPr>
        <w:pStyle w:val="Normal"/>
        <w:spacing w:lineRule="exact" w:line="250" w:before="0" w:after="473"/>
        <w:ind w:right="20" w:firstLine="560"/>
        <w:jc w:val="both"/>
        <w:rPr>
          <w:rFonts w:ascii="Times New Roman" w:hAnsi="Times New Roman" w:eastAsia="Times New Roman" w:cs="Times New Roman"/>
          <w:sz w:val="23"/>
          <w:szCs w:val="23"/>
          <w:lang w:val="tt-RU"/>
        </w:rPr>
      </w:pPr>
      <w:r>
        <w:rPr>
          <w:rFonts w:eastAsia="Times New Roman" w:cs="Times New Roman" w:ascii="Times New Roman" w:hAnsi="Times New Roman"/>
          <w:sz w:val="23"/>
          <w:szCs w:val="23"/>
          <w:lang w:val="tt-RU"/>
        </w:rPr>
        <w:t>В программу включены произведения других видов искусства: картина И.Репина “Пушкин на лицейском экзамене”, Л.Фаттахова “Сабантуй”.</w:t>
      </w:r>
    </w:p>
    <w:p>
      <w:pPr>
        <w:pStyle w:val="Normal"/>
        <w:spacing w:lineRule="exact" w:line="259" w:before="0" w:after="161"/>
        <w:ind w:left="580" w:right="654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Требования к уровню подготовки учащихся по курсу «Литературное чтение» к концу первого года обучения.</w:t>
      </w:r>
    </w:p>
    <w:p>
      <w:pPr>
        <w:pStyle w:val="Normal"/>
        <w:spacing w:lineRule="exact" w:line="283" w:before="0" w:after="103"/>
        <w:ind w:left="580" w:right="1058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В результате обучения ученик должен </w:t>
      </w:r>
      <w:r>
        <w:rPr>
          <w:rFonts w:eastAsia="Times New Roman" w:cs="Times New Roman" w:ascii="Times New Roman" w:hAnsi="Times New Roman"/>
          <w:b/>
          <w:bCs/>
        </w:rPr>
        <w:t>знать/уметь</w:t>
      </w:r>
    </w:p>
    <w:p>
      <w:pPr>
        <w:pStyle w:val="Normal"/>
        <w:spacing w:lineRule="exact" w:line="230" w:before="0" w:after="0"/>
        <w:ind w:firstLine="5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- наизусть 3-4 стихотворных произведения классиков русской лите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" w:leader="none"/>
        </w:tabs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автора и заглавие 3-4 прочитанных кни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" w:leader="none"/>
        </w:tabs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имена и фамилии 3-4 писателей, произведения которых читали в клас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" w:leader="none"/>
        </w:tabs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ользоваться простейшими формулами речевого этикета при встрече, прощании, обращении друг к другу и взросл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2" w:leader="none"/>
        </w:tabs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выслушивать собеседника, проявляя к нему внимание и уважение, поддерживать разговор репликами и вопрос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" w:leader="none"/>
        </w:tabs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роизводить звуковой анализ 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" w:leader="none"/>
        </w:tabs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читать и составлять простейшую схему предложения и 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читать небольшой текст плавно целыми словами с элементами послогового чтения;</w:t>
      </w:r>
    </w:p>
    <w:p>
      <w:pPr>
        <w:pStyle w:val="Normal"/>
        <w:tabs>
          <w:tab w:val="clear" w:pos="708"/>
          <w:tab w:val="left" w:pos="9159" w:leader="none"/>
        </w:tabs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-читать текст в темпе не менее 30 слов в минуту; соблюдать паузы, отделяющие одно</w:t>
        <w:tab/>
        <w:t>предложение от друг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" w:leader="none"/>
        </w:tabs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отвечать на вопросы к прочитанному текс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" w:leader="none"/>
        </w:tabs>
        <w:spacing w:lineRule="exact" w:line="250" w:before="0" w:after="240"/>
        <w:ind w:left="20" w:right="2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воспроизводить содержание эпизода или ситуацию из текста с опорой на вопросы и иллюстрации к нему; -высказывать свое отношение к прочитанному;</w:t>
      </w:r>
    </w:p>
    <w:p>
      <w:pPr>
        <w:pStyle w:val="Normal"/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" w:leader="none"/>
        </w:tabs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самостоятельного выбора книги и определения ее содержания по элементам кни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" w:leader="none"/>
        </w:tabs>
        <w:spacing w:lineRule="exact" w:line="250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самостоятельного чтения выбранных кни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" w:leader="none"/>
        </w:tabs>
        <w:spacing w:lineRule="exact" w:line="250" w:before="0" w:after="194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высказывания оценочных суждений о героях прочитанных произведе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7" w:before="0" w:after="267"/>
        <w:ind w:left="20" w:right="7640" w:firstLine="340"/>
        <w:outlineLvl w:val="0"/>
        <w:rPr>
          <w:rFonts w:ascii="Times New Roman" w:hAnsi="Times New Roman" w:eastAsia="Times New Roman" w:cs="Times New Roman"/>
          <w:sz w:val="23"/>
          <w:szCs w:val="23"/>
        </w:rPr>
      </w:pPr>
      <w:bookmarkStart w:id="0" w:name="bookmark1"/>
      <w:r>
        <w:rPr>
          <w:rFonts w:eastAsia="Times New Roman" w:cs="Times New Roman" w:ascii="Times New Roman" w:hAnsi="Times New Roman"/>
          <w:sz w:val="23"/>
          <w:szCs w:val="23"/>
        </w:rPr>
        <w:t>Рабочая программа реализуется через УМК «Перспектива» Для реализации программного содержания используются:</w:t>
      </w:r>
      <w:bookmarkEnd w:id="0"/>
    </w:p>
    <w:p>
      <w:pPr>
        <w:pStyle w:val="Normal"/>
        <w:numPr>
          <w:ilvl w:val="1"/>
          <w:numId w:val="3"/>
        </w:numPr>
        <w:tabs>
          <w:tab w:val="clear" w:pos="708"/>
          <w:tab w:val="left" w:pos="1911" w:leader="none"/>
        </w:tabs>
        <w:spacing w:lineRule="exact" w:line="274" w:before="0" w:after="0"/>
        <w:ind w:left="20" w:hanging="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Л.Ф.Климанова,</w:t>
        <w:tab/>
        <w:t>С.Г.Макеева Азбука. 1класс: учебник: в 2 ч. - Москва «Просвещение» Учебник, 2010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78" w:leader="none"/>
        </w:tabs>
        <w:spacing w:lineRule="exact" w:line="274" w:before="0" w:after="0"/>
        <w:ind w:left="20" w:hanging="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Л.Ф.Климанова</w:t>
        <w:tab/>
        <w:t>и др. Литературное чтение в 2-х частях 1класс: учебник - Москва «Просвещение» Учебник, 2009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0" w:leader="none"/>
        </w:tabs>
        <w:spacing w:lineRule="exact" w:line="274" w:before="0" w:after="0"/>
        <w:ind w:left="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Л.Ф.Климанова, С.Г.Макеева Уроки по обучению грамоте. 1класс: пособие для учителя - М.:«Просвещение»Пособие для учителя,2011г</w:t>
      </w:r>
    </w:p>
    <w:p>
      <w:pPr>
        <w:sectPr>
          <w:footerReference w:type="default" r:id="rId3"/>
          <w:type w:val="nextPage"/>
          <w:pgSz w:orient="landscape" w:w="16838" w:h="11906"/>
          <w:pgMar w:left="680" w:right="1009" w:gutter="0" w:header="0" w:top="1734" w:footer="3" w:bottom="10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4995" cy="5421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4995" cy="542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3"/>
                              <w:gridCol w:w="4982"/>
                              <w:gridCol w:w="720"/>
                              <w:gridCol w:w="1618"/>
                              <w:gridCol w:w="1800"/>
                              <w:gridCol w:w="3533"/>
                              <w:gridCol w:w="854"/>
                              <w:gridCol w:w="787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К-во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Виды контроля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  <w:lang w:val="tt-RU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93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920" w:hanging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дготовительный этап обучения (6 часов)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Мир общения; знакомство с героями «Азбуки» и друг с другом; осмысление роли слова в общении. Понятие «жест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од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нятие»жест», элементы книги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ьно сидеть за партой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культурой общения; речевой этикет. Знакомство с опосредованным общение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упповая работа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ечевой этикет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ывать русские народные сказки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 сведений о способах записи устного высказывания с помощью рисунков и знако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-иг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 и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знаки и рисунки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1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особенностями произнесения мягких и твёрдых согласных звуков,гласных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лективная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ласные и согласные звуки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ходить их на слух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4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ние представления о слоге как произносительной части слова. Ударение и умение определять его в слов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 и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тавить ударение в слове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ние представления о предложении и его функциях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рная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 роли предложения в речи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оставлять предложения из 2-4 слов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1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ой этап обучения (36 часов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о звуком [а] и буквами А, 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ые представления о звуке [а]и букве а 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дить на слух в словах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5.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85pt;height:426.9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3"/>
                        <w:gridCol w:w="4982"/>
                        <w:gridCol w:w="720"/>
                        <w:gridCol w:w="1618"/>
                        <w:gridCol w:w="1800"/>
                        <w:gridCol w:w="3533"/>
                        <w:gridCol w:w="854"/>
                        <w:gridCol w:w="787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К-во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Виды контроля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val="tt-RU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93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920" w:hanging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1 четверть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дготовительный этап обучения (6 часов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Мир общения; знакомство с героями «Азбуки» и друг с другом; осмысление роли слова в общении. Понятие «жест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вод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нятие»жест», элементы книги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вильно сидеть за партой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4.09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культурой общения; речевой этикет. Знакомство с опосредованным общением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Групповая работа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ечевой этикет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ссказывать русские народные сказки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7.09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бщение сведений о способах записи устного высказывания с помощью рисунков и знако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рок-иг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 и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знаки и рисунки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1.09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особенностями произнесения мягких и твёрдых согласных звуков,гласных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зучение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ового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ллективная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ласные и согласные звуки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ходить их на слух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4.09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представления о слоге как произносительной части слова. Ударение и умение определять его в слов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зучение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ового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 и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тавить ударение в слове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8.09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представления о предложении и его функциях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зучение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ового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арная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 роли предложения в речи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оставлять предложения из 2-4 слов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1.09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сновной этап обучения (36 часов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о звуком [а] и буквами А, 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ые представления о звуке [а]и букве а 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ходить на слух в словах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5.0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6838" w:h="11906"/>
          <w:pgMar w:left="1013" w:right="879" w:gutter="0" w:header="0" w:top="1978" w:footer="3" w:bottom="14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4995" cy="58813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4995" cy="588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3"/>
                              <w:gridCol w:w="4982"/>
                              <w:gridCol w:w="720"/>
                              <w:gridCol w:w="1618"/>
                              <w:gridCol w:w="1800"/>
                              <w:gridCol w:w="3533"/>
                              <w:gridCol w:w="854"/>
                              <w:gridCol w:w="787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о звуком [о] и буквами О,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ые представления о звуке [о]и букве о 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дить на слух в словах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о звуком [у] и буквами У, у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ые представления о звуке [у]и букве у 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дить на слух в словах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о звуком [и], буквами И , 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ые представления о звуке [и]и букве и 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дить на слух в словах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о звуком [ы] и буквой ы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ые представления о звуке [ы]и букве ы 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дить на слух в словах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о звуком [э] и буквами Э, 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ые представления о звуке [э]и букве э 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дить на слух в словах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и звуками [м], [м,], буквами М, 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м; что звуки делятся на гласные и сог-ласны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тать слова с буквой м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6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и звуками [с], [с,], буквами С,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с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с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и звуками [н], [н,], буквами Н, 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н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н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и звуками [л], [л,], буквами Л, 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л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л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6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и звуками [т], [т,], буквами Т, 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т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т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0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и звуками [к],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к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2.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85pt;height:463.1pt;mso-wrap-distance-left:0pt;mso-wrap-distance-right:0pt;mso-wrap-distance-top:0pt;mso-wrap-distance-bottom:0pt;margin-top:0.05pt;mso-position-vertical-relative:text;margin-left:-9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3"/>
                        <w:gridCol w:w="4982"/>
                        <w:gridCol w:w="720"/>
                        <w:gridCol w:w="1618"/>
                        <w:gridCol w:w="1800"/>
                        <w:gridCol w:w="3533"/>
                        <w:gridCol w:w="854"/>
                        <w:gridCol w:w="787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о звуком [о] и буквами О,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ые представления о звуке [о]и букве о 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ходить на слух в словах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8.09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о звуком [у] и буквами У, у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ые представления о звуке [у]и букве у 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ходить на слух в словах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.10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о звуком [и], буквами И , 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ые представления о звуке [и]и букве и 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ходить на слух в словах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5.10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о звуком [ы] и буквой ы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ые представления о звуке [ы]и букве ы 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ходить на слух в словах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9.10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о звуком [э] и буквами Э, э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ые представления о звуке [э]и букве э 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ходить на слух в словах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2.10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и звуками [м], [м,], буквами М, 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м; что звуки делятся на гласные и сог-ласны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читать слова с буквой м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6.10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и звуками [с], [с,], буквами С,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с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с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9.10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и звуками [н], [н,], буквами Н, 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н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н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3.10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и звуками [л], [л,], буквами Л, 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л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л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6.10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и звуками [т], [т,], буквами Т, 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т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т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30.10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и звуками [к],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2.1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4995" cy="59518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4995" cy="595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3"/>
                              <w:gridCol w:w="4982"/>
                              <w:gridCol w:w="720"/>
                              <w:gridCol w:w="1618"/>
                              <w:gridCol w:w="1800"/>
                              <w:gridCol w:w="3533"/>
                              <w:gridCol w:w="782"/>
                              <w:gridCol w:w="859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к,], буквами К, 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ой к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493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9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и звуками [р], [р,], буквами Р, 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р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р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и звуками [в], [в,], буквами В, 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звуке [в] и о букве в и что согласные делятся на твердые и мягки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в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6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и звуками [п], [п,], буквами П, 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п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п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и звуками [г], [г,], буквами Г, 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г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г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ние умения сравнивать звуки[г],[к], [г,], [к,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 и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личать звонкие и глухие согласные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7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буквами Е, е в начале слова и после гласно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пособ обозначения звуках[ й] в начале слова ( с помощью букв е, ё, я, ю)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е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буквами Ё , ё в начале слова и после гласно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пособ обозначения звуках[ й] в начале слова ( с помощью букв е, ё, я, ю)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ё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4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и звуками [б], [б,], буквами Б,б. Парные звуки б п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р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р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7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 звуком [з], буквами З,з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р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р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1.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85pt;height:468.65pt;mso-wrap-distance-left:0pt;mso-wrap-distance-right:0pt;mso-wrap-distance-top:0pt;mso-wrap-distance-bottom:0pt;margin-top:0.05pt;mso-position-vertical-relative:text;margin-left:-9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3"/>
                        <w:gridCol w:w="4982"/>
                        <w:gridCol w:w="720"/>
                        <w:gridCol w:w="1618"/>
                        <w:gridCol w:w="1800"/>
                        <w:gridCol w:w="3533"/>
                        <w:gridCol w:w="782"/>
                        <w:gridCol w:w="859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[к,], буквами К, 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буквой к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493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9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и звуками [р], [р,], буквами Р, 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р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3.11</w:t>
                            </w:r>
                          </w:p>
                        </w:tc>
                      </w:tr>
                      <w:tr>
                        <w:trPr>
                          <w:trHeight w:val="1387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и звуками [в], [в,], буквами В, 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звуке [в] и о букве в и что согласные делятся на твердые и мягки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в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6.11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и звуками [п], [п,], буквами П, 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п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п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0.11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и звуками [г], [г,], буквами Г, 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г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г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3.11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умения сравнивать звуки[г],[к], [г,], [к,]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 и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личать звонкие и глухие согласные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7.11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буквами Е, е в начале слова и после гласно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пособ обозначения звуках[ й] в начале слова ( с помощью букв е, ё, я, ю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е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30.11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буквами Ё , ё в начале слова и после гласно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пособ обозначения звуках[ й] в начале слова ( с помощью букв е, ё, я, ю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ё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4.12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и звуками [б], [б,], буквами Б,б. Парные звуки б п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р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7.12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 звуком [з], буквами З,з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р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1.1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5630" cy="59524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5630" cy="595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3"/>
                              <w:gridCol w:w="4982"/>
                              <w:gridCol w:w="720"/>
                              <w:gridCol w:w="1618"/>
                              <w:gridCol w:w="1800"/>
                              <w:gridCol w:w="3533"/>
                              <w:gridCol w:w="778"/>
                              <w:gridCol w:w="864"/>
                            </w:tblGrid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поставление звуков [з], [з,], со звуками [с]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с,]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 и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личать звонкие и глухие согласные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4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 звуком [д], буквами Д,д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р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р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8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накомление с согласным звуком [ж], буквами Ж, ж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о звук[ ж] всегда твёрдый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ж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1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буквами Я, я, обозначающими звуки [йа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пособ обозначения звуках[ й] в начале слова ( с помощью букв е, ё, я, ю)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я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 умения читать тексты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ученные буквы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тать слова с ними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8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49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9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согласными буквами Х, х, обозначающими согласные звуки [х], [х,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х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х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5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буквой ь - показателем мягкости согласных звуко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о ь знак является показателем мягкости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давать это в речи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8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о звуком [й] и буквами И,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й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елить слова с буквой й для переноса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2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буквами Ю, ю, обозначающими звуки [йу]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пособ обозначения звуках[ й] в начале слова ( с помощью букв е, ё, я, ю)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ю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5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буквы Ш, ш, обозначающ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о звук[ ш] всегда твёрдый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9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pt;height:468.7pt;mso-wrap-distance-left:0pt;mso-wrap-distance-right:0pt;mso-wrap-distance-top:0pt;mso-wrap-distance-bottom:0pt;margin-top:0.05pt;mso-position-vertical-relative:text;margin-left:-9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3"/>
                        <w:gridCol w:w="4982"/>
                        <w:gridCol w:w="720"/>
                        <w:gridCol w:w="1618"/>
                        <w:gridCol w:w="1800"/>
                        <w:gridCol w:w="3533"/>
                        <w:gridCol w:w="778"/>
                        <w:gridCol w:w="864"/>
                      </w:tblGrid>
                      <w:tr>
                        <w:trPr>
                          <w:trHeight w:val="768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поставление звуков [з], [з,], со звуками [с]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[с,]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 и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личать звонкие и глухие согласные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4.12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 звуком [д], буквами Д,д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р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8.12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с согласным звуком [ж], буквами Ж, ж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о звук[ ж] всегда твёрды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ж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11.12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буквами Я, я, обозначающими звуки [йа]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пособ обозначения звуках[ й] в начале слова ( с помощью букв е, ё, я, ю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я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5.12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акрепление умения читать тексты с изученными буквам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ученные буквы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читать слова с ними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8.12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49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9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согласными буквами Х, х, обозначающими согласные звуки [х], [х,]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х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х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5.01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буквой ь - показателем мягкости согласных звуко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о ь знак является показателем мягкости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ередавать это в речи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8.01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о звуком [й] и буквами И,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елить слова с буквой й для переноса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2.01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буквами Ю, ю, обозначающими звуки [йу]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пособ обозначения звуках[ й] в начале слова ( с помощью букв е, ё, я, ю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ю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5.01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гласные буквы Ш, ш, обозначающ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о звук[ ш] всегда твёрды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9.0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5630" cy="588772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5630" cy="588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3"/>
                              <w:gridCol w:w="4982"/>
                              <w:gridCol w:w="720"/>
                              <w:gridCol w:w="1618"/>
                              <w:gridCol w:w="1800"/>
                              <w:gridCol w:w="3533"/>
                              <w:gridCol w:w="778"/>
                              <w:gridCol w:w="864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й звук [ш]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ой ш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буквы Ч, ч, обозначающие согласный звук [ч,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о звук[ ч] всегда мягкий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ч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буквы Щ, щ, обозначающие согласный звук [щ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о звук[ щ] всегда мягкий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ва с буквой щ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5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буквы Ц, ц, обозначающие согласный звук [ц]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ц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ги с буквой ц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буквы Ф, ф, обозначающие согласные звуки [ф], [ф,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разное представление о букве ф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слоги с буквой ф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разделительными мягким знаком и твердым знак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 и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исать слова с разделительным ъ знаком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лебукварный период (5 часа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произведениями из детской энциклопеди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оизведения детской литературы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х рассказывать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6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 пройденного материала: чтение и анализ произведений (узелки на память)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 взаи</w:t>
                                    <w:softHyphen/>
                                    <w:t>мопроверкой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анализировать произведения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о и его значени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ревнован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о писатели называли русский язык звучным и выразительным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5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дивительное рядо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, проговаривать скороговорки, отгадывать загадки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.0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2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ринные азбуки и буквари. Знакомство с произведениями Л.Н.Толстого, К.Ушинско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утешеств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оизведения Л. Толстого и К. Ушинского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ботать с ними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2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ное чтение (19 часов)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одный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ак создаётся книга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5.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pt;height:463.6pt;mso-wrap-distance-left:0pt;mso-wrap-distance-right:0pt;mso-wrap-distance-top:0pt;mso-wrap-distance-bottom:0pt;margin-top:0.05pt;mso-position-vertical-relative:text;margin-left:-9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3"/>
                        <w:gridCol w:w="4982"/>
                        <w:gridCol w:w="720"/>
                        <w:gridCol w:w="1618"/>
                        <w:gridCol w:w="1800"/>
                        <w:gridCol w:w="3533"/>
                        <w:gridCol w:w="778"/>
                        <w:gridCol w:w="864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гласный звук [ш]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буквой ш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гласные буквы Ч, ч, обозначающие согласный звук [ч,]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о звук[ ч] всегда мягки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ч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1.02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гласные буквы Щ, щ, обозначающие согласный звук [щ]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о звук[ щ] всегда мягки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ва с буквой щ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5.02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гласные буквы Ц, ц, обозначающие согласный звук [ц]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ц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ги с буквой ц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8.02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гласные буквы Ф, ф, обозначающие согласные звуки [ф], [ф,]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ное представление о букве ф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слоги с буквой ф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.02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разделительными мягким знаком и твердым знак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 и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исать слова с разделительным ъ знаком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15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.02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слебукварный период (5 часа).</w:t>
                            </w:r>
                          </w:p>
                          <w:p>
                            <w:pPr>
                              <w:pStyle w:val="Normal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произведениями из детской энциклопеди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изведения детской литературы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х рассказывать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6.02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акрепление пройденного материала: чтение и анализ произведений (узелки на память)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акрепление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Чтение с взаи</w:t>
                              <w:softHyphen/>
                              <w:t>мопроверкой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нализировать произведения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1.03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лово и его значени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рок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ревновани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о писатели называли русский язык звучным и выразительным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5.03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дивительное рядом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акрепление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, проговаривать скороговорки, отгадывать загадки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8.0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2.03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аринные азбуки и буквари. Знакомство с произведениями Л.Н.Толстого, К.Ушинско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рок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утешестви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изведения Л. Толстого и К. Ушинского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ботать с ними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2.03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Литературное чтение (19 часов)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водный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ак создаётся книга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5.0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5630" cy="584581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5630" cy="584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3"/>
                              <w:gridCol w:w="4982"/>
                              <w:gridCol w:w="720"/>
                              <w:gridCol w:w="1618"/>
                              <w:gridCol w:w="1800"/>
                              <w:gridCol w:w="3533"/>
                              <w:gridCol w:w="778"/>
                              <w:gridCol w:w="864"/>
                            </w:tblGrid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книгой и её значением в жизни человек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еречь её, пользоваться ею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библиотекой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- экскурсия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о такое библиотека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вести себя в ней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9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творчеством А.С.Пушк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ина И.Е.Репина «Пушкин на лицейском экзамене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ворчество А.С.Пушкин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сказывать сказки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2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творчеством К.И.Чуковско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ворчество К. И Чуковского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сказывать стихи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2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49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9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малыми фольклорными жанрам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малые фольклорные жанры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личать их по видам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5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особенностями повествования сказк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сказка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собенности повествования сказок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х рассказывать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9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ние умения сравнивать авторские и народные сказк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собенности авторских и народных сказок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х сравнивать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2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бенности русских народных сказок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собенности русских сказок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х рассказывать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6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бенности сказок народов Росси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собенности сказок народов России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х рассказывать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9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 по разделу «Здравствуй сказка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сказ.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казки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х рассказывать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явление ответственности за братьев наших меньших в произведениях детских писателей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о такое доброта, забота, внимание к животным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оказать зачем это нужно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6.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pt;height:460.3pt;mso-wrap-distance-left:0pt;mso-wrap-distance-right:0pt;mso-wrap-distance-top:0pt;mso-wrap-distance-bottom:0pt;margin-top:0.05pt;mso-position-vertical-relative:text;margin-left:-9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3"/>
                        <w:gridCol w:w="4982"/>
                        <w:gridCol w:w="720"/>
                        <w:gridCol w:w="1618"/>
                        <w:gridCol w:w="1800"/>
                        <w:gridCol w:w="3533"/>
                        <w:gridCol w:w="778"/>
                        <w:gridCol w:w="864"/>
                      </w:tblGrid>
                      <w:tr>
                        <w:trPr>
                          <w:trHeight w:val="768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книгой и её значением в жизни человек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еречь её, пользоваться ею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библиотекой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рок- экскурсия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о такое библиотека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вести себя в ней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9.03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творчеством А.С.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артина И.Е.Репина «Пушкин на лицейском экзамене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ворчество А.С.Пушкин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ересказывать сказки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2.03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творчеством К.И.Чуковско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ворчество К. И Чуковского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ересказывать стихи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2.0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49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9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 четверть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малыми фольклорными жанрам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малые фольклорные жанры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личать их по видам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5.04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особенностями повествования сказк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рок сказка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собенности повествования сказо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х рассказывать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9.04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умения сравнивать авторские и народные сказк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собенности авторских и народных сказо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х сравнивать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2.04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собенности русских народных сказок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собенности русских сказо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х рассказывать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6.04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собенности сказок народов Росси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собенности сказок народов России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х рассказывать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19.04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бщение по разделу «Здравствуй сказка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бщение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ересказ.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казки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х рассказывать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3.04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явление ответственности за братьев наших меньших в произведениях детских писателей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о такое доброта, забота, внимание к животным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казать зачем это нужно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26.0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5630" cy="40195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5630" cy="401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3"/>
                              <w:gridCol w:w="4982"/>
                              <w:gridCol w:w="720"/>
                              <w:gridCol w:w="1618"/>
                              <w:gridCol w:w="1800"/>
                              <w:gridCol w:w="3533"/>
                              <w:gridCol w:w="778"/>
                              <w:gridCol w:w="864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ружба в произведениях детских писателей. Стихи С.Михалков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о такое дружба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ояв-лять чувство дружбы к окружающим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произведений о самых родных людях. Е. Пермяк «Сонечка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семья важнее и дороже всего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важать близких людей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Осеева «Хорошее», Э Шим «Брат и младшая сестра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семья важнее и дороже всего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важать близких людей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произведениями о Родине. Стихи русских поэтов о родной природ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тихи о родном крае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итать их выразительно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и заучивание стиха о родном кра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ина Л.Фаттахова «Сабантуй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изусть одно стихотворение о Родин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го рассказывать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ухомлинский «Четыре сестры». Сказк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 и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пределять особенности времён года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е творческих способностей детей: « Я - фантазирую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о такое фантазия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оставлять рассказ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конкурс «Самый лучший читатель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конкурс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в группах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уквы и знаки препинания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расиво и выразительно читать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pt;height:316.5pt;mso-wrap-distance-left:0pt;mso-wrap-distance-right:0pt;mso-wrap-distance-top:0pt;mso-wrap-distance-bottom:0pt;margin-top:0.05pt;mso-position-vertical-relative:text;margin-left:-9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3"/>
                        <w:gridCol w:w="4982"/>
                        <w:gridCol w:w="720"/>
                        <w:gridCol w:w="1618"/>
                        <w:gridCol w:w="1800"/>
                        <w:gridCol w:w="3533"/>
                        <w:gridCol w:w="778"/>
                        <w:gridCol w:w="864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ружба в произведениях детских писателей. Стихи С.Михалков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о такое дружба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яв-лять чувство дружбы к окружающим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30.04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Чтение произведений о самых родных людях. Е. Пермяк «Сонечка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семья важнее и дороже всего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важать близких людей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03.05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 Осеева «Хорошее», Э Шим «Брат и младшая сестра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семья важнее и дороже всего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важать близких людей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произведениями о Родине. Стихи русских поэтов о родной природ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тихи о родном крае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тать их выразительно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Чтение и заучивание стиха о родном кра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артина Л.Фаттахова «Сабантуй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изусть одно стихотворение о Родин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его рассказывать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 Сухомлинский «Четыре сестры». Сказк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 и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ределять особенности времён года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звитие творческих способностей детей: « Я - фантазирую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бинир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о такое фантазия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оставлять рассказ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рок конкурс «Самый лучший читатель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8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рок конкурс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а в группах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уквы и знаки препинания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расиво и выразительно читать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eastAsia="ru-RU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non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3">
    <w:name w:val="Основной текст + 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23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274" w:before="0" w:after="0"/>
      <w:ind w:hanging="980"/>
      <w:outlineLvl w:val="0"/>
    </w:pPr>
    <w:rPr>
      <w:rFonts w:ascii="Times New Roman" w:hAnsi="Times New Roman" w:eastAsia="Times New Roman" w:cs="Times New Roman"/>
      <w:sz w:val="23"/>
      <w:szCs w:val="23"/>
    </w:rPr>
  </w:style>
  <w:style w:type="paragraph" w:styleId="24">
    <w:name w:val="Основной текст2"/>
    <w:basedOn w:val="Normal"/>
    <w:qFormat/>
    <w:pPr>
      <w:shd w:fill="FFFFFF" w:val="clear"/>
      <w:spacing w:lineRule="exact" w:line="312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 w:before="0" w:after="0"/>
      <w:ind w:firstLine="5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83" w:before="180" w:after="60"/>
    </w:pPr>
    <w:rPr>
      <w:rFonts w:ascii="Times New Roman" w:hAnsi="Times New Roman" w:eastAsia="Times New Roman" w:cs="Times New Roman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24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43">
    <w:name w:val="Основной текст4"/>
    <w:basedOn w:val="Normal"/>
    <w:qFormat/>
    <w:pPr>
      <w:shd w:fill="FFFFFF" w:val="clear"/>
      <w:spacing w:lineRule="exact" w:line="312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26">
    <w:name w:val="Заголовок №2"/>
    <w:basedOn w:val="Normal"/>
    <w:qFormat/>
    <w:pPr>
      <w:shd w:fill="FFFFFF" w:val="clear"/>
      <w:spacing w:lineRule="exact" w:line="274" w:before="0" w:after="0"/>
      <w:ind w:hanging="980"/>
      <w:outlineLvl w:val="1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5:29:00Z</dcterms:created>
  <dc:creator>Зарипова</dc:creator>
  <dc:description/>
  <cp:keywords/>
  <dc:language>en-US</dc:language>
  <cp:lastModifiedBy>Зарипова</cp:lastModifiedBy>
  <dcterms:modified xsi:type="dcterms:W3CDTF">2015-02-03T16:55:00Z</dcterms:modified>
  <cp:revision>4</cp:revision>
  <dc:subject/>
  <dc:title/>
</cp:coreProperties>
</file>