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  <w:sz w:val="72"/>
          <w:szCs w:val="72"/>
        </w:rPr>
        <w:t xml:space="preserve">             </w:t>
      </w:r>
      <w:r>
        <w:rPr>
          <w:sz w:val="72"/>
          <w:szCs w:val="72"/>
        </w:rPr>
        <w:t>Мастер - класс</w:t>
        <w:br/>
        <w:t>Новогодний шар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полнила: Липинская Марина, воспитатель МБ ДОУ Детского сада комбинированного вида №18 г. Екатеринбурга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105525" cy="5008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500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Для работы нужно: лента атласная, нитки, поетки(снежинки, звездочки, можно бусины), ножницы, клей, бумага или газет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515610" cy="36576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561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рем лист бумаги и делаем из него комо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515610" cy="384873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5610" cy="384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тем берем нитки и начинаем обматывать бумажный комок</w:t>
      </w:r>
    </w:p>
    <w:p>
      <w:pPr>
        <w:pStyle w:val="Normal"/>
        <w:rPr/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027930" cy="370522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матываем, чтобы не было видно бумаг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191760" cy="389509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760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рем кусочек атласной ленточки, делаем из нее петельку и начинаем приматывать ее к нашему шарик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419725" cy="385699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ы ленточка лучше держалась, можно капнуть капельку кле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523865" cy="408559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408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должаем обматывать шар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228590" cy="374459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374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гда не будет видно бумаги и шарик будет объемный, отрезаем нашу ниточку и капаем на кончик нитки немного клея, чтобы нитки не размотали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924425" cy="3392170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39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ступаем к украшению нашего шарика, приклеиваем пойетки (снежинки, звездочк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4924425" cy="3635375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63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что у нас получило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051425" cy="3464560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1425" cy="346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16:00Z</dcterms:created>
  <dc:creator>User</dc:creator>
  <dc:description/>
  <cp:keywords/>
  <dc:language>en-US</dc:language>
  <cp:lastModifiedBy>Наммеr</cp:lastModifiedBy>
  <dcterms:modified xsi:type="dcterms:W3CDTF">2015-02-03T13:32:00Z</dcterms:modified>
  <cp:revision>4</cp:revision>
  <dc:subject/>
  <dc:title>             Мастер - класс</dc:title>
</cp:coreProperties>
</file>