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>Проект Классная стенгазета “Мы выбираем здоровье!”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 xml:space="preserve">Автор: </w:t>
      </w:r>
      <w:r>
        <w:rPr>
          <w:sz w:val="32"/>
          <w:szCs w:val="32"/>
        </w:rPr>
        <w:t>учитель начальных классов МБОУ СОШ № 85                  Сормовского района, г.Нижнего Новгоро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ябликова Наталья Александров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Проблема здорового образа жизни очень актуальна сегодня не только среди взрослого населения, но и среди детей, подростков, молодых людей. Данный вопрос не просто интересует людей, более того, занимает одно из лидирующих мест по степени значимости. Именно поэтому мы, учителя, стараемся, активно принимать участие в мероприятиях, направленных на профилактику здорового образа жизни.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Одним из направлений такой работы стал </w:t>
      </w:r>
      <w:r>
        <w:rPr>
          <w:b/>
          <w:sz w:val="32"/>
          <w:szCs w:val="32"/>
          <w:u w:val="single"/>
        </w:rPr>
        <w:t>проект Классная стенгазета “Мы выбираем здоровье!”</w:t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ий паспорт проекта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, которые мы решали работая над проектом: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ние представления о здоровье как одной из главных ценностей человеческой жизн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ание бережного отношения к своему здоровью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тие умений собирать и систематизировать информацию, наглядно оформлять её в виде классной стенгазеты, буклета, презентаци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ние детско-родительского сотрудничества в процессе работы над проек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ый год (класс)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омендуется к проведению во 2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ип проекта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еждисциплинарный (окружающий мир, русский язык);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информационный и практикоориентированный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реднесрочный ( работа над данным проектом ведётся в течении 1 месяца )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групповой, детско-родительск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жим работы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бинированный (урочно - внеурочны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ируемые результаты ( продукты, которые создадут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дети )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лассная стенгазета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нформационный буклет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ежим дн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зентация к уроку окружающ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ПРОЕКТА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гружение в проект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Цель нашего проекта:</w:t>
      </w:r>
    </w:p>
    <w:p>
      <w:pPr>
        <w:pStyle w:val="Style16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оказать значимость здорового образа жизн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1.        Здравствуйте! Обычно люди говорят при встрече это хорошее, доброе слово, желая друг другу здоровья. Крепкими и здоровыми хотят стать все. Но все ли знают, как сохранить свое здоровье, как не пристраститься к пагубным привычкам?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      Здоровье каждого зависит только  от нас самих. Один из классных часов мы посвятили теме «Я здоровье сберегу – сам себе я помогу!». На классном часе мы говорили о том, что влияет на наше здоровье положительно, а что отрицательно, какие меры нужно принимать, чтобы сохранить здоровье на долгие годы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.       Эта тема заинтересовала нас, и мы решили узнать, а как ребята нашего класса относятся к своему здоровью. Решили провести  исследование в нашем классе среди учащихся и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м образом была организована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я деятельност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ы разделились  на группы:</w:t>
      </w:r>
    </w:p>
    <w:p>
      <w:pPr>
        <w:pStyle w:val="HTML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Социологическа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32"/>
          <w:szCs w:val="32"/>
        </w:rPr>
        <w:t xml:space="preserve">Эта группа изучала общественное мнение учащихся класса и их родителей. Были разработали анкеты, в которые включили следующие  вопросы :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Знаете ли вы, что такое здоровье?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Часто ли вы болеете? 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Что вы делаете, для того чтобы не болеть? </w:t>
      </w:r>
    </w:p>
    <w:p>
      <w:pPr>
        <w:pStyle w:val="HTML"/>
        <w:rPr/>
      </w:pPr>
      <w:r>
        <w:rPr>
          <w:b/>
          <w:bCs/>
          <w:color w:val="FF0000"/>
          <w:sz w:val="32"/>
          <w:szCs w:val="32"/>
        </w:rPr>
        <w:t>Исследовательская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HTM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а группа  выясняла, что такое здоровье и здоровый образ жизни. Ребята обращались в библиотеку, чтобы собрать информацию о здоровом образе жизни в энциклопедиях, справочниках, произведениях художественной литературы и народного творчества, спрашивали у родителей, пользовались Интернетом.  Из словарей выяснили, </w:t>
      </w:r>
      <w:r>
        <w:rPr>
          <w:sz w:val="32"/>
          <w:szCs w:val="32"/>
          <w:u w:val="single"/>
        </w:rPr>
        <w:t xml:space="preserve">что здоровье - это  образ жизни, вошедший в привычку, способ жизнедеятельности, поведения людей. Здоровье - это состояние полного физического, духовного и социального благополучия, а не только отсутствие болезней и физических дефектов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Журналист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группа писала заметки о здоровом образе жизни для классной стенгаз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формитель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группа оформляла стенгаз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Электрон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группа создавала компьютерные презентации к уроку окружающ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сь собранный материал стал основой для нашей стенгаз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уществление деятельности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Классный час:</w:t>
      </w:r>
      <w:r>
        <w:rPr>
          <w:sz w:val="32"/>
          <w:szCs w:val="32"/>
        </w:rPr>
        <w:t xml:space="preserve"> “Я здоровье сберегу – сам себе я помогу!” ( была выявлена актуальность данной проблемы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кружающий мир:</w:t>
      </w:r>
      <w:r>
        <w:rPr>
          <w:sz w:val="32"/>
          <w:szCs w:val="32"/>
        </w:rPr>
        <w:t xml:space="preserve"> урок по теме: “Если хочешь быть здоров!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раздел: “Здоровье и безопасность”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Русский язык:</w:t>
      </w:r>
      <w:r>
        <w:rPr>
          <w:sz w:val="32"/>
          <w:szCs w:val="32"/>
        </w:rPr>
        <w:t xml:space="preserve"> написание заметок для стенгаз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групп по выбранным направлениям под контролем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езентация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sz w:val="32"/>
          <w:szCs w:val="32"/>
        </w:rPr>
        <w:t>Сейчас мы хотим представить вашему вниманию, что у нас получилось, наши продукты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едставление стенгазе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ультимедийная презентация к уроку  окружающего мира “Если хочешь быть здоров”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ранов Кирилл подготовил презентацию “Личная гигиена” Мы представляем её вашему вним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лина Виноградава представляет видеоролик “Режим дня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спространение буклетов “Мы выбираем здоровый образ </w:t>
      </w:r>
    </w:p>
    <w:p>
      <w:pPr>
        <w:pStyle w:val="Normal"/>
        <w:rPr/>
      </w:pPr>
      <w:r>
        <w:rPr>
          <w:sz w:val="32"/>
          <w:szCs w:val="32"/>
        </w:rPr>
        <w:t xml:space="preserve">жизни!” среди учеников класса и родите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кольку сегодня представилась такая замечательная возможность – эти буклеты мы подарим вам, уважаемые г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СОШ №85 с углублённым изучением отдельных предметов Сормовского района, Нижнего Новгор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НАЯ ДЕЯТЕЛЬНОСТ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езентация к уроку “Окружающий мир”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Личная гигиена 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: ученик 2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</w:rPr>
        <w:t xml:space="preserve"> класс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ранов Кирил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: Зяблико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талья Александров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-2013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11:00Z</dcterms:created>
  <dc:creator>User</dc:creator>
  <dc:description/>
  <cp:keywords/>
  <dc:language>en-US</dc:language>
  <cp:lastModifiedBy>User</cp:lastModifiedBy>
  <cp:lastPrinted>2013-03-18T19:47:00Z</cp:lastPrinted>
  <dcterms:modified xsi:type="dcterms:W3CDTF">2013-03-18T16:51:00Z</dcterms:modified>
  <cp:revision>11</cp:revision>
  <dc:subject/>
  <dc:title/>
</cp:coreProperties>
</file>