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Комарова Татьяна Николаевна</w:t>
      </w:r>
    </w:p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преподаватель специальных дисцип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 образовательное учре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Москов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кресенский индустриальный техникум</w:t>
      </w:r>
    </w:p>
    <w:p>
      <w:pPr>
        <w:pStyle w:val="Normal"/>
        <w:shd w:val="clear" w:color="auto" w:fill="FFFFFF"/>
        <w:spacing w:lineRule="auto" w:line="360"/>
        <w:ind w:right="340" w:hanging="0"/>
        <w:rPr>
          <w:sz w:val="28"/>
          <w:szCs w:val="28"/>
        </w:rPr>
      </w:pPr>
      <w:r>
        <w:rPr>
          <w:sz w:val="28"/>
          <w:szCs w:val="28"/>
        </w:rPr>
        <w:t>Московская область,  г. Воскресенск</w:t>
      </w:r>
    </w:p>
    <w:p>
      <w:pPr>
        <w:pStyle w:val="Normal"/>
        <w:shd w:val="clear" w:color="auto" w:fill="FFFFFF"/>
        <w:ind w:right="3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340" w:right="3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</w:t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ЛАБОРАТОРНОЙ РАБОТЕ  </w:t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</w:t>
      </w:r>
      <w:r>
        <w:rPr>
          <w:b/>
          <w:color w:val="000000"/>
          <w:sz w:val="28"/>
          <w:szCs w:val="28"/>
        </w:rPr>
        <w:t>ТРЕХФАЗНЫЕ ЦЕПИ И ИХ РАСЧЕТ</w:t>
      </w:r>
      <w:r>
        <w:rPr>
          <w:b/>
          <w:sz w:val="28"/>
          <w:szCs w:val="28"/>
        </w:rPr>
        <w:t>»</w:t>
      </w:r>
    </w:p>
    <w:p>
      <w:pPr>
        <w:pStyle w:val="Normal"/>
        <w:shd w:val="clear" w:color="auto" w:fill="FFFFFF"/>
        <w:ind w:left="340" w:right="3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340" w:right="34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бразовательного процесса – обучение, воспитание и развитие компетентной личности, способной вести самостоятельный поиск информации, выбирать методы и способы выполнения профессиональных задач, оценивать их эффективность и качество, применять полученные знания в практ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ФГОС третьего поколения диктуют необходимость развития у обучающихся творческой инициативы, воспитания у них потребности в самообразовании, стремления к повышению уровня своей теоретической подготовки, а также к совершенствованию умений самообразова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требования к подготовке обучающихся делают их конкурентоспособными на современном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 всё большее значение приобретает самостоятельная работа обучающихся, создающая условия для формирования у них готовности и умения использовать различные средства информации с целью поиска необходимого знания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ГОС нового поколения регламентируют требования сопровождения самостоятельной работы методическим обеспечением.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обучающихся методическое обеспечение является, в первую очередь, источником предметных знаний и умений. Кроме того,  методические пособия способствуют  развитию интеллектуальной, эмоциональной, мотивационной сфер будущего профессион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Электротехника» является базой для специальных дисциплин специальности 140448 «Техническая эксплуатация и обслуживание электрического и электромеханического оборудования (по отраслям)», и имеет целью дать обучающимся углубленное понимание электромагнитных явлений и научить сознательно пользоваться основными законами электротехники при решении практических задач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исциплине «Электротехни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ет  изучение теоретических вопросов, решение задач, выполнение лабораторных  и расчетно-графических работ, ориентированных на использование измерительной и вычислительной техники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язательным элементом учебного процесса  по дисциплине является выполнение  лабораторных работ. 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едставляю методические рекомендации по подготовке к лабораторной работе по  теме «</w:t>
      </w:r>
      <w:r>
        <w:rPr>
          <w:color w:val="000000"/>
          <w:sz w:val="28"/>
          <w:szCs w:val="28"/>
        </w:rPr>
        <w:t>Трехфазные цепи и их расчет</w:t>
      </w:r>
      <w:r>
        <w:rPr>
          <w:sz w:val="28"/>
          <w:szCs w:val="28"/>
        </w:rPr>
        <w:t xml:space="preserve">».   </w:t>
      </w:r>
    </w:p>
    <w:p>
      <w:pPr>
        <w:pStyle w:val="NoSpacing"/>
        <w:spacing w:lineRule="auto" w:line="360"/>
        <w:ind w:left="340" w:right="340"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Теоретические сведения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 темы «</w:t>
      </w:r>
      <w:r>
        <w:rPr>
          <w:color w:val="000000"/>
          <w:sz w:val="28"/>
          <w:szCs w:val="28"/>
        </w:rPr>
        <w:t>Трехфазные цепи и их расчет</w:t>
      </w:r>
      <w:r>
        <w:rPr>
          <w:sz w:val="28"/>
          <w:szCs w:val="28"/>
        </w:rPr>
        <w:t xml:space="preserve">» необходимо обратить внимание на связь между фазными и линейными токами, а также между фазными и линейными напряжениями для соединений «звездой» и «треугольником», как при симметричной, так и при несимметричной нагрузке. При расчете несимметричных трехфазных цепей со статической нагрузкой рекомендуется строить векторные топографические диаграммы, которые дают во многих случаях наглядное представление о соотношениях между напряжениями и токами в различных участках цепи. Необходимо обратить особое внимание на способы определения последовательности фаз для трехфазной системы, а также на измерение мощности с помощью двух ватт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 xml:space="preserve">В процессе изучения учебного материала рекомендуется пользоваться вопросами для </w:t>
      </w:r>
      <w:r>
        <w:rPr>
          <w:sz w:val="28"/>
          <w:szCs w:val="28"/>
        </w:rPr>
        <w:t>самопроверки: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трехфазную линию включены два приемника по схеме "треугольник". Начертите соответствующую схему и введите в нее измерительные приборы для измерения линейных и фазных токов и напряжений.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чертите такую же схему для приемников, соединенных по схеме "звезда" с нейтральным проводом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ишите выражения для мгновенных значений напряжений, образующих трехфазную симметричную систему (для фазы А начальную фазу напряжения принять равной нулю)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ишите выражения для мгновенных значений токов, образующих симметричную трехфазную систему, если начальная фаза тока в фазе А равна 30°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емник соединен треугольником. В фазу А включен реостат, в фазу В -катушка (L, R), в фазу С - конденсатор. Начертите топографическую диаграмму напряжений и векторную диаграмму токов.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ействующее значение линейного тока в симметричном приемнике, соединенном по схеме "звезда" без нейтрального провода, равно I. В одном из линейных проводов произошел обрыв. Чему равны токи в двух других линейных проводах?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пишите выражения для активной, реактивной и полной мощностей трехфазной системы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образите топографическую векторную диаграмму напряжений и покажите на ней векторы токов для трехфазной системы, соединенной по схеме "звезда" с нейтральным проводом, если в одну фазу включен резистор с сопротивлением R, а в две другие - катушки с индуктивностями L1 и L2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образите топографическую векторную диаграмму напряжений и покажите на ней векторы токов для трехфазной системы, соединенной треугольником, если в одну фазу включен элемент с параметром R, во вторую - с параметром L, и в третью - с параметром С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зобразите схему компенсации реактивной мощности для повышения коэффициента мощности трехфазной системы. 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ри подготовке к лабораторной работе рекомендуется предварительно решить типовые задачи.</w:t>
      </w:r>
    </w:p>
    <w:p>
      <w:pPr>
        <w:pStyle w:val="Normal"/>
        <w:spacing w:lineRule="auto" w:line="360"/>
        <w:ind w:right="340"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адачи для подготовки к лабораторной работ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итель, соединенный по схеме «звезда» (нагрузка равномерная), включен в трехфазную сеть пере</w:t>
        <w:softHyphen/>
        <w:t xml:space="preserve">менного тока с дейст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>=380 В. Коэффициент мощности нагрузки со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ascii="Times New Roman" w:hAnsi="Times New Roman"/>
          <w:color w:val="000000"/>
          <w:sz w:val="28"/>
          <w:szCs w:val="28"/>
        </w:rPr>
        <w:t xml:space="preserve">=0,5, ток в фазе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ascii="Times New Roman" w:hAnsi="Times New Roman"/>
          <w:color w:val="000000"/>
          <w:sz w:val="28"/>
          <w:szCs w:val="28"/>
        </w:rPr>
        <w:t>=22 А. Определить полное, активное и реактивное сопротивления потребителя в фазе, а также полную, активную и реактивную мощности на</w:t>
        <w:softHyphen/>
        <w:t>грузк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ри одинаковые группы ламп накаливания, соединенные по схеме «звезда», включены в трехфазную четырехпроводную сеть с дейст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 xml:space="preserve">=380 В. Определить полную мощность, потребляемую нагрузкой, если линейный ток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>=16,5 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Приемник энергии, соединенный по схеме «звезда», подключен </w:t>
      </w:r>
      <w:r>
        <w:rPr>
          <w:rFonts w:ascii="Times New Roman" w:hAnsi="Times New Roman"/>
          <w:color w:val="000000"/>
          <w:sz w:val="28"/>
          <w:szCs w:val="28"/>
        </w:rPr>
        <w:t xml:space="preserve">к трехфазной четырехпроводной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сети с </w:t>
      </w:r>
      <w:r>
        <w:rPr>
          <w:rFonts w:ascii="Times New Roman" w:hAnsi="Times New Roman"/>
          <w:color w:val="000000"/>
          <w:sz w:val="28"/>
          <w:szCs w:val="28"/>
        </w:rPr>
        <w:t>дейст</w:t>
        <w:softHyphen/>
        <w:t xml:space="preserve">вующим значением линейного напряжения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ascii="Times New Roman" w:hAnsi="Times New Roman"/>
          <w:color w:val="000000"/>
          <w:sz w:val="28"/>
          <w:szCs w:val="28"/>
          <w:vertAlign w:val="subscript"/>
        </w:rPr>
        <w:t>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=220 В и </w:t>
      </w:r>
      <w:r>
        <w:rPr>
          <w:rFonts w:ascii="Times New Roman" w:hAnsi="Times New Roman"/>
          <w:color w:val="000000"/>
          <w:sz w:val="28"/>
          <w:szCs w:val="28"/>
        </w:rPr>
        <w:t xml:space="preserve">имеет в каждой фазе сопротивление </w:t>
      </w:r>
      <w:r>
        <w:rPr>
          <w:rFonts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ascii="Times New Roman" w:hAnsi="Times New Roman"/>
          <w:color w:val="000000"/>
          <w:sz w:val="28"/>
          <w:szCs w:val="28"/>
        </w:rPr>
        <w:t xml:space="preserve"> =100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Ом. Определить </w:t>
      </w:r>
      <w:r>
        <w:rPr>
          <w:rFonts w:ascii="Times New Roman" w:hAnsi="Times New Roman"/>
          <w:color w:val="000000"/>
          <w:sz w:val="28"/>
          <w:szCs w:val="28"/>
        </w:rPr>
        <w:t xml:space="preserve">значения тока в линии и в нейтральном </w:t>
      </w:r>
      <w:r>
        <w:rPr>
          <w:rFonts w:ascii="Times New Roman" w:hAnsi="Times New Roman"/>
          <w:bCs/>
          <w:color w:val="000000"/>
          <w:sz w:val="28"/>
          <w:szCs w:val="28"/>
        </w:rPr>
        <w:t>провод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"/>
          <w:sz w:val="28"/>
          <w:szCs w:val="28"/>
        </w:rPr>
      </w:pPr>
      <w:r>
        <w:rPr>
          <w:rFonts w:eastAsia="TimesNewRoman" w:ascii="Times New Roman" w:hAnsi="Times New Roman"/>
          <w:sz w:val="28"/>
          <w:szCs w:val="28"/>
        </w:rPr>
        <w:t xml:space="preserve">Дано соединение звездой с нейтральным проводом. Действующие значения токов в фазах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B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5A. Нагрузка в фазах: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А </w:t>
      </w:r>
      <w:r>
        <w:rPr>
          <w:rFonts w:eastAsia="TimesNewRoman" w:ascii="Times New Roman" w:hAnsi="Times New Roman"/>
          <w:sz w:val="28"/>
          <w:szCs w:val="28"/>
        </w:rPr>
        <w:t xml:space="preserve">и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В </w:t>
      </w:r>
      <w:r>
        <w:rPr>
          <w:rFonts w:eastAsia="TimesNewRoman" w:ascii="Times New Roman" w:hAnsi="Times New Roman"/>
          <w:sz w:val="28"/>
          <w:szCs w:val="28"/>
        </w:rPr>
        <w:t xml:space="preserve">- активная, </w:t>
      </w:r>
      <w:r>
        <w:rPr>
          <w:rFonts w:eastAsia="TimesNewRoman,Italic" w:ascii="Times New Roman" w:hAnsi="Times New Roman"/>
          <w:iCs/>
          <w:sz w:val="28"/>
          <w:szCs w:val="28"/>
        </w:rPr>
        <w:t xml:space="preserve">С </w:t>
      </w:r>
      <w:r>
        <w:rPr>
          <w:rFonts w:eastAsia="TimesNewRoman" w:ascii="Times New Roman" w:hAnsi="Times New Roman"/>
          <w:sz w:val="28"/>
          <w:szCs w:val="28"/>
        </w:rPr>
        <w:t>– активно-индуктивная (j=60). Чему равен ток в нейтральном проводе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"/>
          <w:sz w:val="28"/>
          <w:szCs w:val="28"/>
        </w:rPr>
      </w:pPr>
      <w:r>
        <w:rPr>
          <w:rFonts w:eastAsia="TimesNewRoman" w:ascii="Times New Roman" w:hAnsi="Times New Roman"/>
          <w:sz w:val="28"/>
          <w:szCs w:val="28"/>
        </w:rPr>
        <w:t xml:space="preserve">Дано соединение звездой с нейтральным проводом. Нагрузка фазы </w:t>
      </w:r>
      <w:r>
        <w:rPr>
          <w:rFonts w:eastAsia="TimesNewRoman,Italic" w:ascii="Times New Roman" w:hAnsi="Times New Roman"/>
          <w:iCs/>
          <w:sz w:val="28"/>
          <w:szCs w:val="28"/>
        </w:rPr>
        <w:t>А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активная, фазы </w:t>
      </w:r>
      <w:r>
        <w:rPr>
          <w:rFonts w:eastAsia="TimesNewRoman,Italic" w:ascii="Times New Roman" w:hAnsi="Times New Roman"/>
          <w:iCs/>
          <w:sz w:val="28"/>
          <w:szCs w:val="28"/>
        </w:rPr>
        <w:t>В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- индуктивно-емкостная (φ=60°), фазы </w:t>
      </w:r>
      <w:r>
        <w:rPr>
          <w:rFonts w:eastAsia="TimesNewRoman,Italic" w:ascii="Times New Roman" w:hAnsi="Times New Roman"/>
          <w:iCs/>
          <w:sz w:val="28"/>
          <w:szCs w:val="28"/>
        </w:rPr>
        <w:t>С</w:t>
      </w:r>
      <w:r>
        <w:rPr>
          <w:rFonts w:eastAsia="TimesNewRoman,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– активно-индуктивная (φ=60°). Определить ток в нейтральном проводе, если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A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= 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B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>I</w:t>
      </w:r>
      <w:r>
        <w:rPr>
          <w:rFonts w:eastAsia="TimesNewRoman" w:ascii="Times New Roman" w:hAnsi="Times New Roman"/>
          <w:iCs/>
          <w:sz w:val="28"/>
          <w:szCs w:val="28"/>
          <w:vertAlign w:val="subscript"/>
        </w:rPr>
        <w:t>C</w:t>
      </w:r>
      <w:r>
        <w:rPr>
          <w:rFonts w:eastAsia="TimesNew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" w:ascii="Times New Roman" w:hAnsi="Times New Roman"/>
          <w:sz w:val="28"/>
          <w:szCs w:val="28"/>
        </w:rPr>
        <w:t xml:space="preserve">= </w:t>
      </w:r>
      <w:r>
        <w:rPr>
          <w:rFonts w:eastAsia="TimesNewRoman" w:ascii="Times New Roman" w:hAnsi="Times New Roman"/>
          <w:iCs/>
          <w:sz w:val="28"/>
          <w:szCs w:val="28"/>
        </w:rPr>
        <w:t xml:space="preserve">1 </w:t>
      </w:r>
      <w:r>
        <w:rPr>
          <w:rFonts w:eastAsia="TimesNewRoman" w:ascii="Times New Roman" w:hAnsi="Times New Roman"/>
          <w:sz w:val="28"/>
          <w:szCs w:val="28"/>
        </w:rPr>
        <w:t>A. Построить векторную диаграмму</w:t>
      </w:r>
    </w:p>
    <w:p>
      <w:pPr>
        <w:pStyle w:val="Normal"/>
        <w:spacing w:lineRule="auto" w:line="3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NewRoman"/>
          <w:sz w:val="28"/>
          <w:szCs w:val="28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pt;margin-top:-5.45pt;width:120.9pt;height:89.6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Visio.Drawing.11" ShapeID="ole_rId2" DrawAspect="Content" ObjectID="_529709116" r:id="rId2"/>
        </w:object>
      </w:r>
      <w:r>
        <w:rPr>
          <w:rFonts w:eastAsia="TimesNewRoman" w:ascii="Times New Roman" w:hAnsi="Times New Roman"/>
          <w:sz w:val="28"/>
          <w:szCs w:val="28"/>
        </w:rPr>
        <w:t xml:space="preserve">    </w:t>
      </w:r>
      <w:r>
        <w:rPr>
          <w:rFonts w:eastAsia="TimesNewRoman" w:ascii="Times New Roman" w:hAnsi="Times New Roman"/>
          <w:sz w:val="28"/>
          <w:szCs w:val="28"/>
        </w:rPr>
        <w:t xml:space="preserve">Определить ток в нейтральном проводе, если   </w:t>
      </w:r>
      <w:r>
        <w:rPr>
          <w:rFonts w:eastAsia="TimesNewRoman" w:ascii="Times New Roman" w:hAnsi="Times New Roman"/>
          <w:i/>
          <w:iCs/>
          <w:sz w:val="28"/>
          <w:szCs w:val="28"/>
        </w:rPr>
        <w:t>U</w:t>
      </w:r>
      <w:r>
        <w:rPr>
          <w:rFonts w:eastAsia="TimesNewRoman" w:ascii="Times New Roman" w:hAnsi="Times New Roman"/>
          <w:sz w:val="28"/>
          <w:szCs w:val="28"/>
        </w:rPr>
        <w:t>сети = 220В</w:t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3.15pt;margin-top:18.05pt;width:122.8pt;height:83.4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Visio.Drawing.11" ShapeID="ole_rId4" DrawAspect="Content" ObjectID="_967995350" r:id="rId4"/>
        </w:object>
      </w:r>
    </w:p>
    <w:p>
      <w:pPr>
        <w:pStyle w:val="Normal"/>
        <w:spacing w:lineRule="auto" w:line="360"/>
        <w:ind w:lef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7. Определить </w:t>
      </w:r>
      <w:r>
        <w:rPr>
          <w:rFonts w:eastAsia="TimesNewRoman"/>
          <w:i/>
          <w:iCs/>
          <w:sz w:val="28"/>
          <w:szCs w:val="28"/>
        </w:rPr>
        <w:t xml:space="preserve">Z </w:t>
      </w:r>
      <w:r>
        <w:rPr>
          <w:rFonts w:eastAsia="TimesNewRoman"/>
          <w:sz w:val="28"/>
          <w:szCs w:val="28"/>
        </w:rPr>
        <w:t xml:space="preserve">и cos φ симметричной нагрузки, если показания приборов: </w:t>
      </w:r>
      <w:r>
        <w:rPr>
          <w:rFonts w:eastAsia="TimesNewRoman"/>
          <w:iCs/>
          <w:sz w:val="28"/>
          <w:szCs w:val="28"/>
        </w:rPr>
        <w:t>pV</w:t>
      </w:r>
      <w:r>
        <w:rPr>
          <w:rFonts w:eastAsia="TimesNewRoman"/>
          <w:sz w:val="28"/>
          <w:szCs w:val="28"/>
        </w:rPr>
        <w:t xml:space="preserve">=&gt;220B, </w:t>
      </w:r>
      <w:r>
        <w:rPr>
          <w:rFonts w:eastAsia="TimesNewRoman,Italic"/>
          <w:iCs/>
          <w:sz w:val="28"/>
          <w:szCs w:val="28"/>
        </w:rPr>
        <w:t>р</w:t>
      </w:r>
      <w:r>
        <w:rPr>
          <w:rFonts w:eastAsia="TimesNewRoman"/>
          <w:iCs/>
          <w:sz w:val="28"/>
          <w:szCs w:val="28"/>
        </w:rPr>
        <w:t>A</w:t>
      </w:r>
      <w:r>
        <w:rPr>
          <w:rFonts w:eastAsia="TimesNewRoman"/>
          <w:sz w:val="28"/>
          <w:szCs w:val="28"/>
        </w:rPr>
        <w:t xml:space="preserve">=&gt;4√3 A, </w:t>
      </w:r>
      <w:r>
        <w:rPr>
          <w:rFonts w:eastAsia="TimesNewRoman"/>
          <w:iCs/>
          <w:sz w:val="28"/>
          <w:szCs w:val="28"/>
        </w:rPr>
        <w:t>pW</w:t>
      </w:r>
      <w:r>
        <w:rPr>
          <w:rFonts w:eastAsia="TimesNewRoman"/>
          <w:sz w:val="28"/>
          <w:szCs w:val="28"/>
        </w:rPr>
        <w:t>=528Вт</w:t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left="340"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  <w:t xml:space="preserve">Критериями успешного выполнения лабораторной работы </w:t>
      </w:r>
      <w:r>
        <w:rPr>
          <w:rFonts w:eastAsia="TimesNewRoman"/>
          <w:sz w:val="28"/>
          <w:szCs w:val="28"/>
        </w:rPr>
        <w:t>являются</w:t>
      </w:r>
      <w:r>
        <w:rPr>
          <w:rFonts w:eastAsia="TimesNewRoman,Italic"/>
          <w:sz w:val="28"/>
          <w:szCs w:val="28"/>
        </w:rPr>
        <w:t>: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sz w:val="28"/>
          <w:szCs w:val="28"/>
        </w:rPr>
        <w:t xml:space="preserve">1. </w:t>
      </w:r>
      <w:r>
        <w:rPr>
          <w:rFonts w:eastAsia="TimesNewRoman"/>
          <w:sz w:val="28"/>
          <w:szCs w:val="28"/>
        </w:rPr>
        <w:t>Получение экспериментальных данных</w:t>
      </w:r>
      <w:r>
        <w:rPr>
          <w:rFonts w:eastAsia="TimesNewRoman,Italic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соответствующих заданиям</w:t>
      </w:r>
      <w:r>
        <w:rPr>
          <w:rFonts w:eastAsia="TimesNewRoman,Italic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риведенным в методических указаниях</w:t>
      </w:r>
      <w:r>
        <w:rPr>
          <w:rFonts w:eastAsia="TimesNewRoman,Italic"/>
          <w:sz w:val="28"/>
          <w:szCs w:val="28"/>
        </w:rPr>
        <w:t>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,Italic"/>
          <w:sz w:val="28"/>
          <w:szCs w:val="28"/>
        </w:rPr>
      </w:pPr>
      <w:r>
        <w:rPr>
          <w:rFonts w:eastAsia="TimesNewRoman,Italic"/>
          <w:sz w:val="28"/>
          <w:szCs w:val="28"/>
        </w:rPr>
        <w:t xml:space="preserve">2. </w:t>
      </w:r>
      <w:r>
        <w:rPr>
          <w:rFonts w:eastAsia="TimesNewRoman"/>
          <w:sz w:val="28"/>
          <w:szCs w:val="28"/>
        </w:rPr>
        <w:t>Наличие всех расчетов согласно требованиям таблиц экспериментальных данных с указанием используемых формул и приведением примера расчета одной строки таблицы</w:t>
      </w:r>
      <w:r>
        <w:rPr>
          <w:rFonts w:eastAsia="TimesNewRoman,Italic"/>
          <w:sz w:val="28"/>
          <w:szCs w:val="28"/>
        </w:rPr>
        <w:t>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строение необходимых графиков зависимостей и векторных диаграмм токов и напряжений с  соблюдением масштабов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4. Письменные выводы о проделанной работе в плане соответствия полученных экспериментальных данных теоретическим положениям.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5. Способность обучающихся:</w:t>
      </w:r>
    </w:p>
    <w:p>
      <w:pPr>
        <w:pStyle w:val="Normal"/>
        <w:spacing w:lineRule="auto" w:line="360"/>
        <w:ind w:left="340" w:right="340" w:firstLine="36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а) объяснить характер полученных экспериментальных результатов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б) сравнить их с теоретическими выкладками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в) объяснить их физический смысл;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) сформулировать причины и допустимость отличий экспериментальных данных от теоретических.</w:t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</w:r>
    </w:p>
    <w:p>
      <w:pPr>
        <w:pStyle w:val="Normal"/>
        <w:spacing w:lineRule="auto" w:line="360"/>
        <w:ind w:right="340" w:firstLine="709"/>
        <w:jc w:val="center"/>
        <w:rPr>
          <w:rFonts w:eastAsia="TimesNewRoman,Italic"/>
          <w:iCs/>
          <w:sz w:val="28"/>
          <w:szCs w:val="28"/>
        </w:rPr>
      </w:pPr>
      <w:r>
        <w:rPr>
          <w:rFonts w:eastAsia="TimesNewRoman,Italic"/>
          <w:iCs/>
          <w:sz w:val="28"/>
          <w:szCs w:val="28"/>
        </w:rPr>
        <w:t>Рекомендации по оформлению отчета о лабораторной работе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5"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687070</wp:posOffset>
                </wp:positionH>
                <wp:positionV relativeFrom="page">
                  <wp:posOffset>224790</wp:posOffset>
                </wp:positionV>
                <wp:extent cx="6629400" cy="10172700"/>
                <wp:effectExtent l="12700" t="12700" r="12700" b="1187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17.7pt;width:522pt;height:801pt" coordorigin="1082,354" coordsize="10440,16020">
                <v:rect id="shape_0" stroked="t" o:allowincell="f" style="position:absolute;left:1082;top:354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3,15532" to="1653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7,15526" to="11509,1552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3,15532" to="2223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50,15532" to="3650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5,15540" to="4505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6,15532" to="5076,1635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1,15532" to="10952,1636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7,15808" to="5064,1580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7,16091" to="5064,1609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8,15810" to="11516,1581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1;top:16102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6102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6102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6102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6102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5555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3;top:15922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1575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5"/>
          <w:sz w:val="28"/>
          <w:szCs w:val="28"/>
        </w:rPr>
        <w:t>Лабораторная работ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Трехфазная цепь при соединении потребителя  </w:t>
      </w:r>
      <w:r>
        <w:rPr>
          <w:b/>
          <w:spacing w:val="-6"/>
          <w:sz w:val="28"/>
          <w:szCs w:val="28"/>
        </w:rPr>
        <w:t>«треугольником» и «звездой»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 работы:</w:t>
      </w:r>
      <w:r>
        <w:rPr>
          <w:spacing w:val="-5"/>
          <w:sz w:val="28"/>
          <w:szCs w:val="28"/>
        </w:rPr>
        <w:t xml:space="preserve"> ознакомление со схемой трёхфазной цепи при соединении приёмников энергии «звездой» и «треугольником»; установление соотношения между линейными и фазными токами и напряжениями при различной нагрузке фаз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оры и оборудование:</w:t>
      </w:r>
      <w:r>
        <w:rPr>
          <w:sz w:val="28"/>
          <w:szCs w:val="28"/>
        </w:rPr>
        <w:t xml:space="preserve"> 1. Лабораторный стенд «Уралочка». 2. Мультиметры.  3. Блоки переменных сопротивлений.  4. Соединительные провод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оретические сведения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азы трехфазного потребителя могут соединяться в звезду или треугольник. В лабораторной работе исследуется активная нагрузка, соединенная в звезду  и треугольник. 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единении в звезду фазный ток равен линей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линейное напряжение больше фазного в √3 раз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единении в треугольник линейное напряжение равно фазн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а линейный ток больше фазного в √3 раз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=√3•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требитель считается </w:t>
      </w:r>
      <w:r>
        <w:rPr>
          <w:sz w:val="28"/>
          <w:szCs w:val="28"/>
        </w:rPr>
        <w:t xml:space="preserve">симметричным, если </w:t>
      </w:r>
      <w:r>
        <w:rPr>
          <w:bCs/>
          <w:sz w:val="28"/>
          <w:szCs w:val="28"/>
        </w:rPr>
        <w:t xml:space="preserve">сопротивления его фаз равны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 xml:space="preserve"> и несимметричным, когда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≠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≠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сли обмотки трехфазного генератора соединены звездой, то линия может быть трехпроводной (без нейтрального провода) и четырехпроводной (с нейтральным проводом)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к в нейтральном проводе равен геометрической сумме линейных токов: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C</w:t>
      </w:r>
      <w:r>
        <w:rPr>
          <w:bCs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симметричной нагрузке нейтральный провод бесполезен  и его не 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яют (ток в нейтральном проводе отсутствуе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. Фазные токи составляют симметричную систему, т.е. их действующие значения равны между собой, а углы сдвига между векторами равны 120º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643255</wp:posOffset>
                </wp:positionH>
                <wp:positionV relativeFrom="page">
                  <wp:posOffset>301625</wp:posOffset>
                </wp:positionV>
                <wp:extent cx="6629400" cy="10172700"/>
                <wp:effectExtent l="12700" t="12700" r="12700" b="1187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5pt;margin-top:23.75pt;width:522pt;height:801pt" coordorigin="1013,475" coordsize="10440,16020">
                <v:rect id="shape_0" stroked="t" o:allowincell="f" style="position:absolute;left:1013;top:475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583,15653" to="1583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18,15647" to="11440,1564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154,15653" to="2154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581,15653" to="3581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36,15661" to="4436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07,15653" to="5007,1647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82,15653" to="10883,1648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18,15929" to="4995,1593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18,16212" to="4995,1621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89,15931" to="11447,1593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041;top:16223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6223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6223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223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6223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5676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4;top:16043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15871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Для несимметричной нагрузки напряжение на нейтральном проводе, сопротивлением  которого можно пренебречь, равно нулю (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. Ток в нейтральном проводе существует,  его величина зависит от степени несимметрии фазных токов, но обычно он меньше линейных токов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при несимметричной нагрузке нулевой провод будет отсутствовать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iCs/>
          <w:sz w:val="28"/>
          <w:szCs w:val="28"/>
        </w:rPr>
        <w:t>=∞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Y</w:t>
      </w:r>
      <w:r>
        <w:rPr>
          <w:bCs/>
          <w:i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), то появится напряжение между нейтральными точками источника и приемника. Фазные напряжения не будут составлять симметричную систему, а поэтому фазные токи окажутся несимметричными.</w:t>
      </w:r>
    </w:p>
    <w:p>
      <w:pPr>
        <w:pStyle w:val="Normal"/>
        <w:shd w:val="clear" w:color="auto" w:fill="FFFFFF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брыве одного из линейных проводов </w:t>
      </w:r>
      <w:r>
        <w:rPr>
          <w:sz w:val="28"/>
          <w:szCs w:val="28"/>
        </w:rPr>
        <w:t>(напри</w:t>
      </w:r>
      <w:r>
        <w:rPr>
          <w:bCs/>
          <w:sz w:val="28"/>
          <w:szCs w:val="28"/>
        </w:rPr>
        <w:t xml:space="preserve">мер, </w:t>
      </w:r>
      <w:r>
        <w:rPr>
          <w:bCs/>
          <w:iCs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возникает напряжение на месте разрыва в 1,5 </w:t>
      </w:r>
      <w:r>
        <w:rPr>
          <w:sz w:val="28"/>
          <w:szCs w:val="28"/>
        </w:rPr>
        <w:t>ра</w:t>
      </w:r>
      <w:r>
        <w:rPr>
          <w:bCs/>
          <w:sz w:val="28"/>
          <w:szCs w:val="28"/>
        </w:rPr>
        <w:t xml:space="preserve">за больше, ч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. На фазах </w:t>
      </w:r>
      <w:r>
        <w:rPr>
          <w:bCs/>
          <w:iCs/>
          <w:sz w:val="28"/>
          <w:szCs w:val="28"/>
        </w:rPr>
        <w:t>А и 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являются напряжения, которые в сумме равны линейному. Если нагрузка резко несимметричная, то одно из напряжений окажется больше фазного. Нормальная работа потребителей в этом случае невозможна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фазные напряжения не будут оставаться постоянными, они  будут изменяться с изменением сопротивлений фаз потребителя. Таким образом, нейтральный провод выравнивает </w:t>
      </w:r>
      <w:r>
        <w:rPr>
          <w:sz w:val="28"/>
          <w:szCs w:val="28"/>
        </w:rPr>
        <w:t xml:space="preserve">фазные </w:t>
      </w:r>
      <w:r>
        <w:rPr>
          <w:bCs/>
          <w:sz w:val="28"/>
          <w:szCs w:val="28"/>
        </w:rPr>
        <w:t>напряжения при несимметричном потребителе и делает возможным его работу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 соединении потребителя треугольником угол сдвига между фазными напряжением и током зависит от характера нагрузки. При симметричном потребителе линейный ток отстает от соответствующего фазного всегда на угол 30º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сопротивления одной из фаз меняются силы тока этой фазы и токи в линейных проводах, но не изменяется режим работы двух других фаз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в треугольник исключает возможность появления повышенных напряжений на фазах потребителя при обрыве одного из проводов, как эта бывает при соединении в звезду. 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обрыве провода С фазы </w:t>
      </w:r>
      <w:r>
        <w:rPr>
          <w:iCs/>
          <w:sz w:val="28"/>
          <w:szCs w:val="28"/>
        </w:rPr>
        <w:t>В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жутся соединенными последовательно и включенными под линейное напряжение </w:t>
      </w:r>
      <w:r>
        <w:rPr>
          <w:sz w:val="28"/>
          <w:szCs w:val="28"/>
          <w:lang w:val="en-US"/>
        </w:rPr>
        <w:t>UAB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этому при симметричном потребителе на каждой из фаз появится напряжение, равное половине линейного. Напряжение на зажимах фазы </w:t>
      </w:r>
      <w:r>
        <w:rPr>
          <w:iCs/>
          <w:sz w:val="28"/>
          <w:szCs w:val="28"/>
        </w:rPr>
        <w:t>А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изменится и она будет продолжать работать в прежнем режиме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щность каждой фазы можно найти </w:t>
      </w:r>
      <w:r>
        <w:rPr>
          <w:bCs/>
          <w:sz w:val="28"/>
          <w:szCs w:val="28"/>
        </w:rPr>
        <w:t>по форму</w:t>
      </w:r>
      <w:r>
        <w:rPr>
          <w:sz w:val="28"/>
          <w:szCs w:val="28"/>
        </w:rPr>
        <w:t>лам: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Ф    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187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22pt;height:801pt" coordorigin="1080,359" coordsize="10440,16020">
                <v:rect id="shape_0" stroked="t" o:allowincell="f" style="position:absolute;left:1080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0,15537" to="16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531" to="11507,155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1,15537" to="2221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48,15537" to="3648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3,15545" to="4503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3,15537" to="5073,1636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49,15537" to="109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813" to="5062,1581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5,16096" to="5062,1609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6,15815" to="11514,1581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108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0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10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0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56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92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55;width:5780;height:38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несимметричной нагрузки мощность всего трехфазного потребителя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√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Р=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мметричного потребителя, соединенного по схеме звезда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Р=3•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•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мметричного потребителя, соединенного по схеме треугольник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3•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√3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Р=3•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√3•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•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√3•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/>
        <w:ind w:firstLine="709"/>
        <w:jc w:val="center"/>
        <w:outlineLvl w:val="0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Порядок выполнения работы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рать цепь (рисунок 1) и показать ее преподавателю для проверки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замкнутых тумблерных выключателях вклю</w:t>
        <w:softHyphen/>
        <w:t>чить цепь. Установить симметричную нагрузку и измерить силу токов и напряжения в цепи. Показания приборов записать в таблицу 1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омкнуть нейтральный провод, убедиться, что это не вносит никаких изменений в работу цепи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снить, как при симметричной нагрузке нейтральный провод влияет на силу токов и напряжения при обрыве линейного провода С.</w:t>
      </w:r>
    </w:p>
    <w:p>
      <w:pPr>
        <w:pStyle w:val="Normal"/>
        <w:shd w:val="clear" w:color="auto" w:fill="FFFFFF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динаковых сопротивлениях двух фаз А и В исследовать влияние изменения сопротивления фазы С при замкнутом и разомкнутом нейтральном проводе на режим работы цеп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обрать необходимые приборы. Собрать цепь (рисунок 2) и показать ее преподавателю для проверки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замкнутом тумблерном выключателе включить цепь. Установить симметричную нагрузку и записать показания приборов в таблицу 2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динаковых сопротивлениях двух фаз исследовать влияние сопротивления фазы ВС на режим работы цепи. Результаты записать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вторить измерения п.2 и 3 для разомкнутого линейного провода С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35890</wp:posOffset>
            </wp:positionH>
            <wp:positionV relativeFrom="paragraph">
              <wp:posOffset>90170</wp:posOffset>
            </wp:positionV>
            <wp:extent cx="2941320" cy="1553845"/>
            <wp:effectExtent l="0" t="0" r="0" b="0"/>
            <wp:wrapTight wrapText="bothSides">
              <wp:wrapPolygon edited="0">
                <wp:start x="-138" y="0"/>
                <wp:lineTo x="-138" y="21448"/>
                <wp:lineTo x="21541" y="21448"/>
                <wp:lineTo x="21541" y="0"/>
                <wp:lineTo x="-138" y="0"/>
              </wp:wrapPolygon>
            </wp:wrapTight>
            <wp:docPr id="4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Схема для изучения трехфазной цепи при соединении потребителя звездой.</w:t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762885</wp:posOffset>
            </wp:positionH>
            <wp:positionV relativeFrom="paragraph">
              <wp:posOffset>280670</wp:posOffset>
            </wp:positionV>
            <wp:extent cx="2541905" cy="1552575"/>
            <wp:effectExtent l="0" t="0" r="0" b="0"/>
            <wp:wrapTight wrapText="bothSides">
              <wp:wrapPolygon edited="0">
                <wp:start x="-160" y="0"/>
                <wp:lineTo x="-160" y="21465"/>
                <wp:lineTo x="21527" y="21465"/>
                <wp:lineTo x="21527" y="0"/>
                <wp:lineTo x="-160" y="0"/>
              </wp:wrapPolygon>
            </wp:wrapTight>
            <wp:docPr id="5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унок 2. Схема для изучения трехфазной цепи при соединении потребителя треугольником.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 опытов для схемы «звезда»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результатам опытов рассчитать отношение линей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А</w:t>
      </w:r>
      <w:r>
        <w:rPr>
          <w:sz w:val="28"/>
          <w:szCs w:val="28"/>
        </w:rPr>
        <w:t xml:space="preserve"> к фазн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активную мощность каждой фазы и всего потребителя. 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лабораторной работе сделать заключение относительно: а) соотношения между линейным и фазным напряжениями потребителя при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чной и несимметричной нагрузках; б) соотношения между фазными и линейными токами потребителя; в) целесообразности нейтрального провода при </w:t>
      </w:r>
      <w:r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187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22pt;height:801pt" coordorigin="1080,359" coordsize="10440,16020">
                <v:rect id="shape_0" stroked="t" o:allowincell="f" style="position:absolute;left:1080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50,15537" to="16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531" to="11507,155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21,15537" to="2221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48,15537" to="3648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03,15545" to="4503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73,15537" to="5073,1636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49,15537" to="10950,1636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85,15813" to="5062,1581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85,16096" to="5062,1609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56,15815" to="11514,1581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108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0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3;top:1610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0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10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56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92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55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имметричной нагрузке; г)  роли нейтрального провода при несимметричной нагрузке; д) роли нейтрального провода при обрыве линейного провода; е) распределения напряжения на отдельных фазах при несимметричной нагрузки фаз, если отсутствует нулевой провод; ж) определения мощности трехфазного потребителя; з) причин неполного совпадения опытных результатов с теорией. Выводы записать в от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674370</wp:posOffset>
                </wp:positionH>
                <wp:positionV relativeFrom="page">
                  <wp:posOffset>226695</wp:posOffset>
                </wp:positionV>
                <wp:extent cx="6629400" cy="10172700"/>
                <wp:effectExtent l="12700" t="12700" r="12700" b="1187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rPr/>
                              </w:pPr>
                              <w:r>
                                <w:rPr>
                                  <w:sz w:val="28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pt;margin-top:17.85pt;width:522pt;height:801pt" coordorigin="1062,357" coordsize="10440,16020">
                <v:rect id="shape_0" stroked="t" o:allowincell="f" style="position:absolute;left:1062;top:357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632,15536" to="1632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67,15529" to="11489,1552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03,15536" to="2203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29,15536" to="3629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484,15543" to="4484,1636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055,15536" to="5055,1636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30,15536" to="10931,16368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67,15811" to="5044,158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067,16094" to="5044,1609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938,15813" to="11496,1581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090;top:16105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6105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105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6105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105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3;top:15558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3;top:15925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575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8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Обработка результатов опытов для схемы «треугольни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результатам опытов рассчитать отношение линей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к фазн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мощность каждой фазы и всего потребителя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ля п. 1, 4,7 таблицы 2 построить векторные диаграммы напряжений и токов потребителя.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 лабораторной работе сделать заключение относительно: а) соотношения между линейным и фазным токами потребителя при симметричной и несимметричной нагрузках; б) соотношения между фазными и линейными напряжениями потребителя; в) изменения фазных напряжений и токов при изменении сопротивления одной из фаз; г) влияния обрыва одного линейного провода на режим работы электрической цепи; д) определения мощности трехфазного потребителя. Выводы записать в от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838200</wp:posOffset>
                </wp:positionH>
                <wp:positionV relativeFrom="page">
                  <wp:posOffset>380365</wp:posOffset>
                </wp:positionV>
                <wp:extent cx="6629400" cy="10172700"/>
                <wp:effectExtent l="12700" t="12700" r="12700" b="1187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86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368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864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864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3240"/>
                            <a:ext cx="2526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880"/>
                            <a:ext cx="252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000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00008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00080"/>
                            <a:ext cx="508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0008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2680"/>
                            <a:ext cx="332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rFonts w:ascii="Journal Cyr" w:hAnsi="Journal Cyr" w:eastAsia="" w:cs="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560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16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29.95pt;width:522pt;height:801pt" coordorigin="1320,599" coordsize="10440,16020">
                <v:rect id="shape_0" stroked="t" o:allowincell="f" style="position:absolute;left:1320;top:599;width:10439;height:160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rect>
                <v:line id="shape_0" from="1890,15778" to="1890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325,15771" to="11747,1577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461,15778" to="2461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887,15778" to="3887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742,15786" to="4742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313,15778" to="5313,1660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88,15778" to="11189,16610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325,16053" to="5302,1605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325,16336" to="5302,1633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96,16055" to="11754,1605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348;top:1634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16347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16347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16347;width:80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6347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1;top:15800;width:52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18"/>
                            <w:rFonts w:ascii="Journal Cyr" w:hAnsi="Journal Cyr" w:eastAsia="" w:cs="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1;top:16167;width:522;height:338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15995;width:5780;height:38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426" w:firstLine="567"/>
        <w:rPr>
          <w:sz w:val="28"/>
          <w:szCs w:val="28"/>
        </w:rPr>
      </w:pPr>
      <w:r>
        <w:rPr>
          <w:sz w:val="28"/>
          <w:szCs w:val="28"/>
        </w:rPr>
        <w:t>Нарисуйте схему трехфазной цепи при соединении потребителя «звездой»  и   «треугольником».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фазные и линейные токи и напряжения при соединении потребителя  по схеме «звезда»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фазные и линейные токи и напряжения при соединении потребителя  по схеме «треугольник»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нейтрального провода при несимметричной нагрузке?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улы активной, реактивной и полной мощности симметричного потребителя, соединенного по схеме «звезда».</w:t>
      </w:r>
    </w:p>
    <w:p>
      <w:p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шите формулы активной, реактивной и полной мощности симметричного потребителя, соединенного по схеме «треугольник».</w:t>
      </w:r>
    </w:p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numPr>
          <w:ilvl w:val="0"/>
          <w:numId w:val="3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б электроизмерительных приборах, применяемых в лабораторной работе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Таблица 1. Опытные и расчетные данные для изучения трехфазной цепи при соединении потребителя по схеме «звезда»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"/>
        <w:gridCol w:w="1154"/>
        <w:gridCol w:w="1486"/>
        <w:gridCol w:w="1126"/>
        <w:gridCol w:w="785"/>
        <w:gridCol w:w="785"/>
        <w:gridCol w:w="784"/>
        <w:gridCol w:w="785"/>
        <w:gridCol w:w="783"/>
        <w:gridCol w:w="785"/>
        <w:gridCol w:w="785"/>
        <w:gridCol w:w="784"/>
        <w:gridCol w:w="745"/>
        <w:gridCol w:w="40"/>
        <w:gridCol w:w="785"/>
        <w:gridCol w:w="785"/>
        <w:gridCol w:w="783"/>
        <w:gridCol w:w="785"/>
        <w:gridCol w:w="782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83676509"/>
            <w:bookmarkStart w:id="1" w:name="_Hlk383676509"/>
            <w:bookmarkEnd w:id="1"/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пыт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счета</w:t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Л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,</w:t>
            </w:r>
            <w:r>
              <w:rPr>
                <w:sz w:val="24"/>
                <w:szCs w:val="24"/>
              </w:rPr>
              <w:t>Вт</w:t>
            </w:r>
          </w:p>
        </w:tc>
      </w:tr>
      <w:tr>
        <w:trPr>
          <w:trHeight w:val="269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ч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а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имметричная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кну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_Hlk383676509"/>
            <w:bookmarkStart w:id="3" w:name="_Hlk383676509"/>
            <w:bookmarkEnd w:id="3"/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  <w:t>Таблица 2. Опытные и расчетные данные для изучения трехфазной цепи при соединении потребителя  по схеме «треугольник».</w:t>
      </w:r>
    </w:p>
    <w:p>
      <w:pPr>
        <w:pStyle w:val="Normal"/>
        <w:shd w:val="clear" w:color="auto" w:fill="FFFFFF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4"/>
        <w:gridCol w:w="1481"/>
        <w:gridCol w:w="1596"/>
        <w:gridCol w:w="847"/>
        <w:gridCol w:w="849"/>
        <w:gridCol w:w="849"/>
        <w:gridCol w:w="849"/>
        <w:gridCol w:w="847"/>
        <w:gridCol w:w="849"/>
        <w:gridCol w:w="849"/>
        <w:gridCol w:w="849"/>
        <w:gridCol w:w="772"/>
        <w:gridCol w:w="77"/>
        <w:gridCol w:w="847"/>
        <w:gridCol w:w="849"/>
        <w:gridCol w:w="849"/>
        <w:gridCol w:w="849"/>
        <w:gridCol w:w="849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 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пыт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счета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АВ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АВ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A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,A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ВС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С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В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,</w:t>
            </w:r>
            <w:r>
              <w:rPr>
                <w:sz w:val="24"/>
                <w:szCs w:val="24"/>
              </w:rPr>
              <w:t>Вт</w:t>
            </w:r>
          </w:p>
        </w:tc>
      </w:tr>
      <w:tr>
        <w:trPr>
          <w:trHeight w:val="36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ч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кнут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мметрична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метрична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мметрична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09" w:footer="0" w:bottom="851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right="340" w:firstLine="70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Лабораторная работа считается выполненной после представления обучающимся индивидуального письменного отчета, оформленного в соответствии с требованиями, изложенными в методических указаниях, и ответов на все контрольные вопросы, заданные преподав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вание лаборатор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6"/>
        <w:gridCol w:w="4395"/>
      </w:tblGrid>
      <w:tr>
        <w:trPr>
          <w:trHeight w:val="71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 оценки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ая оценка индивидуальных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й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еоретическая подготовленность обучающихся к выполнению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указанной последовательности выполнения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Умения и навыки безопасного обращения с лабораторным оборудо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2646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сследовательское умение,    экспериментальная проверка формул, методик расчета, установление и подтверждение закономерностей, ознакомление с методиками проведения измерений, наблюдение развития  процессов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К. 2.1; ОК 3; ОК 6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ормирование практических (профессиональных) умений выполнять определенные действия, операции, необходимые  в профессиональной деятельности или учебных (умений решать задачи по математике, физике, химии, информатике и др.), необходимых в последующей учебно-профессиональной деятельности по общепрофессиональным дисциплинам и МДК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К.1.1; ПК 2.3; ПК 4.4, ОК 1; ОК 6; ОК  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ильность полученных результа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рамотность и аккуратность оформления лаборатор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роизводится в соответствии с универсальной шкалой оцен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3061"/>
        <w:gridCol w:w="14"/>
        <w:gridCol w:w="3730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ильных ответов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оценка индивидуальны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 достижений</w:t>
            </w:r>
          </w:p>
        </w:tc>
      </w:tr>
      <w:tr>
        <w:trPr>
          <w:trHeight w:val="645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(отметк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49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 89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 79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70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284" w:leader="none"/>
        </w:tabs>
        <w:spacing w:lineRule="auto" w:line="360"/>
        <w:ind w:left="709" w:hanging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оторейчук Е.А. Теоретические основы электротехники: учебник.- М.6 ИД «ФОРУМ»: ИНФРА-М, 2008.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pacing w:lineRule="auto" w:line="360"/>
        <w:ind w:left="709" w:hanging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оторейчук Е.А. Расчет электрических и магнитных полей. Решение задач: Учебное пособие.- М.: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6" w:leader="none"/>
          <w:tab w:val="left" w:pos="798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ромоин П.К., Электротехнические измерения, -М.:ФОРУМ,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6" w:leader="none"/>
          <w:tab w:val="left" w:pos="798" w:leader="none"/>
        </w:tabs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филов В. А., Электрические измерения, -М.: Издательский центр </w:t>
      </w:r>
    </w:p>
    <w:p>
      <w:pPr>
        <w:pStyle w:val="Normal"/>
        <w:tabs>
          <w:tab w:val="clear" w:pos="708"/>
          <w:tab w:val="left" w:pos="709" w:leader="none"/>
          <w:tab w:val="left" w:pos="79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Академия», 2006.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нишников В.А. Электротехника и ТОЭ в примерах и задачах. - М.</w:t>
      </w:r>
    </w:p>
    <w:p>
      <w:pPr>
        <w:pStyle w:val="Normal"/>
        <w:widowControl/>
        <w:shd w:val="clear" w:color="auto" w:fill="FFFFFF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рона Принт, 201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ISOCPEUR">
    <w:charset w:val="01"/>
    <w:family w:val="roman"/>
    <w:pitch w:val="variable"/>
  </w:font>
  <w:font w:name="Journ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b7f7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3b4195"/>
    <w:pPr>
      <w:keepNext w:val="true"/>
      <w:widowControl/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1926f7"/>
    <w:rPr>
      <w:sz w:val="28"/>
      <w:szCs w:val="28"/>
    </w:rPr>
  </w:style>
  <w:style w:type="character" w:styleId="Style13" w:customStyle="1">
    <w:name w:val="Без интервала Знак"/>
    <w:link w:val="NoSpacing"/>
    <w:uiPriority w:val="99"/>
    <w:qFormat/>
    <w:locked/>
    <w:rsid w:val="001f6f63"/>
    <w:rPr>
      <w:rFonts w:ascii="Calibri" w:hAnsi="Calibri" w:eastAsia="Calibri"/>
      <w:sz w:val="22"/>
      <w:szCs w:val="2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b76e59"/>
    <w:pPr>
      <w:shd w:val="clear" w:color="auto" w:fill="000080"/>
    </w:pPr>
    <w:rPr>
      <w:rFonts w:ascii="Tahoma" w:hAnsi="Tahoma" w:cs="Tahoma"/>
    </w:rPr>
  </w:style>
  <w:style w:type="paragraph" w:styleId="NoSpacing">
    <w:name w:val="No Spacing"/>
    <w:link w:val="Style13"/>
    <w:uiPriority w:val="99"/>
    <w:qFormat/>
    <w:rsid w:val="001f6f6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1f6f63"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4" w:customStyle="1">
    <w:name w:val="Чертежный"/>
    <w:qFormat/>
    <w:rsid w:val="004c43a7"/>
    <w:pPr>
      <w:widowControl/>
      <w:bidi w:val="0"/>
      <w:spacing w:before="0" w:after="0"/>
      <w:jc w:val="both"/>
    </w:pPr>
    <w:rPr>
      <w:rFonts w:ascii="ISOCPEUR" w:hAnsi="ISOCPEUR" w:eastAsia="Times New Roman" w:cs="Times New Roman"/>
      <w:i/>
      <w:color w:val="auto"/>
      <w:kern w:val="0"/>
      <w:sz w:val="28"/>
      <w:szCs w:val="20"/>
      <w:lang w:val="uk-UA" w:eastAsia="ru-RU" w:bidi="ar-SA"/>
    </w:rPr>
  </w:style>
  <w:style w:type="paragraph" w:styleId="ConsPlusTitle" w:customStyle="1">
    <w:name w:val="ConsPlusTitle"/>
    <w:qFormat/>
    <w:rsid w:val="00ac696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11f2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7C3614-66AD-4F46-B802-2C33F88860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  <Pages>14</Pages>
  <Words>2778</Words>
  <Characters>15841</Characters>
  <CharactersWithSpaces>18582</CharactersWithSpaces>
  <Paragraphs>37</Paragraphs>
  <Company>FREE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46:00Z</dcterms:created>
  <dc:creator>USER</dc:creator>
  <dc:description/>
  <dc:language>en-US</dc:language>
  <cp:lastModifiedBy>Татьяна</cp:lastModifiedBy>
  <dcterms:modified xsi:type="dcterms:W3CDTF">2015-02-03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