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тодической раб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4-2015 учебный год</w:t>
      </w:r>
    </w:p>
    <w:p>
      <w:pPr>
        <w:pStyle w:val="Normal"/>
        <w:widowControl w:val="false"/>
        <w:tabs>
          <w:tab w:val="clear" w:pos="708"/>
          <w:tab w:val="left" w:pos="3200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руктурное подразделение детский  сад «Ромашка»</w:t>
      </w:r>
    </w:p>
    <w:p>
      <w:pPr>
        <w:pStyle w:val="Normal"/>
        <w:widowControl w:val="false"/>
        <w:tabs>
          <w:tab w:val="clear" w:pos="708"/>
          <w:tab w:val="left" w:pos="3200" w:leader="none"/>
        </w:tabs>
        <w:jc w:val="center"/>
        <w:rPr/>
      </w:pPr>
      <w:r>
        <w:rPr/>
        <w:t>ГБОУ СОШ (ОЦ) с. Челно-Вершины</w:t>
      </w:r>
    </w:p>
    <w:tbl>
      <w:tblPr>
        <w:tblW w:w="1071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296"/>
        <w:gridCol w:w="2424"/>
        <w:gridCol w:w="2356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роприяти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оки проведен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8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 Организационная деятельность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лектронной библиотеки, педагогической, методической литературы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«Рабочего места» для самообразования педагогов ДОУ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фик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«Зоны эмоциональной разгрузки» для педагогов ДОУ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8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роведение семинаров, тренинг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 семинар «ФГОС в ДОО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4 г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Антонова Л.В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«Физическое развитие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4г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изической культуре  Махмутова Э.В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 семинар «Автоматизация звуков речи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5г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 Яковлева А.А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еминар – практикум «</w:t>
            </w:r>
            <w:r>
              <w:rPr>
                <w:color w:val="000000"/>
              </w:rPr>
              <w:t>Роль семейных традиций в воспитании детей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15г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хтаманова Л.Ф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Методическое объединение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ое объединение №1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«Использование ТРИЗ в учебно-воспитательном процессе детского сада».  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 2014г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яшева В.Д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ое объединение №2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ирода как средство экологического воспитания дошкольников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5г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яшева В.Д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ое объединение №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спитательное значение организации предметно-игровой среды в детском саду».  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15г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яшева В.Д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ое объединение №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оспитание у детей мотивационной готовности к школьной учебе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 2015г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яшева В.Д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Информационно-методическая работа с педагогам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ематических выставок учебно-методической литературы, поступающей в ДОУ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месяц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творческих работ педагогов, участвующих в конкурсах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каждого участ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материалов, привезенных с различных мероприятий (конференций, конкурсов, выставок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аждого конкурс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Проведение консультаций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ирование молодых специалистов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вторни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</w:rPr>
        <w:t>План работы методического объединения воспита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на 2014-2015 учебный год</w:t>
      </w:r>
    </w:p>
    <w:tbl>
      <w:tblPr>
        <w:tblW w:w="1085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198"/>
        <w:gridCol w:w="582"/>
        <w:gridCol w:w="2224"/>
        <w:gridCol w:w="350"/>
        <w:gridCol w:w="2009"/>
        <w:gridCol w:w="1946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методического объединения №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спользование ТРИЗ в учебно-воспитательном процессе детского сада».  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иды педагогических инноваций в дошкольном образовании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а В.С.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4г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ТРИЗ в учебно-воспитательном процессе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образовательной деятельности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Сидорова В.С.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сихолого-педагогические принципы развивающего обучения детей дошкольного возраста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упление 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работы МО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яшева В.Д.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методического объединения №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Природа как средство экологического  воспитания дошкольников»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«Использование художественного слова в экологическом воспитании дошкольников»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яшева В.Д.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5г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«Экскурсии в природу как форма организации экологического воспитания детей»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О.П.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- мозговой штурм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а Л.В.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работы МО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яшева В.Д.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методического объединения №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Воспитательное значение организации предметно-игровой сре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детском саду».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«Развивающее влияние разных видов игрушек»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Мельникова В.Н.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  2015г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азвитие творчества детей в строительных играх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образовательной деятельности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«Педагогическая ценность народных игр в воспитании дошкольников»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ндеева И.Л.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итогов работы МО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яшева В.Д.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методического объединения №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Воспитание у детей мотивационной готовности к школьной учебе»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«Формирование познавательных интересов и мотивов обучения у детей старшего дошкольного возраста»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упление 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а В.И.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5г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деи «Школы под голубым небом» в современной подготовке детей к школе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О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и за 2014-2015 учебный год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яшева В.Д.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отчеты по самообразованию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упление 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ДОУ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кие отчеты  (по темам самообразования)</w:t>
            </w:r>
          </w:p>
        </w:tc>
      </w:tr>
      <w:tr>
        <w:trPr/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.И.О педагогов 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 отч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рок  отчета)</w:t>
            </w:r>
          </w:p>
        </w:tc>
      </w:tr>
      <w:tr>
        <w:trPr/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Ольга Павловна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временные способы получения воспитателей обратной связи от родителей общественности»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мероприятия (нод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евраль 2015г)</w:t>
            </w:r>
          </w:p>
        </w:tc>
      </w:tr>
      <w:tr>
        <w:trPr/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мутова Эльхамия Вагизовна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каливание как способ сохранения здоровья дошкольников»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педагогов ДОУ, открытые мероприят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ктябрь  2014г)</w:t>
            </w:r>
          </w:p>
        </w:tc>
      </w:tr>
      <w:tr>
        <w:trPr/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а Вера Сергеевна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пользование методов, средств развивающего обучения в системе дошкольного образования»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-практику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евраль  2015г)</w:t>
            </w:r>
          </w:p>
        </w:tc>
      </w:tr>
      <w:tr>
        <w:trPr/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а Вера Ивановна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пользование компетентностно – ориентированного подхода при формировании нравственного воспитания у дошкольников»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инновационных разрабо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рт 2015г)</w:t>
            </w:r>
          </w:p>
        </w:tc>
      </w:tr>
      <w:tr>
        <w:trPr/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хтаманова Лариса Федоровна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речевой активности детей  в разнообразных видах деятельности»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для педагогов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рт 2015г)</w:t>
            </w:r>
          </w:p>
        </w:tc>
      </w:tr>
      <w:tr>
        <w:trPr/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ндеева Ирина Леонидовна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-речевое развитие дошкольников»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инновационных разработок, консультац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январь, февраль 2015г)</w:t>
            </w:r>
          </w:p>
        </w:tc>
      </w:tr>
      <w:tr>
        <w:trPr/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тафина Миляуша Юнусовна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-нравственное воспитание детей»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-практикум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прель, май 2015г)</w:t>
            </w:r>
          </w:p>
        </w:tc>
      </w:tr>
      <w:tr>
        <w:trPr/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нкина Анна Викторовна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моциональное и речевое развитие дошкольников через театрализованную деятельность»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инновационных разработок, открытые мероприят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рт, апрель 2015г)</w:t>
            </w:r>
          </w:p>
        </w:tc>
      </w:tr>
      <w:tr>
        <w:trPr/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а Валентина Николаевна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ый мир в развитии в познавательной активности»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й совет № 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евраль  2015г)</w:t>
            </w:r>
          </w:p>
        </w:tc>
      </w:tr>
    </w:tbl>
    <w:p>
      <w:pPr>
        <w:pStyle w:val="Normal"/>
        <w:spacing w:lineRule="auto" w:line="360"/>
        <w:ind w:left="-360" w:hanging="0"/>
        <w:jc w:val="both"/>
        <w:rPr/>
      </w:pPr>
      <w:r>
        <w:rPr/>
      </w:r>
    </w:p>
    <w:p>
      <w:pPr>
        <w:pStyle w:val="Normal"/>
        <w:spacing w:lineRule="auto" w:line="360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7:33:00Z</dcterms:created>
  <dc:creator>Admin</dc:creator>
  <dc:description/>
  <cp:keywords/>
  <dc:language>en-US</dc:language>
  <cp:lastModifiedBy>Admin</cp:lastModifiedBy>
  <cp:lastPrinted>2014-09-01T09:24:00Z</cp:lastPrinted>
  <dcterms:modified xsi:type="dcterms:W3CDTF">2015-02-03T18:30:00Z</dcterms:modified>
  <cp:revision>37</cp:revision>
  <dc:subject/>
  <dc:title/>
</cp:coreProperties>
</file>