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раевое государственное образовательное казённое учреждение для детей-сирот и детей, оставшихся без попечения родителей, «Детский дом с. Чернигов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посредственной образовательной деятельности по формированию целостной картины мира (познание) с преследованием интегративного компонента развития и коррекции.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ая группа</w:t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Насекомые»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9250" cy="2372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79" t="814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ь</w:t>
      </w:r>
    </w:p>
    <w:p>
      <w:pPr>
        <w:pStyle w:val="TextBody"/>
        <w:spacing w:lineRule="auto" w:line="360"/>
        <w:jc w:val="right"/>
        <w:rPr/>
      </w:pPr>
      <w:r>
        <w:rPr>
          <w:sz w:val="40"/>
          <w:szCs w:val="40"/>
        </w:rPr>
        <w:t xml:space="preserve">                    </w:t>
      </w:r>
      <w:r>
        <w:rPr>
          <w:sz w:val="36"/>
          <w:szCs w:val="36"/>
        </w:rPr>
        <w:t>Челядина Светлана Владимировна</w:t>
      </w:r>
    </w:p>
    <w:p>
      <w:pPr>
        <w:pStyle w:val="TextBody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год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9"/>
          <w:szCs w:val="29"/>
          <w:shd w:fill="FFFFFF" w:val="clear"/>
        </w:rPr>
        <w:t>Закрепить знания детей по теме «Насекомые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rPr/>
      </w:pPr>
      <w:r>
        <w:rPr>
          <w:b/>
          <w:sz w:val="28"/>
          <w:szCs w:val="28"/>
        </w:rPr>
        <w:t>Коррекционно-образовательны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ктивизация словаря по теме «насекомые», </w:t>
      </w:r>
      <w:r>
        <w:rPr>
          <w:color w:val="000000"/>
          <w:sz w:val="28"/>
        </w:rPr>
        <w:t>закрепить и расширить представления о насекомых и их характерных признаках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ывать существительные с уменьшительно-ласкательными суффиксами; согласовывать существительные с числительными;</w:t>
      </w:r>
    </w:p>
    <w:p>
      <w:pPr>
        <w:pStyle w:val="TextBody"/>
        <w:rPr>
          <w:sz w:val="28"/>
          <w:szCs w:val="28"/>
        </w:rPr>
      </w:pPr>
      <w:r>
        <w:rPr>
          <w:iCs/>
          <w:sz w:val="28"/>
          <w:szCs w:val="28"/>
        </w:rPr>
        <w:t>Продолжать учить отгадывать загадки и обосновывать свою отгадку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Коррекционно-развивающие:</w:t>
      </w:r>
    </w:p>
    <w:p>
      <w:pPr>
        <w:pStyle w:val="Normal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, речевой слух, зрительную память, внимание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 рук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воспитательные:</w:t>
      </w:r>
    </w:p>
    <w:p>
      <w:pPr>
        <w:pStyle w:val="TextBody"/>
        <w:rPr>
          <w:iCs/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природе и полезным насекомы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метные картинки с насекомыми: стрекоза, пчела, муравей, бабочка, божья коровка, жук, мяч, разрезные картинк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widowControl/>
        <w:autoSpaceDE w:val="true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Беседа, рассматривание картинок из серии «Насекомые»;</w:t>
      </w:r>
    </w:p>
    <w:p>
      <w:pPr>
        <w:pStyle w:val="Normal"/>
        <w:widowControl/>
        <w:autoSpaceDE w:val="true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>Чтение стихотворений о насекомых, отгадывание загадок, рисунки насекомых, заучивание игр с пальчикам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смотр презентаций о насекомых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блюдение в природе за насекомым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: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Назвать времена года, начиная с зимы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Какое сейчас время года?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Назовите три весенних месяца?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Какой месяц сейчас?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время года наступает за весной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ая беседа о насекомы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читает загадки, дети отгадывают, находят картинку и выставляют на магнитную до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нее четыре крыла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о тонкое, словно стрел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 большие, большие глаза,</w:t>
      </w:r>
    </w:p>
    <w:p>
      <w:pPr>
        <w:pStyle w:val="Normal"/>
        <w:rPr/>
      </w:pPr>
      <w:r>
        <w:rPr>
          <w:bCs/>
          <w:iCs/>
          <w:sz w:val="28"/>
          <w:szCs w:val="28"/>
        </w:rPr>
        <w:t>Называют ее</w:t>
      </w:r>
      <w:r>
        <w:rPr>
          <w:b/>
          <w:bCs/>
          <w:iCs/>
          <w:sz w:val="28"/>
          <w:szCs w:val="28"/>
        </w:rPr>
        <w:t>…(стрекоза)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 вы догадались, что это стрекоза, какие слова помогли найти отгадку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к цветов душистых пьет,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арит нам и воск, и мед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юдям всем она мила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 зовут ее</w:t>
      </w:r>
      <w:r>
        <w:rPr>
          <w:b/>
          <w:bCs/>
          <w:iCs/>
          <w:sz w:val="28"/>
          <w:szCs w:val="28"/>
        </w:rPr>
        <w:t>... (пчела)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е слова помогли вам догадаться, что это пчела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 работник настоящи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чень, очень работящи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 сосной в лесу густом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з хвоинок строит дом</w:t>
      </w:r>
      <w:r>
        <w:rPr>
          <w:bCs/>
          <w:iCs/>
          <w:sz w:val="28"/>
          <w:szCs w:val="28"/>
        </w:rPr>
        <w:t xml:space="preserve"> (</w:t>
      </w:r>
      <w:r>
        <w:rPr>
          <w:b/>
          <w:bCs/>
          <w:iCs/>
          <w:sz w:val="28"/>
          <w:szCs w:val="28"/>
        </w:rPr>
        <w:t>муравей)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е слова помогли вам догадаться, что это муравей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равьи — полезные насекомые. У них есть голова, грудь, брюш</w:t>
        <w:softHyphen/>
        <w:t>ко и три пары лапок. Они очень маленькие и очень трудолюбивые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х называют «санитарами леса». За один день они уничтожают большое количество вредных насекомых. Живут муравьи в муравейниках. </w:t>
      </w:r>
      <w:r>
        <w:rPr>
          <w:b/>
          <w:sz w:val="28"/>
          <w:szCs w:val="28"/>
        </w:rPr>
        <w:t>Муравейники надо беречь и оберегать!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а ярка, красив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ящна, легкокрыл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ама похожа на цветок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И любит пить цветочный сок </w:t>
      </w:r>
      <w:r>
        <w:rPr>
          <w:b/>
          <w:bCs/>
          <w:iCs/>
          <w:sz w:val="28"/>
          <w:szCs w:val="28"/>
        </w:rPr>
        <w:t>(бабочка)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акие слова  вам подсказали, что это бабочка?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>Больше всего бывает бабочек в мае и июне. В мае над огоро</w:t>
        <w:softHyphen/>
        <w:t>дом начинают летать белые бабочки с черными пятнышками на крыльях. Перелетая с листа на лист, бабочка откладывает на них свои яички, из которых появляются гусеницы. Когда гусеница на</w:t>
        <w:softHyphen/>
        <w:t>сытится, она обматывает себя липкой паутиной и становится ко</w:t>
        <w:softHyphen/>
        <w:t xml:space="preserve">коном или куколкой. Внутри кокона идет работа — превращение толстой гусеницы в красавицу-бабочк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бочки садятся на цветы и питаются их нектаром, доставая его хоботком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х жучков она милей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пинка алая на не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А на ней кружочк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Черненькие точки.</w:t>
      </w:r>
      <w:r>
        <w:rPr>
          <w:bCs/>
          <w:iCs/>
          <w:sz w:val="28"/>
          <w:szCs w:val="28"/>
        </w:rPr>
        <w:t xml:space="preserve"> ( </w:t>
      </w:r>
      <w:r>
        <w:rPr>
          <w:b/>
          <w:bCs/>
          <w:iCs/>
          <w:sz w:val="28"/>
          <w:szCs w:val="28"/>
        </w:rPr>
        <w:t>Божья коровка</w:t>
      </w:r>
      <w:r>
        <w:rPr>
          <w:bCs/>
          <w:iCs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А в этой загадке, какие слова подсказали, что это божья коровка?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спитатель загадывает загадку: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лугу живёт скрипач, </w:t>
        <w:br/>
        <w:t xml:space="preserve">Носит фрак </w:t>
      </w:r>
      <w:r>
        <w:rPr>
          <w:b/>
          <w:i/>
          <w:sz w:val="28"/>
          <w:szCs w:val="28"/>
        </w:rPr>
        <w:t>и ходит вскачь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(Кузнечик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детьми уточняются характерные особенности строения куз</w:t>
        <w:softHyphen/>
        <w:t>нечика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Тело у кузнечиков продолговатое, голова овальная с такой же формы глазами. Конечности длинные (особенно задние) прыгательного типа с очень длинными бедрами и голенями.</w:t>
      </w:r>
    </w:p>
    <w:p>
      <w:pPr>
        <w:pStyle w:val="TextBody"/>
        <w:rPr/>
      </w:pPr>
      <w:r>
        <w:rPr>
          <w:b/>
          <w:sz w:val="28"/>
          <w:szCs w:val="28"/>
        </w:rPr>
        <w:t>3. Физкультминутк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ыгайте, кузнечик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ыг-скок, прыг-ск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и, сели травушку покушал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ишину послушал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ше, выше, высоко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ыгай на носках легко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Воспитатель загадывает загадк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плым днем, весною, в мае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ждый про меня узна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не муха, не паук.</w:t>
      </w:r>
    </w:p>
    <w:p>
      <w:pPr>
        <w:pStyle w:val="TextBody"/>
        <w:rPr/>
      </w:pPr>
      <w:r>
        <w:rPr>
          <w:b/>
          <w:sz w:val="28"/>
          <w:szCs w:val="28"/>
        </w:rPr>
        <w:t>Я жужжу! Я майский</w:t>
      </w:r>
      <w:r>
        <w:rPr>
          <w:sz w:val="28"/>
          <w:szCs w:val="28"/>
        </w:rPr>
        <w:t xml:space="preserve"> ... </w:t>
      </w:r>
      <w:r>
        <w:rPr>
          <w:b/>
          <w:i/>
          <w:sz w:val="28"/>
          <w:szCs w:val="28"/>
        </w:rPr>
        <w:t>(Жук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 называются части тела жука?</w:t>
      </w:r>
    </w:p>
    <w:p>
      <w:pPr>
        <w:pStyle w:val="TextBody"/>
        <w:rPr/>
      </w:pPr>
      <w:r>
        <w:rPr>
          <w:sz w:val="28"/>
          <w:szCs w:val="28"/>
        </w:rPr>
        <w:t xml:space="preserve">Куда прикрепляются лапы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 груди.)</w:t>
      </w:r>
    </w:p>
    <w:p>
      <w:pPr>
        <w:pStyle w:val="TextBody"/>
        <w:rPr/>
      </w:pPr>
      <w:r>
        <w:rPr>
          <w:sz w:val="28"/>
          <w:szCs w:val="28"/>
        </w:rPr>
        <w:t xml:space="preserve">Чем покрыто тело? </w:t>
      </w:r>
      <w:r>
        <w:rPr>
          <w:b/>
          <w:i/>
          <w:sz w:val="28"/>
          <w:szCs w:val="28"/>
        </w:rPr>
        <w:t>(Жесткими крыльями.)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на голове? </w:t>
      </w:r>
      <w:r>
        <w:rPr>
          <w:b/>
          <w:i/>
          <w:sz w:val="28"/>
          <w:szCs w:val="28"/>
        </w:rPr>
        <w:t>(Глаза, ушки, рот, усики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зрачные тонкие крылья у майского жука спрятаны, видны</w:t>
        <w:br/>
        <w:t>они только в полете. Его назвали так потому, что именно в мае</w:t>
        <w:br/>
        <w:t>они появляются. Особенно их много по вечерам. Они летают низко</w:t>
        <w:br/>
        <w:t>над землей и жужжат. Жук грызет кору деревье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Как можно назвать одним словом тех, кто изображен на картин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ой основной признак всех насекомых? (У всех насекомых по 6 лап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для чего нужны насекомые? (служат кормом для птиц, опыляют растения) Ответы дет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Я веселый майский жук,            </w:t>
      </w:r>
      <w:r>
        <w:rPr>
          <w:i/>
          <w:sz w:val="28"/>
          <w:szCs w:val="28"/>
        </w:rPr>
        <w:t>Сжать кулачок, указательный палец и</w:t>
      </w:r>
      <w:r>
        <w:rPr>
          <w:sz w:val="28"/>
          <w:szCs w:val="28"/>
        </w:rPr>
        <w:t xml:space="preserve">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наю все сады вокруг.                 </w:t>
      </w:r>
      <w:r>
        <w:rPr>
          <w:i/>
          <w:sz w:val="28"/>
          <w:szCs w:val="28"/>
        </w:rPr>
        <w:t xml:space="preserve">мизинец развести в стороны – «усы»,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д лужайками кружу,              </w:t>
      </w:r>
      <w:r>
        <w:rPr>
          <w:i/>
          <w:sz w:val="28"/>
          <w:szCs w:val="28"/>
        </w:rPr>
        <w:t>пошевелить ими.</w:t>
      </w:r>
    </w:p>
    <w:p>
      <w:pPr>
        <w:pStyle w:val="TextBody"/>
        <w:rPr/>
      </w:pPr>
      <w:r>
        <w:rPr>
          <w:sz w:val="28"/>
          <w:szCs w:val="28"/>
        </w:rPr>
        <w:t>А зовут меня Жуж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дактическа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го не стало»  </w:t>
      </w:r>
      <w:r>
        <w:rPr>
          <w:sz w:val="28"/>
          <w:szCs w:val="28"/>
        </w:rPr>
        <w:t>А я проверю, кто самый вниматель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ши насекомые, вы закрываете глаза, а я убираю одного из них. Вы должны будете мне сказать, кого же я убрала, кого не ст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 проводится 2-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А вот вы знаете, что если исчезнут насекомые с нашей планеты, то исчезнут растения, животные, птицы. Они не могут существовать друг без друга. Насекомые – это часть природы. Поэтому нельзя убивать насекомых, а только их беречь, любить и охранять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5. Дидактическая игра «Один — пять»</w:t>
      </w:r>
    </w:p>
    <w:tbl>
      <w:tblPr>
        <w:tblW w:w="4389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085"/>
        <w:gridCol w:w="2304"/>
      </w:tblGrid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spacing w:before="0" w:after="0"/>
              <w:rPr>
                <w:iCs/>
                <w:sz w:val="28"/>
              </w:rPr>
            </w:pPr>
            <w:r>
              <w:rPr>
                <w:iCs/>
                <w:sz w:val="28"/>
              </w:rPr>
              <w:t>Воспитател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комар</w:t>
              <w:br/>
              <w:t>одна оса</w:t>
              <w:br/>
              <w:t>один жук</w:t>
              <w:br/>
              <w:t>одна пчела</w:t>
              <w:br/>
              <w:t>одна стрекоза</w:t>
              <w:br/>
              <w:t>один кузнечик</w:t>
              <w:br/>
              <w:t>один муравей</w:t>
              <w:br/>
              <w:t>одна муха</w:t>
              <w:br/>
              <w:t>одна бабочка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sz w:val="28"/>
              </w:rPr>
              <w:t>Де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комаров</w:t>
              <w:br/>
              <w:t>пять ос</w:t>
              <w:br/>
              <w:t>пять жуков</w:t>
              <w:br/>
              <w:t>пять пчёл</w:t>
              <w:br/>
              <w:t>пять стрекоз</w:t>
              <w:br/>
              <w:t>пять кузнечиков</w:t>
              <w:br/>
              <w:t>пять муравьёв</w:t>
              <w:br/>
              <w:t>пять мух</w:t>
              <w:br/>
              <w:t>пять бабочек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идактическая игра «Назови ласково» (с мячо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ар - комар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Жук – жучок</w:t>
      </w:r>
    </w:p>
    <w:p>
      <w:pPr>
        <w:pStyle w:val="TextBody"/>
        <w:rPr/>
      </w:pPr>
      <w:r>
        <w:rPr>
          <w:sz w:val="28"/>
          <w:szCs w:val="28"/>
        </w:rPr>
        <w:t>Пчела – пчел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ы – ус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апы – лап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– гол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равей - муравьиш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равейник – муравейниче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ха – муш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екоза – стрекоз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идактическая игра «Закончи предложение»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йский жук большой, а божья коровка…(маленькая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айского жука крылья короткие, а у стрекозы…(длинные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жука усы толстые, а у бабочки…(тонкие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сеница ползает, а бабочка…(летает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чёлы летают, а паук…(ползает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знечик умеет прыгать, а божья коровка…(нет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чёлы живут в ульях, а муравьи…(в муравейнике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очка питается нектаром цветов, а паук…(мухами…).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олодцы, ребята, справились с заданием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земле великое множество насекомых. На брюшке у них по</w:t>
        <w:softHyphen/>
        <w:t>перечные полоски, как бы насечки. Вот откуда название «насеко</w:t>
        <w:softHyphen/>
        <w:t>мые» — от слова «насекать». Насекомые — обжоры: они едят все: зелень, мелких насекомых. Насекомые бывают большие и малень</w:t>
        <w:softHyphen/>
        <w:t>кие. Одни летают, другие ползают или прыгают. В природе появляются только тогда, когда тепло (весной, летом). Насекомых поедают птицы. Среди насекомых имеются вредители — переносчики болезней человека и животных; есть и полезные — опыляют растения, дают продук</w:t>
        <w:softHyphen/>
        <w:t xml:space="preserve">ты и сырье (мед, воск, шелк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8. Игра: «Превращения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8"/>
          <w:szCs w:val="28"/>
          <w:shd w:fill="FFFFFF" w:val="clear"/>
        </w:rPr>
        <w:t>Воспитатель: Теперь, дети, мне хочется поколдовать: «Раз, два — вот и фея теперь я». А вас я превращу волшебной палочкой в насекомых. Дети-насекомые летают, прыгают, порхают, издают характерные звуки, присущие комару («з-з-з»), пчеле («ж-ж-ж»), мухе («з-з-з»), шмелю («ж-ж-ж»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спитатель: Мы отдохнули на полянке в лесу, и пришло время возвращаться в детский сад. Но прежде чем расколдовать детей, фея хочет узнать у них, хорошо или плохо быть насеком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тог занят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 ком мы сегодня говорили на занятии?  Каких насекомых вы знаете? Назовите. Чему научились? Что вам понравилось?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брать разрезные картинки и назвать насекомое.</w:t>
      </w:r>
      <w:r>
        <w:rPr>
          <w:sz w:val="28"/>
          <w:szCs w:val="28"/>
        </w:rPr>
        <w:t xml:space="preserve"> 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ти, подходят к столу и собирают картинку). 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насекомое вы собрали?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000000"/>
      <w:w w:val="9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ubmenutable">
    <w:name w:val="submenu-table"/>
    <w:basedOn w:val="Style8"/>
    <w:qFormat/>
    <w:rPr/>
  </w:style>
  <w:style w:type="character" w:styleId="C3">
    <w:name w:val="c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0:48:00Z</dcterms:created>
  <dc:creator>User</dc:creator>
  <dc:description/>
  <cp:keywords/>
  <dc:language>en-US</dc:language>
  <cp:lastModifiedBy>Dobriy Goodvin</cp:lastModifiedBy>
  <cp:lastPrinted>2014-05-14T11:07:00Z</cp:lastPrinted>
  <dcterms:modified xsi:type="dcterms:W3CDTF">2014-05-14T00:09:00Z</dcterms:modified>
  <cp:revision>5</cp:revision>
  <dc:subject/>
  <dc:title>Занятие  «Насекомые»</dc:title>
</cp:coreProperties>
</file>