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АША ЛЕКОТЕ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сь наш житейский быт приспособлен для здоровых людей. Однако важно помнить, что среди нас есть люди, в т.ч. дети, с ограниченны</w:t>
        <w:softHyphen/>
        <w:t xml:space="preserve">ми возможностями, которые нуждаются в нашей помощи и поддержке. Так как количество таких детей увеличивается с каждым годом,  актуальным становится поиск новых форм оказания коррекционной психолого - педагогической помощи этим детям, одна из форм такой помощи -  создание  лекотек.      Она организуется для детей, которые не могут посещать детский сад  по состоянию здоровья или развития,  но нуждаются в психолого-педагогической и социальной помощ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базе негосударственного дошкольного образовательного учреждения «Детский сад №106 ОАО «РЖД» с 10.10.2012г. начала свою работу лекотека (приказ № 209 от 10.10.2012г.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Режим работы:    </w:t>
      </w:r>
      <w:r>
        <w:rPr>
          <w:rFonts w:cs="Times New Roman" w:ascii="Times New Roman" w:hAnsi="Times New Roman"/>
          <w:iCs/>
        </w:rPr>
        <w:t>ежедневно с 10.00. до 18.00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Кадровое обеспечение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iCs/>
        </w:rPr>
        <w:t>Педагог-психолог Горбова Галина Михайловна (образование высшее, стаж работы более 35 лет; первая квалификационная категори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iCs/>
        </w:rPr>
        <w:t>Учитель-логопед Розова Лариса Валентиновна (образование высшее, стаж работы более 30 лет; высшая квалификационная категори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iCs/>
        </w:rPr>
        <w:t>Учитель-дефектолог  Бизюкина Татьяна Сергеевна (образование высшее, стаж работы 2 года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Принципы взаимодействия специалистов лекотеки с родителям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5"/>
        </w:numPr>
        <w:spacing w:before="0" w:after="24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Договорной характер сотрудничества   (подписание договора о сотрудничестве, в котором оговариваются права и обязательства сторон, время и условия действия договора).</w:t>
      </w:r>
    </w:p>
    <w:p>
      <w:pPr>
        <w:pStyle w:val="TextBody"/>
        <w:numPr>
          <w:ilvl w:val="0"/>
          <w:numId w:val="5"/>
        </w:numPr>
        <w:spacing w:before="0" w:after="240"/>
        <w:rPr/>
      </w:pPr>
      <w:r>
        <w:rPr>
          <w:rFonts w:cs="Times New Roman" w:ascii="Times New Roman" w:hAnsi="Times New Roman"/>
          <w:iCs/>
        </w:rPr>
        <w:t>Уважительное отношение специалистов к родителям.</w:t>
        <w:br/>
        <w:t>Специалисты лекотеки в своих отношениях с родителями исходят из принципов уважения, признания родительской компетентности, из веры в их способность понимать ребенка, обучаться и находить оптимальные способы решения возникающих проблем. Это открывает путь к равноправному партнерству во благо ребенка.</w:t>
      </w:r>
    </w:p>
    <w:p>
      <w:pPr>
        <w:pStyle w:val="TextBody"/>
        <w:spacing w:before="0" w:after="240"/>
        <w:ind w:left="1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ые направления психолого-педагогического сопровождения семьи:</w:t>
      </w:r>
    </w:p>
    <w:p>
      <w:pPr>
        <w:pStyle w:val="TextBody"/>
        <w:spacing w:before="0" w:after="240"/>
        <w:ind w:left="72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.   Помощь в ориентировке родителей в особенностях и проблемах ребенка.                                                                                                                                    2.   Поддержка позитивного стиля взаимодействия с ребенком.                                      3.   Конструктивное сотрудничество с родителями.                                                                       4.   Оказание информационной помощи.</w:t>
      </w:r>
      <w:r>
        <w:rPr>
          <w:rFonts w:cs="Times New Roman" w:ascii="Times New Roman" w:hAnsi="Times New Roman"/>
          <w:b/>
          <w:iCs/>
        </w:rPr>
        <w:t xml:space="preserve">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Формы работы с детьми и родителями: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TextBody"/>
        <w:spacing w:before="0" w:after="0"/>
        <w:ind w:left="709" w:hanging="236"/>
        <w:rPr/>
      </w:pPr>
      <w:r>
        <w:rPr>
          <w:rFonts w:eastAsia="Times New Roman" w:cs="Times New Roman" w:ascii="Times New Roman" w:hAnsi="Times New Roman"/>
          <w:iCs/>
        </w:rPr>
        <w:t xml:space="preserve">    </w:t>
      </w:r>
      <w:r>
        <w:rPr>
          <w:rFonts w:cs="Times New Roman" w:ascii="Times New Roman" w:hAnsi="Times New Roman"/>
          <w:iCs/>
        </w:rPr>
        <w:t>1. Индивидуальные игровые сеансы (построены с использованием разнообразных техник и приёмов, подобранных индивидуально для каждого ребенка).</w:t>
      </w:r>
    </w:p>
    <w:p>
      <w:pPr>
        <w:pStyle w:val="TextBody"/>
        <w:spacing w:before="0" w:after="0"/>
        <w:ind w:left="709" w:hanging="0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 xml:space="preserve">2. Подгрупповые игровые сеансы (цели таких сеансов – способствовать взаимодействию и общению между ребенком и родителями, между детьми, между родственниками разных детей, между детьми и сотрудниками лекотеки).                                                                                                                                   3. Интегрированные занятия (работа с группой детей и родителей одновременно нескольких специалистов с целью повышения эффективности обучения детей).                                                                                                                     </w:t>
      </w:r>
    </w:p>
    <w:p>
      <w:pPr>
        <w:pStyle w:val="TextBody"/>
        <w:spacing w:before="0" w:after="0"/>
        <w:ind w:left="709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. Родительские семинары.</w:t>
      </w:r>
    </w:p>
    <w:p>
      <w:pPr>
        <w:pStyle w:val="TextBody"/>
        <w:spacing w:before="0" w:after="0"/>
        <w:ind w:left="709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spacing w:before="0" w:after="0"/>
        <w:ind w:left="709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spacing w:before="0" w:after="0"/>
        <w:ind w:left="709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териально-техническое обеспечени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Для обеспечения работы лекотеки выделено отдельное помещение, соответствующее санитарно-гигиеническим требованиям, предъявляемым к работе ясельных и дошкольных групп: отдельный вход с улицы, раздевалка, помещение для  индивидуальных занятий и игр, санитарное помещение.  Материальная база лекотеки  включает  следующие раздел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борудование для развития общей подвижност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грушки для развития ручных навык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грушки для развития тактильного восприяти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грушки и средства для развития зрительного восприяти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грушки для развития слухового восприяти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грушки для развития мышлени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грушки для развития речи и языка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игрушки для поддержки социально-эмоционального развити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грушки для игры с водой и с сыпучими материалам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материалы для изобразительного творчеств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музыкальные игрушк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книги для детей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фонотек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идеотек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компьютерные игры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книги для родителей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редства для развития невербальной коммуникации</w:t>
      </w:r>
    </w:p>
    <w:p>
      <w:pPr>
        <w:pStyle w:val="TextBody"/>
        <w:spacing w:before="0" w:after="0"/>
        <w:ind w:left="72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тельный маршрут:</w:t>
      </w:r>
    </w:p>
    <w:p>
      <w:pPr>
        <w:pStyle w:val="TextBody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Первичный прием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Диагностика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оставление индивидуальных маршрутов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ндивидуальные и групповые сеансы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ценка результативности образовательного маршрута.</w:t>
      </w:r>
    </w:p>
    <w:p>
      <w:pPr>
        <w:pStyle w:val="TextBody"/>
        <w:spacing w:before="0" w:after="0"/>
        <w:ind w:left="72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тельные и коррекционные программы реализуемые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пециалистами лекотеки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ндивидуально-Ориентированная коррекционно-развивающая программа «Российская Лекотека» А.М. Казьмин, Е.А. Петрусенко, Г.А. Перминова, А.И.Чугунова, А.М. Пайкова, Н.А. Склокина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ограмма «Маленькие ступеньки» М. Питерси, Р. Трилор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ограмма "Каролина" для младенцев и детей младшего возраста с особыми потребностями ТЪе СагоНпа Сигпси1шп &amp;г 1пГап1;5 апё ТосШегз шхп 8рес1а1 №ес18    Автор: Джонсон-Мартин Н.М., Дженс К.Г., Аттермиер СМ., Хаккер Б.Дж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«Помощь детям с церебральным параличом» Р. Хольц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«Аутичный ребенок: пути помощи» О.С.Никольская, Е.Р.Баенская, М.М. Либлинг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«Ранняя помощь детям с двигательной патологией в первые годы жизни» О.Г. Приходько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«Наши пальчики играют» М.Г. Борисенко, Н.А. Лукина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pacing w:val="-20"/>
        </w:rPr>
        <w:t xml:space="preserve"> </w:t>
      </w:r>
      <w:r>
        <w:rPr>
          <w:rFonts w:cs="Times New Roman" w:ascii="Times New Roman" w:hAnsi="Times New Roman"/>
          <w:iCs/>
        </w:rPr>
        <w:t>«Игры, которые лечат» А.С. Галанов</w:t>
      </w:r>
    </w:p>
    <w:p>
      <w:pPr>
        <w:pStyle w:val="TextBody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Результативность</w:t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водная таблица данных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797"/>
        <w:gridCol w:w="1418"/>
        <w:gridCol w:w="1275"/>
        <w:gridCol w:w="851"/>
        <w:gridCol w:w="850"/>
        <w:gridCol w:w="1985"/>
        <w:gridCol w:w="1701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чебный 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сего детей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числ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 сложной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труктурой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дефекта (РДА,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икроцефал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рушениями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орно-двигательного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ппар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З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Н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уждающиеся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 сопровождении при подготовке 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 школьному обу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пущено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12 -20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-корекционная школа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-общеобразовательная школа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13 -20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1-домашнее обучение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-общеобразовательная школ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-корекционная школа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14 -20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предполага-ется выпуск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-корекционная школ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-общеобразовательная школа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iCs/>
              </w:rPr>
              <w:t>2- группа компенсирующей направ-ленности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оложительная динамика в развитии детей: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 сфере самоорганизации и коммуникации:</w:t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–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произошло постепенное расширение социальных контактов, установление взаимодействия со специалистами и сверстниками в рамках элементарных игровых ситуаций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 сфере развития умений:</w:t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–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дети научились свое согласие или несогласие, приветствие, просьбу, благодарность;</w:t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–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согласовывать свои действия с действиями других участников общей деятельности;</w:t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–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вступать в продуктивный коммуникативный контакт с разными по возрасту, полу и другими индивидуальными особенностями;</w:t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–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наметились навыки самоорганизации в продуктивных видах деятельности (рисовании, лепке, аппликации, конструировании);</w:t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–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возросли сенсорные и двигательные возможности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 личностной сфере:</w:t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–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появились элементарные навыки самостоятельности, доброжелательности, отзывчивости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 познавательной сфере:</w:t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–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дети используют сенсорные эталоны для познания действительности;</w:t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–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наметилось развитие перцептивных действий по соотнесению сенсорных эталонов с реальными предметами;</w:t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–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развитие умения наблюдать объекты окружающего мира, отражать в речи итог наблюдений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Cs/>
        </w:rPr>
        <w:t>–</w:t>
      </w: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дети научились удерживать свое внимание определенное время в процессе организованной взрослым, самостоятельной деятельности.</w:t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iCs/>
        </w:rPr>
        <w:t xml:space="preserve">     </w:t>
      </w:r>
      <w:r>
        <w:rPr>
          <w:rFonts w:cs="Times New Roman" w:ascii="Times New Roman" w:hAnsi="Times New Roman"/>
          <w:iCs/>
        </w:rPr>
        <w:t xml:space="preserve">Специалистами лекотеки разработано программно-методическое пособие по коррекционно-развивающей работе с ребёнком 5-ти лет с ДЦП </w:t>
      </w:r>
      <w:r>
        <w:rPr>
          <w:rFonts w:cs="Times New Roman" w:ascii="Times New Roman" w:hAnsi="Times New Roman"/>
          <w:b/>
          <w:iCs/>
        </w:rPr>
        <w:t xml:space="preserve"> «</w:t>
      </w:r>
      <w:r>
        <w:rPr>
          <w:rFonts w:cs="Times New Roman" w:ascii="Times New Roman" w:hAnsi="Times New Roman"/>
          <w:iCs/>
        </w:rPr>
        <w:t>Система ранней комплексной дифференцированной коррекционно-развивающей помощи детям с церебральным параличом  в условиях лекотеки»</w:t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особие сертифицировано.</w:t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type w:val="nextPage"/>
      <w:pgSz w:w="11906" w:h="16838"/>
      <w:pgMar w:left="1134" w:right="12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/>
        <w:b w:val="false"/>
        <w:iCs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/>
        <w:b w:val="false"/>
        <w:iCs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/>
        <w:b w:val="false"/>
        <w:iCs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/>
        <w:b w:val="false"/>
        <w:iCs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/>
        <w:b w:val="false"/>
        <w:iCs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/>
        <w:b w:val="false"/>
        <w:iCs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/>
        <w:b w:val="false"/>
        <w:iCs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/>
        <w:b w:val="false"/>
        <w:iCs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/>
      <w:iCs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/>
      <w:iCs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/>
      <w:iCs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/>
      <w:iCs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/>
      <w:i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/>
      <w:iCs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>
      <w:rFonts w:ascii="Times New Roman" w:hAnsi="Times New Roman" w:cs="Times New Roman"/>
      <w:b w:val="false"/>
      <w:bCs w:val="false"/>
      <w:i/>
      <w:iCs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08:00Z</dcterms:created>
  <dc:creator/>
  <dc:description/>
  <cp:keywords/>
  <dc:language>en-US</dc:language>
  <cp:lastModifiedBy>ЛОРА</cp:lastModifiedBy>
  <dcterms:modified xsi:type="dcterms:W3CDTF">2015-01-28T21:06:00Z</dcterms:modified>
  <cp:revision>3</cp:revision>
  <dc:subject/>
  <dc:title/>
</cp:coreProperties>
</file>