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БС(к)ОУ «Начальная школа – детский сад №152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ида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спект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местного физкультурно-оздоровительного занят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ля детей и родителе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рамках клуба «Непоседы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утешествие в страну «Растишк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нструктор по физическому воспитанию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Балмашева Ольга Радионовн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ь 201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здать условия для включения детей с разной степенью нарушения зрения в различные формы  физкультурно-оздоровительной деятельности. Активно привлекать к данным мероприятиям семьи воспитанник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ть у детей и взрослых представление о здоровом образе жизн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ить у детей навыки пространственной ориентировки в беге, прыжках, равновесии, метани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ширить опыт родителей вербального и не вербального взаимодействия с ребенко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ставить детям и родителям радость от взаимодействия  друг с другом в двигательно-игров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ОБИЯ</w:t>
      </w:r>
      <w:r>
        <w:rPr>
          <w:sz w:val="28"/>
          <w:szCs w:val="28"/>
        </w:rPr>
        <w:t>:  гимнастические скамейки, доски, плоские кольца, обручи, мячи, мелкие модули, кубики, озвученная мишень, коврики, гимнастические п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Д ЗАНЯТ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 взрослые входят в спортивный зал и строятся в две шеренги.</w:t>
      </w:r>
    </w:p>
    <w:p>
      <w:pPr>
        <w:pStyle w:val="Normal"/>
        <w:rPr/>
      </w:pPr>
      <w:r>
        <w:rPr>
          <w:sz w:val="28"/>
          <w:szCs w:val="28"/>
        </w:rPr>
        <w:t>Физ.инстр. Здравствуйте, дети!  Здравствуйте, взрослые! Я очень рада видеть вас на очередном занятии клуба «Непосе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ы хотите вырасти большими и здоров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, взрослые, хотели бы никогда не боле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ыть здоровыми хотят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зрослые и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ак здоровье сохра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Кто может ответить?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и взрослые отвечают на поставленный вопро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годня хочу предложить всем вам отправиться в страну Растишка. Жители этой страны никогда не болеют и растут всегда здоровыми, бодрыми и веселыми. Правда, путь туда не легкий, но я думаю, что вы не испугаетесь трудностей. Вы согласны? Тогда в путь за здоровь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месте весело шаг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зрослых за руку держать</w:t>
      </w:r>
    </w:p>
    <w:p>
      <w:pPr>
        <w:pStyle w:val="Normal"/>
        <w:rPr/>
      </w:pPr>
      <w:r>
        <w:rPr>
          <w:sz w:val="28"/>
          <w:szCs w:val="28"/>
        </w:rPr>
        <w:t>Звучит бодрая музыка. Дети и взрослые парами  идут друг за друго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от и лес уж впер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 тропинке все по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ерестраиваются в колонну по одному и идут на носочках по узким дорожкам – тропин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о чего трава высо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о крапива, то ос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ыше ноги поднима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 траву не наступ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с высоким подниманием ко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а Растишка ждет нас, давайте потороп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ий бег парами по краям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так быстро все бежали, что, наверное, у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немного отдохнем и опять вперед пой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скажите мне, а каким должен быть человек, чтобы суметь преодолеть все трудности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ть вас сильней намного упражнения помо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У с гимнастическими палками в п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Подними палку» И.п.: стоя парой друг за другом, держать палку ближе к  ее концам. Поднять руки вверх (на высоту рук ребенка), потянуться, руки вниз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Передай палку» И.п.: стоя парой спиной друг к другу (взрослые встают на колени) на расстоянии шага, у одного палка в опущенных руках, у другого руки внизу. 1-2 руки вверх, передать палку, 3-4 руки вниз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Приседание» И.п.: стоя парой лицом друг к другу, держась за палку. 1- вместе присесть, 2-вместе вста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Посмотри на палку» И.п.: лежа на животе головой друг к другу, держась за палку вытянутыми руками. 1-вместе поднять палку, посмотреть на нее. 2-вернуться в и.п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Сделай домик» И.п.: лежа на спине головой друг к другу, палку держать двумя руками над головой. 1-поднять прямые ноги вверх, пытаясь достать носки ног напарника. 2-вернуться в исходное полож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На лодочке плывем» И, п.: сидя лицом друг к другу, держась за палку. Ребенок кладет свои ноги на ноги взрослого. 1-наклон в одну сторону, 2- наклон в другую сторон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Попрыгай вокруг палки» Прыжки вокруг палки на двух ногах, держась одной рукой за палку (палка стоит вертикально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.п.: стоя друг к другу лицом (взрослый встает на колени) развести руки в стороны – вдох, обнять друг друга – вы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т мы и набрались новых сил, можно двигаться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 взрослые шагают парами до указателя «Болото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 сейчас прыжки по коч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сторожно на носоч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Если с кочки упадет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о утонете в бол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полняют прыжки на двух ногах из плоского кольца в кольцо, взрослые – из обруча в обруч, Варя – с коврика на ков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ше попадается указатель – «Мостик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от и мостик впер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Ты по мостику прой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едметы ты перешаг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Только вниз не уп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дут по гимнастической скамейке боком приставным шагом , перешагивая предметы. Взрослые идут по доске, перешагивая предметы. Варя идет по доске приставным ша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тель «Мяч»:       Чтобы дальше вам прой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ячом ты в обруч поп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 взрослые метают мячом в обруч, лежащий на полу, но с разного расстояния. Варя метает в озвученную ц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тель «Опушка»:   На опушку вышли дет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 опушке кто вас встрет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идят белку и зайца – игруш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Белки, зайцы вас встреч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играть с вами жел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подвижная игра « Белки – Зайц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кончании игры раздаются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Звук скорей услышь-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падешь в страну Расти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игра «Где звук, там др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кончании игры все оказываются перед дверью в страну Расти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произносят слова: «1,2,3 – двери отвори». Двери открываются и все оказываются в стране Расти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трана Растишка в гости приглаш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лезными продуктами она вас угощ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лучают в подарок йогурт «Растиш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приглашаются на консультацию физинструктора  «Профилактика нарушений осанки и плоскостопия у дошкольников», по окончании родителям вручаются пам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3:00Z</dcterms:created>
  <dc:creator>Владелец</dc:creator>
  <dc:description/>
  <cp:keywords/>
  <dc:language>en-US</dc:language>
  <cp:lastModifiedBy>user</cp:lastModifiedBy>
  <cp:lastPrinted>2014-10-08T10:58:00Z</cp:lastPrinted>
  <dcterms:modified xsi:type="dcterms:W3CDTF">2015-02-03T06:42:00Z</dcterms:modified>
  <cp:revision>7</cp:revision>
  <dc:subject/>
  <dc:title>Методические рекомендации по проведению занятий с  использованием тренажеров</dc:title>
</cp:coreProperties>
</file>