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иректор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ОУ Советской СОШ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Емельяненко Т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от)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е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я дочь/ мой сын, (ф.и.о.)_________________________________, пропустил(а) зан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    »________________2015 года по следую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чине: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 ___________2015г.                                       ______________________(подпись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__________________________________________________________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иректор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ОУ Советской СОШ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Емельяненко Т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от)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е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я дочь/ мой сын, (ф.и.о.)_________________________________, пропустил(а) зан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    »________________2015 года по следую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чине: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 ___________2015г.                                       ______________________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05:00Z</dcterms:created>
  <dc:creator>19k110104354</dc:creator>
  <dc:description/>
  <cp:keywords/>
  <dc:language>en-US</dc:language>
  <cp:lastModifiedBy>Елена</cp:lastModifiedBy>
  <cp:lastPrinted>2015-01-23T09:00:00Z</cp:lastPrinted>
  <dcterms:modified xsi:type="dcterms:W3CDTF">2015-02-02T19:55:00Z</dcterms:modified>
  <cp:revision>19</cp:revision>
  <dc:subject/>
  <dc:title>                                                                                                                 Директору </dc:title>
</cp:coreProperties>
</file>