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проводительная информация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пект урока по английскому языку  учителя  Калининой Марины Владимировны, МАОУ «Средняя школа №12» города Сыктывкара, Республики Ком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Класс</w:t>
      </w:r>
      <w:r>
        <w:rPr>
          <w:rFonts w:cs="Times New Roman" w:ascii="Times New Roman" w:hAnsi="Times New Roman"/>
          <w:sz w:val="26"/>
          <w:szCs w:val="26"/>
        </w:rPr>
        <w:t xml:space="preserve"> – 8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Тема урока</w:t>
      </w:r>
      <w:r>
        <w:rPr>
          <w:rFonts w:cs="Times New Roman" w:ascii="Times New Roman" w:hAnsi="Times New Roman"/>
          <w:sz w:val="26"/>
          <w:szCs w:val="26"/>
        </w:rPr>
        <w:t xml:space="preserve"> -  “</w:t>
      </w:r>
      <w:r>
        <w:rPr>
          <w:rFonts w:cs="Times New Roman" w:ascii="Times New Roman" w:hAnsi="Times New Roman"/>
          <w:sz w:val="26"/>
          <w:szCs w:val="26"/>
          <w:lang w:val="en-US"/>
        </w:rPr>
        <w:t>Th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Olympic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Games</w:t>
      </w:r>
      <w:r>
        <w:rPr>
          <w:rFonts w:cs="Times New Roman" w:ascii="Times New Roman" w:hAnsi="Times New Roman"/>
          <w:sz w:val="26"/>
          <w:szCs w:val="26"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есто урока в теме: </w:t>
      </w:r>
      <w:r>
        <w:rPr>
          <w:rFonts w:cs="Times New Roman" w:ascii="Times New Roman" w:hAnsi="Times New Roman"/>
          <w:sz w:val="26"/>
          <w:szCs w:val="26"/>
        </w:rPr>
        <w:t xml:space="preserve">данный урок относится к циклу «Спорт». На цикл отводится 10 уроков. </w:t>
      </w:r>
      <w:r>
        <w:rPr>
          <w:rFonts w:cs="Times New Roman" w:ascii="Times New Roman" w:hAnsi="Times New Roman"/>
          <w:b/>
          <w:sz w:val="26"/>
          <w:szCs w:val="26"/>
        </w:rPr>
        <w:t xml:space="preserve">Тип урока </w:t>
      </w:r>
      <w:r>
        <w:rPr>
          <w:rFonts w:cs="Times New Roman" w:ascii="Times New Roman" w:hAnsi="Times New Roman"/>
          <w:sz w:val="26"/>
          <w:szCs w:val="26"/>
        </w:rPr>
        <w:t>– изучение нового материала по теме «Олимпийские Игры» и первичное закрепление. Расширяет представления учеников об истории ОИ. Работа с информационным тексто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Цели: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Развивать коммуникационную компетентность учащихся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ать представление о значимости  Олимпийских Игр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будить  интерес к истории Олимпийских Игр и их современному содержанию;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бразовательные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Расширить словарный запас по теме «Спорт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звить умение чтения с целью извлечения общей и детальной информации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учить логически строить высказывания на основе прочитанной информации;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4. Формировать  навык грамотного письма</w:t>
      </w:r>
      <w:r>
        <w:rPr>
          <w:rFonts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Развивающие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Развитие языковой способности учащихся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звитие навыка систематизации полученных знаний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звитие критического анализа информации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азвитие умения обосновать  и отстаивать свою точку зрения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Развитие умения работать в паре, группе, индивидуально;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оспитательные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Формирование познавательной потребности, желания расширять кругозор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оспитание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отребности ведения здорового образа жизни и активной жизненной позиции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Формирование уважительного отношения к мнению другого человека, потребности в высказывании собственного мнения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Средство обучения</w:t>
      </w:r>
      <w:r>
        <w:rPr>
          <w:rFonts w:cs="Times New Roman" w:ascii="Times New Roman" w:hAnsi="Times New Roman"/>
          <w:sz w:val="26"/>
          <w:szCs w:val="26"/>
        </w:rPr>
        <w:t>: УМК «Английский язык – 8» О.В. Афанасьева, И.В. Михеев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Формы работы:</w:t>
      </w:r>
      <w:r>
        <w:rPr>
          <w:rFonts w:cs="Times New Roman" w:ascii="Times New Roman" w:hAnsi="Times New Roman"/>
          <w:sz w:val="26"/>
          <w:szCs w:val="26"/>
        </w:rPr>
        <w:t xml:space="preserve"> индивидуальная, парная, коллективна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ремя реализации урока</w:t>
      </w:r>
      <w:r>
        <w:rPr>
          <w:rFonts w:cs="Times New Roman" w:ascii="Times New Roman" w:hAnsi="Times New Roman"/>
          <w:sz w:val="26"/>
          <w:szCs w:val="26"/>
        </w:rPr>
        <w:t xml:space="preserve"> – 45 мину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7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4961"/>
        <w:gridCol w:w="3377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тапы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ятельность учител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ятельность ученика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.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тствие, положительный настрой на работ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чевая заря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уализация и обобщение имеющихся у учеников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ирование темы урока учащими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ка целей уче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буждение к активной работе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тивац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мыс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мысление содерж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ие нов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несение новой информации с собственными зна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становка учеником новых ц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яснение домашнего задания, выставление оцен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ood morning, children.  I’m glad to see you. How are you? I think you are fine. Let’s begin our less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I’m sure all of you would like to be healthy. Look at the blackboard. Do you agree with the statement? Why? Why not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ск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писано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: «Sport helps us to be fit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You can see some words on the blackboard. Read them. Listen to their definition and name the words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в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ск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: to compete, the Olympics, a mascot, a front runner, a host city, gold medal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 to take part in the competi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the most important international sports ev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the symbol which highlights the features of the    Olymp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one who is expected to w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 it has an Olympic village for the sportsmen to live during the gam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the prize for the first pla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t’s check. Well done. Can you guess what we are going to speak about today? What is the theme of our lesson? We’ll speak about the Olympic Game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hat do you know about the Olympic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ем «Верные и неверные утвержд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t’s fill in the table. On the lists of papers you see the questions beginning with “Do you believe that…” Put  “+” or “-“ in front of each senten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tbl>
            <w:tblPr>
              <w:tblW w:w="4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"/>
              <w:gridCol w:w="525"/>
              <w:gridCol w:w="525"/>
              <w:gridCol w:w="525"/>
              <w:gridCol w:w="526"/>
              <w:gridCol w:w="526"/>
              <w:gridCol w:w="526"/>
              <w:gridCol w:w="526"/>
              <w:gridCol w:w="526"/>
            </w:tblGrid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2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3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4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5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6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7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8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. ….. the games take place every four yea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. ….. they started in Gree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. ….. only men could compete in the competi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. ….. during the Games there is peace in the worl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. …… the winners of the Games become national hero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. …… the Roman emperor ended the Olympic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. …… the Games included only sports competi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. …… there were no winter spo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. …… the Olympics are the most important international sports ev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Let’s discuss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 see that some of you have different opinions. Can you give some arguments? During the lesson we’ll learn who is righ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ем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серт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To know more details about the Olympics we’ll read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en-US"/>
              </w:rPr>
              <w:t>the text on page 210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While reading it you are to mark the information in the text with the following signs: V – I know, “+” – new information, “?” – I have question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Let’s see what you’ve don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1. What information did you know before reading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2. What new information have you learn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3. What did you think differently abou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4. Do you have any questions on the tex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hy are the Olympics the most important international sports event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hy could only men compete in the competition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hy do the Games take place every four year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hy are they called the Olympic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hat was the aim of creating the Game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Listen to the poem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he Olympic Games</w:t>
              <w:br/>
              <w:t>The Games of Life</w:t>
              <w:br/>
              <w:t>Not about trouble</w:t>
              <w:br/>
              <w:t>Not about strife</w:t>
              <w:br/>
              <w:t>It’s not the winning,</w:t>
              <w:br/>
              <w:t>It’s the taking part,</w:t>
              <w:br/>
              <w:t>It’s all about</w:t>
              <w:br/>
              <w:t>What’s true to heart.</w:t>
              <w:br/>
              <w:t>It’s not the loosing,</w:t>
              <w:br/>
              <w:t>It’s all nations uniting</w:t>
              <w:br/>
              <w:t>It’s not about war</w:t>
              <w:br/>
              <w:t>but peace inviting.</w:t>
              <w:br/>
              <w:t>Not about trouble</w:t>
              <w:br/>
              <w:t>Not about strife</w:t>
              <w:br/>
              <w:t>Just the Olympics</w:t>
              <w:br/>
              <w:t>The Games of life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hat is the role of the Olympic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звращение к таблице «Верные и неверные утверждения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t’s return to the table which we started to fill in at the beginning of the lesso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hat information were you right in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here were you mistaken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ave you changed your point of view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hy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his year Sochi is the host city. Sochi was chosen to hold the Olympic Games. Next class you’ll learn how a country, city is chosen to be the host country, ci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he homework is to prepare brief information about the history of the Olympic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ll of you have worked hard. Your marks… Thank you. Goodbye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дивидуа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ники высказывают свое мнение, соглашаются или не соглашаются с данным высказыванием «Спорт помогает нам быть здоровыми», аргументируя свою точку з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дивидуа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sz w:val="26"/>
                <w:szCs w:val="26"/>
              </w:rPr>
              <w:t>Ученики соотносят слова, которые записаны на доске и определения слов, читаемые учителем.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6"/>
                <w:szCs w:val="26"/>
              </w:rPr>
              <w:t>Формулируют тему урока, ставят цель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b/>
                <w:sz w:val="26"/>
                <w:szCs w:val="26"/>
              </w:rPr>
              <w:t>Работа в парах</w:t>
            </w:r>
            <w:r>
              <w:rPr>
                <w:rStyle w:val="C0"/>
                <w:rFonts w:cs="Times New Roman" w:ascii="Times New Roman" w:hAnsi="Times New Roman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sz w:val="26"/>
                <w:szCs w:val="26"/>
              </w:rPr>
              <w:t>Ученики слушают вопросы, обсуждают ответ в паре, затем ставят в таблице “+” если верят, “-“  - если  нет.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ле заполнения таблицы, итоги обсуждения выносятся на весь класс. В спорных моментах выслушиваются аргументы оппон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дивиду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ники, работая с текстом в данном приёме выполняют два шага: чтение с пометками и заполнение таблицы «Инсер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классом по полученной информации, обсуждение таблицы (что знали, какая информация была новой, какие вопросы появились (например: Почему женщины не могли принимать участие в ОИ? По какой причине римский император отменил ОИ?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слушают стихотворение «Олимпийские Игры», отвечают на вопрос  об их знач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возвращаются к своим предположениям, проверяют их достоверность. Говорят, по каким вопросам их мнение совпало, по каким вопросам изменилось  их мнение и поче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возвращаются к цели занятия, отвечают была ли она реализов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ащиес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строены на тему следующего урока, заинтригованы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хотят узнать, по каким критериям выбирают страну, город – хозяина О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записывают домашнее задание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1:58:00Z</dcterms:created>
  <dc:creator>1</dc:creator>
  <dc:description/>
  <cp:keywords/>
  <dc:language>en-US</dc:language>
  <cp:lastModifiedBy>1</cp:lastModifiedBy>
  <dcterms:modified xsi:type="dcterms:W3CDTF">2014-02-17T07:53:00Z</dcterms:modified>
  <cp:revision>7</cp:revision>
  <dc:subject/>
  <dc:title/>
</cp:coreProperties>
</file>