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хова Наталья Виктор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-логопед МБ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тского сада №153 «Олеся» г.о.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епосредственно образовательной деятельности с использованием технологии наглядного моделирования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ма «Осенняя  ярмарка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: подготовительная к школе группа с ОН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теграция образовательных областей: «Речевое развитие»,«Социально-коммуникативное развитие», .«Художественно-эстетическое развитие»,«Физическ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4030" w:leader="none"/>
        </w:tabs>
        <w:rPr/>
      </w:pPr>
      <w:r>
        <w:rPr>
          <w:sz w:val="28"/>
          <w:szCs w:val="28"/>
        </w:rPr>
        <w:t>1) Формировать  умение составлять  сложные  предложения со  значением  противопоставления;</w:t>
      </w:r>
    </w:p>
    <w:p>
      <w:pPr>
        <w:pStyle w:val="Normal"/>
        <w:tabs>
          <w:tab w:val="clear" w:pos="708"/>
          <w:tab w:val="left" w:pos="4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ть навык образования относительных прилагательных от названий овощей  (огуречный,  свекольный, морковный, луковый,  чесночный, баклажанный);  развивать умения дифференцировать  овощи  и  фрукты;</w:t>
      </w:r>
    </w:p>
    <w:p>
      <w:pPr>
        <w:pStyle w:val="Normal"/>
        <w:tabs>
          <w:tab w:val="clear" w:pos="708"/>
          <w:tab w:val="left" w:pos="403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ать внимание  детей на выразительные средства  языка: образ</w:t>
        <w:softHyphen/>
        <w:t>ные слова и выражения, эпитеты, сравнения. («Речевое развитие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Воспитывать </w:t>
      </w:r>
      <w:r>
        <w:rPr>
          <w:spacing w:val="2"/>
          <w:sz w:val="28"/>
          <w:szCs w:val="28"/>
        </w:rPr>
        <w:t xml:space="preserve">уважительное отношение к окружающим, умение выслушивать собеседника, действовать в играх по правилам  </w:t>
      </w:r>
      <w:r>
        <w:rPr>
          <w:sz w:val="28"/>
          <w:szCs w:val="28"/>
        </w:rPr>
        <w:t>(«Социально-коммуникативное развитие»)</w:t>
      </w:r>
    </w:p>
    <w:p>
      <w:pPr>
        <w:pStyle w:val="Normal"/>
        <w:jc w:val="both"/>
        <w:rPr/>
      </w:pPr>
      <w:r>
        <w:rPr>
          <w:sz w:val="28"/>
          <w:szCs w:val="28"/>
        </w:rPr>
        <w:t>3) Способствовать формированию умения воспринимать  музыку,  произведения художественной литературы, фольклора(«Художественно-эстетическое развитие»)</w:t>
      </w:r>
    </w:p>
    <w:p>
      <w:pPr>
        <w:pStyle w:val="Normal"/>
        <w:jc w:val="both"/>
        <w:rPr/>
      </w:pPr>
      <w:r>
        <w:rPr>
          <w:sz w:val="28"/>
          <w:szCs w:val="28"/>
        </w:rPr>
        <w:t>4) Развивать  мелкую  моторику  рук, способствовать  овладению подвижными играми с правилами («Физическое развитие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етоды и приемы</w:t>
      </w:r>
      <w:r>
        <w:rPr>
          <w:sz w:val="28"/>
          <w:szCs w:val="28"/>
        </w:rPr>
        <w:t>:</w:t>
        <w:tab/>
        <w:t xml:space="preserve">- практические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- наглядны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- словесн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ы и оборудование:</w:t>
      </w:r>
      <w:r>
        <w:rPr>
          <w:rStyle w:val="StrongEmphasis"/>
          <w:b w:val="false"/>
          <w:sz w:val="28"/>
          <w:szCs w:val="28"/>
        </w:rPr>
        <w:t xml:space="preserve"> натуральные овощи и фрукты, </w:t>
      </w:r>
      <w:r>
        <w:rPr>
          <w:sz w:val="28"/>
          <w:szCs w:val="28"/>
        </w:rPr>
        <w:t>предметные картинки с изображением овощей и фруктов, магнитные полоски для обозначения слов, схемы, обозначающие процесс роста овощей; аудиозапись, персонаж кукольного театра Петруш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7302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га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гательные паузы,   физминутки.</w:t>
            </w:r>
          </w:p>
        </w:tc>
      </w:tr>
      <w:tr>
        <w:trPr>
          <w:trHeight w:val="100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ов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ситуации, игры с правилами (дидактические)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блюдения,  решение проблемных ситуаций, моделирование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ы, речевые  ситуации, составление рассказов,    отгадывание загадок, словесные игры,  ситуативные разговоры, речевые тренинги, вопросы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ние,   подвижные игры с музыкальным сопровождением, 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риятие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художественной литературы и фольклора</w:t>
            </w:r>
            <w:r>
              <w:rPr>
                <w:bCs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вание, чтение, обсуждение, различные виды театра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труирование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делирование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арный бытовой труд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 помещении и на улице)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Самообслуживание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я ( индивидуальные и подгрупповы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ика образовательной деятельности</w:t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7"/>
        <w:gridCol w:w="3330"/>
        <w:gridCol w:w="25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1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огопед предлагает детям поиграть в игру «Удачи тебе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360" w:right="-131" w:hanging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елаю (соприкасаются большими пальцами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360" w:right="-131" w:hanging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пеха (указательными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360" w:right="-131" w:hanging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ольшого (средними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360" w:right="-131" w:hanging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 всём (безымянными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360" w:right="-131" w:hanging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 везде (мизинцами)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360" w:right="-131" w:hanging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дачи тебе на занятии! (прикосновение всей ладонью руки)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Дети,  стоя в  кругу, играют в пальчиковую игру произнося тек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ети развивают мелкую моторику,  уважительно относятся  друг к друг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загадывает загадку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у я урожаи,</w:t>
              <w:br/>
              <w:t>Поля вновь засеваю,</w:t>
              <w:br/>
              <w:t>Птиц к югу отправляю,</w:t>
              <w:br/>
              <w:t>Деревья раздеваю,</w:t>
              <w:br/>
              <w:t>Но не касаюсь сосен</w:t>
              <w:br/>
              <w:t xml:space="preserve">И ёлочек. Я … (ОСЕНЬ)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ети отгадывают загадку, объясняют отгадк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8"/>
                <w:szCs w:val="28"/>
              </w:rPr>
              <w:t>Дети самостоятельно</w:t>
            </w:r>
            <w:r>
              <w:rPr>
                <w:spacing w:val="-2"/>
                <w:sz w:val="28"/>
                <w:szCs w:val="28"/>
              </w:rPr>
              <w:t xml:space="preserve"> строят связное речевое высказывание, отгадывают загадк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гопед задает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осенние месяцы вы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сейчас месяц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месяц был перед октябрем (наступит после октября)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давайте скажем, что бывает осенью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ети самостоятельно называют  осенние месяцы,  приметы осени, составляют речевое высказы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читает пословицу:</w:t>
            </w:r>
          </w:p>
          <w:p>
            <w:pPr>
              <w:pStyle w:val="Normal"/>
              <w:widowControl w:val="false"/>
              <w:autoSpaceDE w:val="false"/>
              <w:rPr>
                <w:spacing w:val="2"/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«Осень – припасиха, зима – подбериха</w:t>
            </w:r>
            <w:r>
              <w:rPr>
                <w:rStyle w:val="Emphasis"/>
                <w:i w:val="false"/>
                <w:sz w:val="28"/>
                <w:szCs w:val="28"/>
              </w:rPr>
              <w:t>.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ети объясняют значение пословиц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бращают внимание на образные языковые средства,  демонстрируют понимание смысла пословицы</w:t>
            </w:r>
            <w:r>
              <w:rPr>
                <w:spacing w:val="-2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предлагает детям принять участие в инсценировке «Осенняя ярмарка» с персонажем кукольного театра «Петрушка» (Петрушка не различает понятия «Овощи» и «Фрукты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ходи, покупай овощи: вот яблочки, груши, виноград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Фрукты тоже есть: картошка, свекла, морковка….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бъясняют Петрушке, чем отличаются овощи и фрукт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дифференцируют  овощи  и  фрукты, </w:t>
            </w:r>
            <w:r>
              <w:rPr>
                <w:spacing w:val="2"/>
                <w:sz w:val="28"/>
                <w:szCs w:val="28"/>
              </w:rPr>
              <w:t>самостоятельно</w:t>
            </w:r>
            <w:r>
              <w:rPr>
                <w:spacing w:val="-2"/>
                <w:sz w:val="28"/>
                <w:szCs w:val="28"/>
              </w:rPr>
              <w:t xml:space="preserve"> строят связное речевое  высказы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предлагает детям разделиться на две команды и поиграть в игру «Собери овощи и фрукты»  (под ритмичную музыку собрать картинки, различая овощи и фрукты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ятся на команды «Овощи» и «Фрукты» и играю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Дети  играют в  игру, слушая музыку, дифференцируют понятия   </w:t>
            </w:r>
            <w:r>
              <w:rPr>
                <w:sz w:val="28"/>
                <w:szCs w:val="28"/>
              </w:rPr>
              <w:t>«Овощи» и «Фрукт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гопед  предлагает детям пройти за  столы 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думать слова, отвечающие на вопрос «какая?»  о сливе. (Синяя, овальная, сладкая, мягкая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е придуманное слово обозначается полоской на магнитной доск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думывают прилагательные, каждый ребенок произносит простое предложение целико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мостоятельно воспроизводят простое распространенного предложение, используя модели слов, умеют подбирать прилагательные к существительны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предлагает придумать слова,  отвечающие на вопрос «какой?» о луке (Желтый, круглый, твердый, горький.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думывают прилагательные, каждый ребенок произносит простое предложение целико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мостоятельно воспроизводят простое распространенного предложение, используя модели с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гопед показывает  детям как объединить  два высказывания в одно, предлагает произнести сложно-сочиненное предложение  каждому ребе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ива овальная, синяя, мягкая, сладкая; а лук круглый, желтый, твердый, горький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износят  сложно-сочиненное предложе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 умеют самостоятельно составлять  сложно-сочиненное предложение, используя модели с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предлагает детям выполнить пальчиковую гимнаст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 растут на грядке.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скрестить пальцы на двух руках, по очереди поднимать пальцы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читай их по порядку: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</w:t>
            </w:r>
            <w:r>
              <w:rPr>
                <w:i/>
                <w:sz w:val="28"/>
                <w:szCs w:val="28"/>
              </w:rPr>
              <w:t>соединить по очереди пальцы на двух рук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уста, перец, огурец,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 xml:space="preserve">кулак, ребро, ладонь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сегодня молодец</w:t>
            </w:r>
            <w:r>
              <w:rPr>
                <w:i/>
                <w:sz w:val="28"/>
                <w:szCs w:val="28"/>
              </w:rPr>
              <w:t xml:space="preserve">.                  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 гладим себя по груди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грядке овощи растут,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скрестить пальцы на двух руках, по очереди поднимать пальцы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же мы увидим тут?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 xml:space="preserve">соединить по очереди пальцы на двух руках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, помидор, морковь,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улак, ребро, ладонь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себя похвалим вновь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гладим себя по груди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износят слова стихотворения, выполняют пальчиковую гимнастик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упражнения  на развитие  мелкой моторики  рук, воспроизводят стихотворный тек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предлагает детям рассказать Петрушке о росте овощ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растают овощ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для того, чтобы овощи вырос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ких семян вырастают овощи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расшифровывают наглядную схему роста овощей, образовывают относительные прилагательны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авильно подбирают относительные прилагательные от названий овощ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подводит итог занятия, предлагает получить угощение Петрушк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буют овощи и фрукт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эмоционально реагируют на  угощение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тоговое мероприятие: развлечение «</w:t>
      </w:r>
      <w:r>
        <w:rPr>
          <w:i/>
        </w:rPr>
        <w:t>Осень»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46:00Z</dcterms:created>
  <dc:creator>Техническая служба</dc:creator>
  <dc:description/>
  <cp:keywords/>
  <dc:language>en-US</dc:language>
  <cp:lastModifiedBy>WORK</cp:lastModifiedBy>
  <cp:lastPrinted>2014-10-23T15:35:00Z</cp:lastPrinted>
  <dcterms:modified xsi:type="dcterms:W3CDTF">2015-02-03T06:44:00Z</dcterms:modified>
  <cp:revision>9</cp:revision>
  <dc:subject/>
  <dc:title>Министерство образования и науки Самарской области</dc:title>
</cp:coreProperties>
</file>