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изучения нового материала  в 8 классе  по теме «</w:t>
      </w:r>
      <w:r>
        <w:rPr>
          <w:rFonts w:cs="Times New Roman" w:ascii="Times New Roman" w:hAnsi="Times New Roman"/>
          <w:sz w:val="24"/>
          <w:szCs w:val="24"/>
        </w:rPr>
        <w:t>Простые вещества - неметаллы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: Соловьева Е.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урок является вторым уроком в теме: «Простые вещества».</w:t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2515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неметаллы.</w:t>
            </w:r>
          </w:p>
        </w:tc>
      </w:tr>
      <w:tr>
        <w:trPr>
          <w:trHeight w:val="36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по теме неметаллы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о неметаллах, их составе, свойствах, аллотропи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ть обучающихся к целеполаганию, планированию деятельности, проведению эксперимента, наблюдению, анализу индивидуальных достижений, умению делать выводы, умению слушать и слышать другого человек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ормирование познавательных, коммуникативных, регулятивных универсальных учебных действий обучающихся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озможности  И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тернет-ресурсов и других информационных источников при выполнении  домашних заданий и  представлении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формулы простых веществ «неметаллов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ставителей неметаллов, их применение на основе свойст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понятия «неметаллы», «аллотропия», «аллотропные модификаци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аллотропии, относительность понятия металлические и неметаллические свойств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-простые вещества,</w:t>
            </w:r>
            <w:r>
              <w:rPr>
                <w:rFonts w:cs="Times New Roman" w:ascii="Times New Roman" w:hAnsi="Times New Roman"/>
              </w:rPr>
              <w:t xml:space="preserve"> химическая форму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лотропия, аллотропные модификации.</w:t>
            </w:r>
          </w:p>
        </w:tc>
      </w:tr>
      <w:tr>
        <w:trPr>
          <w:trHeight w:val="65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жпредметные связи 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ка, литератур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: основ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О. С. Габриелян 8 класс «Химия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остые вещества –неметалл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rof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Габриелян, А.В.Купцова Методическое пособие к учебникам О.С.Габриеля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Габриелян Химия в тестах, задачах, упражн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Егоров. Пособие-репетитор для поступающих в ВУ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для детей.Том17. Химия. /Глав.ред. В.А.Володин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пространства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фронтальная, индивидуальная (работа с тестами),парная (поведение эксперимента, взаимопроверка, взаимопомощь)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 и средства обучения: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а на знания обучающихся, использование алгоритмов, сравнение и анализ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, мультимедийный проектор, слайды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столах учащихс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таблица, таблица растворим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ор простых веществ: сера, иод, углерод, кислор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толе учит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ор простых веществ: красный фосфор. б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одная настой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классе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аблица раствор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</w:t>
            </w:r>
            <w:r>
              <w:rPr>
                <w:rFonts w:cs="Times New Roman" w:ascii="Times New Roman" w:hAnsi="Times New Roman"/>
              </w:rPr>
              <w:t>ериодическая таблица Менделеев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чебной деятельности учащихс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возможности сотрудничества: умение слышать, слушать и понимать партнера, оказывать поддержку друг другу и эффективно сотрудничать как с учителем, так и со сверстникам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ечевых высказываний, работа с информацией.</w:t>
            </w:r>
          </w:p>
          <w:p>
            <w:pPr>
              <w:pStyle w:val="Normal"/>
              <w:shd w:fill="FFFFFF" w:val="clear"/>
              <w:spacing w:lineRule="auto" w:line="240" w:before="280" w:after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Личностные УУ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товность и способность учащихся к саморазвитию, мотивации к обучению и познанию, самоопределение, ценностно - смысловые установки учащихся, отражающие их индивидуально-личностные позиции, социальные компетенции, личностные качеств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целеполагание, самоконтроль, самооцен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ие 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готовка и решение практических зада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владение межпредметными  понят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сшир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ыта специфического для предметной области (химии),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      </w:r>
          </w:p>
        </w:tc>
      </w:tr>
    </w:tbl>
    <w:p>
      <w:pPr>
        <w:pStyle w:val="Normal"/>
        <w:spacing w:before="0" w:after="0"/>
        <w:rPr>
          <w:vanish/>
          <w:color w:val="FF0000"/>
          <w:sz w:val="20"/>
          <w:szCs w:val="20"/>
        </w:rPr>
      </w:pPr>
      <w:r>
        <w:rPr>
          <w:vanish/>
          <w:color w:val="FF0000"/>
          <w:sz w:val="20"/>
          <w:szCs w:val="20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954"/>
        <w:gridCol w:w="2975"/>
        <w:gridCol w:w="4561"/>
        <w:gridCol w:w="2694"/>
      </w:tblGrid>
      <w:tr>
        <w:trPr>
          <w:trHeight w:val="11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прове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хс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е и развивающие задания каждого эта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УУД(личностные-Л, регулятивные-Р, познавательные-П, коммуникативные-К)</w:t>
            </w:r>
          </w:p>
        </w:tc>
      </w:tr>
      <w:tr>
        <w:trPr>
          <w:trHeight w:val="701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Организационный момент (1мин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учащихся.</w:t>
            </w:r>
          </w:p>
          <w:p>
            <w:pPr>
              <w:pStyle w:val="Normal"/>
              <w:spacing w:lineRule="auto" w:line="240" w:before="0" w:after="200"/>
              <w:ind w:right="2636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эмоциональный настрой на изучение тем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уют  учителя, настраиваются на работу на уроке, проверяют готовность к уро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равноправному сотруднич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желательное отношение к окружающи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уважительного отношения к партнерам, внимания к личности другого, адекватного межличностного восприяти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Мотивация (самоопределение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мин)</w:t>
            </w:r>
          </w:p>
        </w:tc>
      </w:tr>
      <w:tr>
        <w:trPr>
          <w:trHeight w:val="7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ботка готовности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выполнения нормативных требований учебной деятель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доносит информ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информацию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ительное отношение к учению, желание приобретать новые знания</w:t>
            </w:r>
          </w:p>
        </w:tc>
      </w:tr>
      <w:tr>
        <w:trPr>
          <w:trHeight w:val="7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Актуализация знаний. 3-5ми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Формулировка цели урока. 2-3мин</w:t>
            </w:r>
          </w:p>
        </w:tc>
      </w:tr>
      <w:tr>
        <w:trPr>
          <w:trHeight w:val="7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-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подготовка мышления учащихся и организация  осознания ими внутренней потребности к построению нового способа действ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чащихся для актуализации зн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ет к решению проблемного вопроса «Как описать неметаллы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ит учащихся к определению неметаллы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ет цель уро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я отвечают на вопрос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нформацию, отвечают на вопросы, работают в группах-из предложенных символов выбирают металлы с заданными свойствами, формулируют тему урока , предлагают пути достижения поставленной цели урока, определяют ход деятельности на урок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rFonts w:cs="Times New Roman" w:ascii="Times New Roman" w:hAnsi="Times New Roman"/>
              </w:rPr>
              <w:t>одберите и запишите по одному, двум примерам, относящимся к каждой группе, ответ поясните, назвав каждую групп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) 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</w:t>
            </w:r>
            <w:r>
              <w:rPr>
                <w:rFonts w:cs="Times New Roman" w:ascii="Times New Roman" w:hAnsi="Times New Roman"/>
                <w:lang w:val="en-US"/>
              </w:rPr>
              <w:t>M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) Li K B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) Al Na M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) Pd Cu A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) Ag Cu 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)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лишнюю группу</w:t>
            </w:r>
            <w:r>
              <w:rPr>
                <w:rFonts w:cs="Times New Roman" w:ascii="Times New Roman" w:hAnsi="Times New Roman"/>
              </w:rPr>
              <w:t>? Объясните выбор, это З) неметалл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водят определение н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ют цель, планируют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в сотрудничестве с учителем и одноклассни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поставленную задачу, слушают, извлекают нужную информацию, осуществляют анализ, делают выводы, выполняют учебно-познавательные действия в умственной форме.</w:t>
            </w:r>
          </w:p>
        </w:tc>
      </w:tr>
      <w:tr>
        <w:trPr>
          <w:trHeight w:val="7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. Первичное усвоение новых знаний</w:t>
            </w:r>
          </w:p>
        </w:tc>
      </w:tr>
      <w:tr>
        <w:trPr>
          <w:trHeight w:val="523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54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  <w:p>
            <w:pPr>
              <w:pStyle w:val="Normal"/>
              <w:spacing w:lineRule="auto" w:line="240" w:before="0" w:after="200"/>
              <w:rPr>
                <w:rStyle w:val="FontStyle34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аботу по определению ППС неме, отличию в строении атомов ме и не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ет к проведению опыта при соблюдении Т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ит учащихся к формулированию способа определения относительной молекулярной мас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ит учащихся к формулированию свойств н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изучение нового материа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жают мод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 на вопрос, изучив стр86-8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ят опыт, выполняют задание в тетрад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ят вычисления, сравнивают с учебник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 вывод о свойствах неМ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выводы, заполняют таблиц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понятием аллотропия, аллотропные модифик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семейства и группы неметаллов, описывают их свой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к найти неме в ПС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ему изменено положение и название неме нулевой групп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ите причину отличия свойств н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О.№6 стр8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улируйте и запишите способ определения относительной молекулярной массы н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ите, почему простых веществ больше, чем химических элементов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ительное отношение к учению, к познавательной деятельности, осознавать свои трудности и стремиться к их преодолен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знаково-символические средства для решения поставленной зада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ют ,извлекая нужную информ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, обобщение, делают выв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учебный диалог с учителем, участвуют в общей беседе, соблюдая правила речевого поведения; формулируют собственные мысли, высказывают и обосновывают свою точку зр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еобходимого действия самостоятельно-,самоконтроль и самооценка достигнутого результа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овместную деятельность в парах с учётом поставленных учебно-познавательных зада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поставленную задачу, выполняют учебно-познавательное действие-эксперимент; Устанавливают причинно-следственные связи, делают обобщения, выводы</w:t>
            </w:r>
          </w:p>
        </w:tc>
      </w:tr>
      <w:tr>
        <w:trPr>
          <w:trHeight w:val="268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Первичная проверка понимания</w:t>
            </w:r>
          </w:p>
        </w:tc>
      </w:tr>
      <w:tr>
        <w:trPr>
          <w:trHeight w:val="12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усвоение учащимися нового способа действ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мотивацию выполн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выбирают основание и выделяют группы</w:t>
              <w:br/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е на группы кислород, графит, красный фосфор, озон, бром, белый фосфор, алмаз, аз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принимают учебную задачу, планируют самостоятельно дальнейшие необходимые действ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осознают поставленную задачу</w:t>
            </w:r>
          </w:p>
        </w:tc>
      </w:tr>
      <w:tr>
        <w:trPr>
          <w:trHeight w:val="7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Первичное закрепление</w:t>
            </w:r>
          </w:p>
        </w:tc>
      </w:tr>
      <w:tr>
        <w:trPr>
          <w:trHeight w:val="7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– определение степени «понимания» материала и «умения» его применения обучающимися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нтирует внимание на достижении цели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контроль знаний обучающихс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свои достижения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проверка ,выставление отмет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ют те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 использование информации, извлечение нужной информации, выполняют учебно-познавательные действ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контроль и самооценка достигнутого результата</w:t>
            </w:r>
          </w:p>
        </w:tc>
      </w:tr>
      <w:tr>
        <w:trPr>
          <w:trHeight w:val="7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Домашнее  задание:  </w:t>
            </w:r>
          </w:p>
        </w:tc>
      </w:tr>
      <w:tr>
        <w:trPr>
          <w:trHeight w:val="7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ует домашнее за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ое домашнее зада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учить определения</w:t>
              <w:br/>
              <w:t>2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араграф №15 ,упр.№3письменно,№1,5 письменно на дополнительную оценку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имают учебную задачу, планируют самостоятельно дальнейшие необходимые дей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Рефлексия.</w:t>
            </w:r>
          </w:p>
        </w:tc>
      </w:tr>
      <w:tr>
        <w:trPr>
          <w:trHeight w:val="7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-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ет к анализу индивидуальных дости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остижения цели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желания себ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желания товарищам по классу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амое трудное в работ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амое интересно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ему я научился в процессе работ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28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то понравилось», «что не понравилось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самоконтроль и самооценка достигнутого результ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06:00Z</dcterms:created>
  <dc:creator>Александр</dc:creator>
  <dc:description/>
  <dc:language>en-US</dc:language>
  <cp:lastModifiedBy>Selen</cp:lastModifiedBy>
  <cp:lastPrinted>2015-01-27T22:05:00Z</cp:lastPrinted>
  <dcterms:modified xsi:type="dcterms:W3CDTF">2015-01-27T17:06:00Z</dcterms:modified>
  <cp:revision>2</cp:revision>
  <dc:subject/>
  <dc:title/>
</cp:coreProperties>
</file>