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дагогическая характеристика учащегос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 Общие сведения о ребенке и его семь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Ф.И.О. ребенка. Дата рождения. Место жительства. Школа, класс. Состав семьи. Краткие сведения о родителях (или лицах, их заменяющих): Ф.И.О., место работы, занимаемая должность. Социально-бытовые условия семьи. Сведения из медицинской карты ребен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Школьник в системе воспитательных отношений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семье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ебенок психологически защищен, любим, может рассчитывать на моральную поддержку в семье; взрослые с пониманием относятся к индивидуальным проблемам и особенностям ребенка, учитывают их, интересуются его внутренней жизнью, пользуются у ребенка авторитетом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ложение ребенка в семье нельзя назвать благополучным, требования к нему взрослых противоречивы, отношения складываются в зависимости от ситуации (или излишне мягкие, попустительские, или излишне придирчивые, строгие). Ребенок привязан только к одному из родителей, враждебен к другим членам семьи, внимание ребенку уделяется недостаточное, чувства защищенности в семье у ребенка нет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ебенок в семье лишний, отношение к нему безразличное, равнодушное, подчас жестокое, проблемы его никого не интересуют, индивидуальные особенности ребенка не осознаются или не учитываются, прочих эмоциональных связей нет ни с одним из взрослых членов семьи (указать причины отчужденности, конфликтов, специфические особенности семьи, семейных отношений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В школе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 системе отношений «ученик – учитель»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  <w:szCs w:val="24"/>
        </w:rPr>
        <w:t>Отношения с большинством учителей строятся на взаимном уважении, доверии.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тношения взаимного уважения и доверия имеют место лишь с отдельными педагогами, с остальными носят ситуативный характер.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тношения с учителями не складываются.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тношения с отдельными педагогами носят конфликтный характер (указать причины отчужденности, конфликтов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 системе отношений с одноклассниками.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льзуется авторитетом и доверием у большинства одноклассников, ребята охотно общаются с ним.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щается лишь с отдельными ребятами, отношения пока не складываются, нередко имеют место конфликты.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дноклассники относятся к нему пренебрежительно, авторитетом и доверием он не пользуется в ученическом коллективе (указать основные причины, обуславливающие неблагополучные отношения, конфликты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Личные качества ученика, мешающие его социальной адаптац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езответственность, нечестность, эгоизм, обидчивость, упрямство, недисциплинированность, чрезмерное самолюбие, неуверенность в себе, вспыльчивость, несобранность, грубость, зазнайство, жадность, задиристость, несправедливость, замкнутость, застенчивость, вредные привычки, дурные наклон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тенциал личности учащегося как опора в коррекционной работ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тремления и интересы, специальные (специфические) способност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личные качества: доброта, отзывчивость, честность, принципиальность, откровенность, справедливость, ответственность, инициативность, смелость, настойчивость, вежливость, скромность, дисциплинированность, трудолюбие, умение уступить и др. каче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собенности трудовой деятельности школьни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сознание целей и условий труда. Характер планирования трудовой деятельности. Характер выполнения поручений (в школе, в классе, дома):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тветственное и добросовестное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едостаточно ответственное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безответственное (возможные причины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Особенности учебной деятельности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охотно ходит в школу, с интересом относится ко всем предметам, стремиться учиться лучше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чение воспринимается как долг, с интересом относится лишь к отдельным предметам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нтереса к учебе пока нет, любимых предметов нет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чится неохотно, через принуждение со стороны взрослы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Уровень развития основных характеристик учебной деятельности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ознавательной активности: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статочно высокий на всех уроках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статочно высокий лишь на отдельных уроках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 основном средний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изк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амостоятельности: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чебные задания выполняет, в основном, самостоятельно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чебные задания выполняет, как правило, при оказании направляющей помощи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 выполнении учебных заданий ему чаще других учащихся требуется обучающая помощ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емпа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ыше среднего показателя класса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Близок к среднему показателю класса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иже среднего показателя класса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метно отстает от среднего показателя класс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Трудности учащегося в изучении учебных предмет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педагогическая симптоматика трудностей)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 обучении русскому языку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мена букв, близких по артикуляционным признакам; пропуск гласных букв, слогов. Трудности в употреблении мягкого знака. Ошибки на определение места звука в слове при выделении слова из предложения, при определении последовательности звука в слове; при письме сходных по начертанию букв, сращивание и расщепление слов, «зеркальное написание» слов. Высота букв не соответствует рабочей строке. Неряшливое письмо. Искажение подчер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 обучении чтению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трудняется при  слиянии букв в слоги, слогов в слова, потеря строки при чтении, «зеркальное» чтение, челночное чтение, «механическое» чтение, «угадывающие» чтение. Ограниченный словарный запас. Неумение выделять главное в прочитанн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 обучении математик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сутствие устойчивых навыков счета, при продолжении числового ряда, в назывании компонентов арифметических действий, при осуществлении сравнения, в формулировке правил на основе анализа, неспособность усвоить схемы рассужден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Педагогические выводы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2:13:00Z</dcterms:created>
  <dc:creator>чап</dc:creator>
  <dc:description/>
  <cp:keywords/>
  <dc:language>en-US</dc:language>
  <cp:lastModifiedBy>пк</cp:lastModifiedBy>
  <dcterms:modified xsi:type="dcterms:W3CDTF">2015-02-03T17:18:00Z</dcterms:modified>
  <cp:revision>6</cp:revision>
  <dc:subject/>
  <dc:title>Педагогическая характеристика учащегося</dc:title>
</cp:coreProperties>
</file>