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конспек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екции «Детская гимнастика»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Задачи урока</w:t>
      </w:r>
      <w:r>
        <w:rPr>
          <w:b/>
          <w:sz w:val="28"/>
          <w:szCs w:val="28"/>
        </w:rPr>
        <w:t>: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1.</w:t>
      </w:r>
      <w:r>
        <w:rPr>
          <w:sz w:val="24"/>
          <w:szCs w:val="24"/>
        </w:rPr>
        <w:t>Научить детей выполнять активный взмах руками и энергичное отталкивание в прыжках в длину с места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2.Упражнять в метании в горизонтальную цель, добиваясь меткого выполнения;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3.Развивать ловкость, меткость, равновесие в ходьбе по наклонной поверхности с дополнительным заданием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4.Воспитывать внимательность при выполнении сложнокоординационных упражнений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  <w:u w:val="single"/>
        </w:rPr>
        <w:t>Необходимое оборудование и инвентарь</w:t>
      </w:r>
      <w:r>
        <w:rPr>
          <w:sz w:val="28"/>
          <w:szCs w:val="28"/>
        </w:rPr>
        <w:t xml:space="preserve">: 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Доска, мячи среднего диаметра (теннисные ) – по количеству детей;  корзина, баскетбольные мячи, свисток.</w:t>
      </w:r>
    </w:p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 урока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Подготовительная часть  -10 мин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Основная часть - 30 мин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Заключительная часть - 5 мин.</w:t>
      </w:r>
    </w:p>
    <w:p>
      <w:pPr>
        <w:pStyle w:val="Normal"/>
        <w:spacing w:before="0" w:after="0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Место проведения:</w:t>
      </w:r>
      <w:r>
        <w:rPr>
          <w:rFonts w:eastAsia="Times New Roman"/>
          <w:sz w:val="24"/>
          <w:szCs w:val="24"/>
        </w:rPr>
        <w:t xml:space="preserve"> спортивный зал</w:t>
      </w:r>
    </w:p>
    <w:p>
      <w:pPr>
        <w:pStyle w:val="Normal"/>
        <w:spacing w:before="0" w:after="0"/>
        <w:rPr>
          <w:rFonts w:eastAsia="Times New Roman"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Дата проведения</w:t>
      </w:r>
      <w:r>
        <w:rPr>
          <w:rFonts w:eastAsia="Times New Roman"/>
          <w:sz w:val="24"/>
          <w:szCs w:val="24"/>
        </w:rPr>
        <w:t>: 12-14.01.2015</w:t>
      </w:r>
    </w:p>
    <w:p>
      <w:pPr>
        <w:pStyle w:val="Normal"/>
        <w:spacing w:before="0" w:after="0"/>
        <w:rPr>
          <w:rFonts w:eastAsia="Times New Roman"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Преподаватель:</w:t>
      </w:r>
      <w:r>
        <w:rPr>
          <w:rFonts w:eastAsia="Times New Roman"/>
          <w:sz w:val="24"/>
          <w:szCs w:val="24"/>
        </w:rPr>
        <w:t xml:space="preserve"> Сидоренко Светлана Игоревна</w:t>
      </w:r>
    </w:p>
    <w:p>
      <w:pPr>
        <w:pStyle w:val="Normal"/>
        <w:spacing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5"/>
        <w:gridCol w:w="543"/>
        <w:gridCol w:w="1004"/>
        <w:gridCol w:w="2759"/>
      </w:tblGrid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материала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зировк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о-методические указани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Подготовительная часть - 10 мин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ветствие, сообщение задач урока. Построение в колону, шеренгу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Техника безопасности на занятиях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необходимо знать</w:t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Ходьба по линиям зала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 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руг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у ставить на линию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ить за правильностью осанки.</w:t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дьба по кругу, взявшись за руки (одну и другую сторону)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 круг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pacing w:before="0" w:after="0"/>
              <w:ind w:left="33"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 с заданием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)с высоким подниманием бедр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)с захлестыванием голен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3)приставным шагом правым боком вперед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4)подскоками вверх с одной на другую ногу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Ходьба с восстановлением дыхания: расчет на первый –второй в движении. Перестроение в две колонны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 круга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руг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роение и перестроение в шеренги:   Общеразвивающие упражнения с «Поиграем с малыми мячами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.п.: -стоя, ноги врозь, мяч внизу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-мяч вперед, вверх, подняться на носки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- и.п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 -то же, мяч га вытянутых руках впереди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 – поворот вправо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 – и.п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 – поворот влево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 – и.п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- то же, мяч вверху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 – наклон вперед, прокатить вокруг ног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 – и.п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- то же, мяч внизу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 – присесть, мяч вперед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 –и.п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. – лежа на животе, мяч вверху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 – мяч назад, прогнуться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 – и.п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. – ноги вместе, прыжки около мяча на двух ногах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дьба на месте с дыхательными упражнениями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ин.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4 раза в каждую сторону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о 4 раза в каждую сторону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упражнения делать в своем темпе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тклоняться вперед/назад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ни прямые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едней части стопы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Основная часть - 30 мин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30" w:hRule="atLeast"/>
        </w:trPr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b/>
                <w:sz w:val="24"/>
                <w:szCs w:val="24"/>
              </w:rPr>
              <w:t>Основные виды движений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Прыжок в длину с места  «через ручеек»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метание малых мячей правой и левой рукой на расст. 1,5-3,5 м в корзину – «попади в цель» -выполняет 1 подгруппа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ходьба по скамье, соскок на маты – выполняет 2 подгруппа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Игра </w:t>
            </w:r>
            <w:r>
              <w:rPr>
                <w:b/>
                <w:sz w:val="24"/>
                <w:szCs w:val="24"/>
              </w:rPr>
              <w:t>«Мышеловка»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ющие делятся на две неравные подгруппы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ньшая группа образуют круг «мышеловку», остальные мыши находятся за кругом.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ющие-мышеловки берутся за руки и ходят по кругу и говорят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Ах, как мыши надоели,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елось их просто страсть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погрызли, все поели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юду лезут, вот напасть!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т поставим мышеловки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овим всех сейчас!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Игра «Метко в цель»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ять фронтально  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ши не должны стоять в кругу или вне его, бегать; Не успевшие выбежать из круга, считаются пойманными и встают в круг мышеловки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останавливаются, поднимают сцепленные руки.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ши вбегают и выбегают из нее. По сигналу «Хлоп» - дети опускают руки – мышеловка захлопнулась.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забросить баскетбольный мяч в кольцо на расстоянии 3м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II </w:t>
            </w:r>
            <w:r>
              <w:rPr>
                <w:b/>
                <w:sz w:val="24"/>
                <w:szCs w:val="24"/>
              </w:rPr>
              <w:t>Заключительная часть 5 мин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ьба с восстановлением дыхания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для развития гибкости и подвижности в суставах – стретчинг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. Подведение итогов, выставление оценок в дневник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нный выход из зала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нуться лучше, научить терпеть мышечное растяжение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 индивидуально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с 3х15, лодочка 3х15, приседания 3х15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libri" w:hAnsi="Calibri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libri" w:hAnsi="Calibri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7:56:00Z</dcterms:created>
  <dc:creator>Илья</dc:creator>
  <dc:description/>
  <cp:keywords/>
  <dc:language>en-US</dc:language>
  <cp:lastModifiedBy>Илья</cp:lastModifiedBy>
  <cp:lastPrinted>2015-01-12T17:00:00Z</cp:lastPrinted>
  <dcterms:modified xsi:type="dcterms:W3CDTF">2015-01-12T13:00:00Z</dcterms:modified>
  <cp:revision>2</cp:revision>
  <dc:subject/>
  <dc:title/>
</cp:coreProperties>
</file>