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ое планирование по ПДД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Старш</w:t>
      </w:r>
      <w:r>
        <w:rPr>
          <w:b/>
          <w:i/>
          <w:sz w:val="36"/>
          <w:lang w:val="en-US"/>
        </w:rPr>
        <w:t xml:space="preserve">ая группа 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  <w:gridCol w:w="209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</w:t>
            </w:r>
            <w:r>
              <w:rPr>
                <w:lang w:val="en-US"/>
              </w:rPr>
              <w:t xml:space="preserve"> и </w:t>
            </w:r>
            <w:r>
              <w:rPr/>
              <w:t xml:space="preserve">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териал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гда проводи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Знакомство с улицей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дать детям элементарные понятия об улице, дороге, тротуа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кова, Филенко «Дошкольникам о правилах дорожного движения». Маландин «Внимание – дети!» М.Педагогика 1975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улк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Рассматривание иллюстраций с изображением улицы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внести рисунки, книги, альбомы с изображением улиц. Помочь детям закрепить названия составных частей ул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Чтение художественной литературы по данной теме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формировать речь детей, обогащать их словарный зап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хов «Зеленый, желтый, красный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ия по родному язык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Беседы на тему: «Машины на нашей улице»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закрепить и расширить знания детей о транспор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ия по родному языку и в свободное время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картины: «Улица города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использовать картину для уточнения и закрепления знаний, полученных в средней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енкова, Филенко «Дошкольникам о правилах дорожного движения» с.15,31,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Беседа: «Где и как переходить улицу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дать представление об остановке и рассказать, как вести себя на улиц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енко «Обучайте дошкольников правилам дорожного движения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ия по родному языку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Рассказы воспитателя на тему: «Правила пешеход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екомендации для родителей «Предупреждайте детский травматиз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ть вышеуказанную литератур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родительские угол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209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Беседа: «Наш верный друг» (о светофоре)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регулирует дви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енкова, Филенко «Дошкольникам о правилах дорожного движения»,с.12,1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Чтение художественных произведений о транспорте, дороге, пешеходах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закрепить первоначальные представления детей о том, кто регулирует движение транспорта и пеше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ина «Зеленая волна», Михалков «Светофор», Житков «Что я видел, А.Северный «Три чудесных цвета».Клименко «Происшествие с игрушками», «Кто важнее всех на улице». Тарутин «Для чего нужен светофор». Раздаточный материа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нятиях и 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ветофор и пешех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точный материа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ия по ИЗ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одвижные игры на закрепление правил дорожного движения «Мы шоферы», «Едем по городу», «Автобус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уппе в свободное время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картины «Светофор»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учить рассматривать картину, запомнить, что обозначает зеленый цвет светофора. Заучивание стихотворения Маршака «Светофор» (отрывок о зеленом свет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зготовить макеты, дорожные знаки для игр «Улицы города», «Наш город».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ы дорожных указателей и знаков. Клименко «Обучайте дошкольников правилам дорожного движения (табл.№3,4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Сюжетно – ролевая игра «Улица города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закрепление знаний о транспорте, составных частях ул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Чиение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Э.Рублях «Правила дорожного движения»,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астью 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209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картины «Красный сигнал светофора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использовать содержание картины для углубления и закрепления знаний детей о красном сигнале светофора, правилах поведения пешеходов при этом све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Э.Рублях «Правила дорожного движения» стр.23-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нятии по родному языку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Прогулка «Правила для пешеходов». 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закрепить знания детей о правилах поведения на ул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ая прогулка в 1 половине дн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Рассматривание дорожных знаков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познакомить с некоторыми из них: «Пешеходный переход». «Дети»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юстрации с изображением знак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Прогулка «Наблюдения за движением транспорта и работой водителя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 xml:space="preserve">рассказать детям, как надо обходить автобус, о том, что надо уступать место транспорт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енко «Правила дорожного движения».с.24-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ервой половине дня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картины «Желтый свет светофора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познакомить детей с тем, что обозначает желтый свет светофора, что должны делать пешеходы, увидев 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Северный «Три чудесных цвета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нятии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Целевая прогулка к светофору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закрепление знаний, полученных при рассматривании карт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Чтение художественной литературы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закрепление знаний о световых сигналах светофора., поведении пешехода в зависимости от н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ихалков «Светофор», «Скверная история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, на занятиях по родному языку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рнференция на тему: «Как мы обучаем детей правилам дорожног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ирование или устные выступления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АР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плакатов: «Так нельзя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познакомить детей с тем, где нельзя играть и почему. Заучивание стихотворений на данную тему. Закрепить слова: самокат, велосипед, дорога, улица, проезжая ча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ть плакаты, имеющиеся в методическом кабинет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Чтение художественных произвед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Житков «Светофор», Семерин «Запрещается, запрещается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нятиях и 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Игра «Наш город». </w:t>
            </w:r>
            <w:r>
              <w:rPr>
                <w:b/>
                <w:i/>
                <w:sz w:val="24"/>
              </w:rPr>
              <w:t>цель:</w:t>
            </w:r>
            <w:r>
              <w:rPr>
                <w:sz w:val="24"/>
              </w:rPr>
              <w:t xml:space="preserve"> учить использовать строительный материал для изготовления макетов города, обыгрывать постройки машинами, использовать дорожные знаки, закреплять названия ул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ы в вечернее и утреннее врем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209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Рассматривание картины «Мы на даче». </w:t>
            </w:r>
            <w:r>
              <w:rPr>
                <w:b/>
                <w:i/>
                <w:sz w:val="24"/>
              </w:rPr>
              <w:t xml:space="preserve">Цель: </w:t>
            </w:r>
            <w:r>
              <w:rPr>
                <w:sz w:val="24"/>
              </w:rPr>
              <w:t>познакомить детей с правилами безопасности на загородных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дорог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ига Степаненковой, Филенко, стр.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ободное время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оставление рассказа на тему: «Как мы переходим улицу». (коллективный рассказ или индивидуальные – на усмотрение воспитател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использованием картин, плакатов, заученных стихотворений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занятии по родному языку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ечер развлечений на тему: «Мы изучаем правила дорожного движени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нар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половина дня.</w:t>
            </w:r>
          </w:p>
        </w:tc>
      </w:tr>
      <w:tr>
        <w:trPr>
          <w:cantSplit w:val="true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Игры на участке д/сада «Мы учимся соблюдать правила дорожного движения», «Горелки», «Стоп», «Веселый перекресто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ть макеты, знаки, костюмы (т.е.весь материал, который изготовлен в течении года), велосипеды, коляски, машинк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утренней прогулк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849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1:00Z</dcterms:created>
  <dc:creator>user</dc:creator>
  <dc:description/>
  <cp:keywords/>
  <dc:language>en-US</dc:language>
  <cp:lastModifiedBy>Кирилл</cp:lastModifiedBy>
  <dcterms:modified xsi:type="dcterms:W3CDTF">2015-02-03T06:19:00Z</dcterms:modified>
  <cp:revision>4</cp:revision>
  <dc:subject/>
  <dc:title>Перспективное планирование по ПДД</dc:title>
</cp:coreProperties>
</file>