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нтябрь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обновление информации в родительском уголке, визитной карточки группы, расписания образовательной деятельности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«Паспорта здоровья» на новый учебный год. 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родительский уголок тетради «Взаимосвязь с родителями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Дня открытых дверей» для родителей с целью ознакомления с группой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осещения на дому отсутствующих детей с целью выяснения причины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для родителей по платным дополнительным образовательным услугам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апки – передвижки «Как помочь ребёнку в осенний период избежать простуды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 помощью родителей выносного материала (лопатки, совочки, ведёрки, формочки, грабли, вертушки)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тябрь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родительское собрание «Знакомство с программными задачами на новый учебный год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(составление «Семейного портрета группы»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у: «Проблемы адаптации» (для вновь прибывших детей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(по организации оснащения учебно-воспитательного процесса в группе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ей в приобретении, изготовлении игровых атрибутов в уголки, материала для образовательной деятельности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на темы: «Что Вы знаете про здоровый образ жизни?», «Минутка для здоровья», «Сон и здоровье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му празднику «Прощание с осенью» (изготовление родителями атрибутов, украшений для группы и зала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Утепление окон в групповой, раздевалке, туалетной комнаты совместно с родителями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методическую литературу на темы: «Подвижные игры», «Зимние игры и забавы детей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-передвижки: «Рекомендации родителям по проведению прогулок с детьми» (по всем временам года)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0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ябрь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 часто болеющих детей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Консультации для родителей на темы: «Советы родителям по формированию здорового образа жизни детей 5 – 7 лет», «Здоровье ребёнка и компьютер». 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 «Дня именинников» (осенников и летников)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(подготовка к проведению новогоднего утренника)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овместных работ «С днём рождения, Воркута!»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на тему: «О здоровье – всерьёз!»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осещения родителями образовательной деятельности и режимных моментов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с приглашением психолога на тему: «Как правильно и нужно ли наказывать детей»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– передвижки на тему: «Индивидуальные особенности детей» (из работы психолога)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кабрь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матического информационного стенда: «Как научить ребёнка самостоятельности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етодической библиотечки на тему: «Профилактика нарушения осанки, плоскостопия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оформлению группы и зала к Новому году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сещение на дому детей из семей «группы риска». 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с приглашением к Новогоднему утреннику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овместных рисунков и поделок на тему: «Новогодний карнавал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Консультации для родителей на темы: «Мифы о здоровом образе жизни», «Интеллект ребёнка и здоровое питание». 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з бросового материала: «Ёлочные украшения своими руками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зимние праздники» - совместное с родителями посещение ледяного городка на пл. Центральной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на тему: «Причины детской агрессии» (обмен семейным опытом,  приглашение специалиста ЦСПСиД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детей, трудно усваивающих программный материа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: «Как мы встречали Новый год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нсультация для родителей на тему: «Развитие у дошкольников пространственных представлений (ТРИЗ)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пополнению альбома по детскому словотворчеству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– передвижки на тему: «Чтобы не было пожара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ь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формление фотовыставки «Семейный альбом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 «Дня именинников» (зимники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ы: «Давайте поиграем в математику», «Математика для детей 5 – 6 лет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аздничной газеты, посвящённой 23 февраля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портивное развлечение «Наши защитники» (с участием пап и мальчиков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(подготовка к празднованию 8 Марта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веты и рекомендации по выполнению домашних заданий в тетрадях по математике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рт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подготовке к весеннему празднику (изготовление атрибутов, украшений для группы, зала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ля мам «Модная причёска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аздничной газеты к 8 Марта (поздравление, приглашение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рудовой десант – постройка снежных фигур на участке МБДОУ (субботник для родителей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родителям – ремонт, пошив сезонной одежды для куко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у: «Развитие математических способностей дошкольников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, совместный творческий вечер на тему: «Таланты наших детей» (с приглашением дошкольников группы, занимающихся в спортивных секциях, показом театра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овместных работ ко Дню Земли на тему: «Зелёная планета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прель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День юмора и смеха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Из жизни нашей группы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у: «Геометрия для дошкольников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родительское собрание «Вот и стали мы на год взрослее!» (результаты работы, перспективы на следующий учебный год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 (подведение итогов работы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открытых дверей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методическую библиотеку на тему: «Математические развивающие игры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родителям: «Переплётная мастерская на дому» (ремонт групповых книг)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одителями, дети которых будут посещать детский сад летом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на тему: «Летний отдых детей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– передвижки: «Ядовитые растения и грибы»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дборка рекомендуемой литературы для чтения детям в летний период  для старшего дошкольного возраста. 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ей в изготовлении и приобретении выносного материала на лето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 «Дня именинников» (весенники)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на лето – сбор природного и бросового материала.</w:t>
            </w:r>
          </w:p>
        </w:tc>
      </w:tr>
      <w:tr>
        <w:trPr>
          <w:trHeight w:val="6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подготовке к празднику День защиты детей (изготовление украшений для зала).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0:00Z</dcterms:created>
  <dc:creator>ульяна</dc:creator>
  <dc:description/>
  <cp:keywords/>
  <dc:language>en-US</dc:language>
  <cp:lastModifiedBy>Татьяна</cp:lastModifiedBy>
  <dcterms:modified xsi:type="dcterms:W3CDTF">2015-02-03T11:32:00Z</dcterms:modified>
  <cp:revision>5</cp:revision>
  <dc:subject/>
  <dc:title/>
</cp:coreProperties>
</file>