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/>
        </w:rPr>
      </w:pPr>
      <w:r>
        <w:rPr>
          <w:rFonts w:cs="Calibri"/>
        </w:rPr>
        <w:t xml:space="preserve">            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лан</w:t>
      </w:r>
    </w:p>
    <w:p>
      <w:pPr>
        <w:pStyle w:val="Style16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воспитательной работы</w:t>
      </w:r>
    </w:p>
    <w:p>
      <w:pPr>
        <w:pStyle w:val="Style16"/>
        <w:jc w:val="center"/>
        <w:rPr/>
      </w:pPr>
      <w:r>
        <w:rPr>
          <w:b/>
          <w:i/>
          <w:sz w:val="72"/>
          <w:szCs w:val="72"/>
        </w:rPr>
        <w:t>с обучающимися 5 «б» кл.</w:t>
      </w:r>
    </w:p>
    <w:p>
      <w:pPr>
        <w:pStyle w:val="Style16"/>
        <w:jc w:val="center"/>
        <w:rPr/>
      </w:pPr>
      <w:r>
        <w:rPr>
          <w:b/>
          <w:i/>
          <w:sz w:val="72"/>
          <w:szCs w:val="72"/>
        </w:rPr>
        <w:t>на 2013-2014 учебный год</w:t>
      </w:r>
    </w:p>
    <w:p>
      <w:pPr>
        <w:pStyle w:val="Style16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Style16"/>
        <w:jc w:val="right"/>
        <w:rPr>
          <w:b/>
          <w:b/>
          <w:i/>
          <w:i/>
          <w:color w:val="365F91"/>
          <w:sz w:val="40"/>
          <w:szCs w:val="40"/>
        </w:rPr>
      </w:pPr>
      <w:r>
        <w:rPr>
          <w:b/>
          <w:i/>
          <w:color w:val="365F91"/>
          <w:sz w:val="40"/>
          <w:szCs w:val="40"/>
        </w:rPr>
      </w:r>
    </w:p>
    <w:p>
      <w:pPr>
        <w:pStyle w:val="Style16"/>
        <w:jc w:val="right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6"/>
        <w:jc w:val="right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6"/>
        <w:jc w:val="right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6"/>
        <w:jc w:val="right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6"/>
        <w:jc w:val="right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6"/>
        <w:jc w:val="right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6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ный руководитель</w:t>
      </w:r>
    </w:p>
    <w:p>
      <w:pPr>
        <w:pStyle w:val="Style16"/>
        <w:jc w:val="right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                                                                             </w:t>
      </w:r>
      <w:r>
        <w:rPr>
          <w:b/>
          <w:sz w:val="40"/>
          <w:szCs w:val="40"/>
        </w:rPr>
        <w:t>Грачёва Ксения Евгеньевна</w:t>
      </w:r>
    </w:p>
    <w:p>
      <w:pPr>
        <w:pStyle w:val="Style16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6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6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6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арактеристика клас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280" w:after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В классе 27 человек из них девочек- 16, мальчиков –11. Классный коллектив слаженный, отношения между детьми хорошие.                   Работоспособность класса отличная. Дети очень любознательные и общительные. На контакт со взрослыми идут легко. Все дети учатся в меру своих возможностей: 4 отличника, 15 ударников, 8 троечников. </w:t>
        <w:br/>
        <w:t xml:space="preserve">Дисциплина в классе хорошая, но порой приходится ее сдерживать на некоторых уроках, так дети все хотят отвечать и перебивают друг друга. Контроль за успеваемостью ведет учебный сектор и классный руководитель, организовывается взаимоконтроль по проверке домашнего задания, проверяются дневники, выставляются оценки. Пропуски уроков присутствуют, но они по уважительной причине. </w:t>
        <w:br/>
        <w:t xml:space="preserve">Ребята   посещают кружки, секции: 4 человек занимаются в РДК,3 человека посещают СОК «Кама», секцию в ДЮСШ посещают 3 человека,4 человека посещают кружок в школе «ЮИД».Все дети очень активны и хотят принимать участие во всех делах класса и школы. Родители оказывают помощь классному руководителю в воспитании детей. </w:t>
        <w:br/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color w:val="365F91"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color w:val="365F91"/>
          <w:sz w:val="40"/>
          <w:szCs w:val="40"/>
        </w:rPr>
        <w:t xml:space="preserve">Основная цель: </w:t>
      </w:r>
      <w:r>
        <w:rPr>
          <w:rFonts w:cs="Times New Roman" w:ascii="Times New Roman" w:hAnsi="Times New Roman"/>
          <w:lang w:eastAsia="ru-RU"/>
        </w:rPr>
        <w:t>Становление и развитие качеств личности на основе нравственных ценностей и исторического опыта России, направленное на формирование активной жизненной позиции.</w:t>
      </w:r>
    </w:p>
    <w:p>
      <w:pPr>
        <w:pStyle w:val="Style1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  <w:t>Направления воспитательной деятельности, задачи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color w:val="C00000"/>
          <w:lang w:eastAsia="ru-RU"/>
        </w:rPr>
      </w:pPr>
      <w:r>
        <w:rPr>
          <w:rFonts w:cs="Times New Roman" w:ascii="Times New Roman" w:hAnsi="Times New Roman"/>
          <w:color w:val="C00000"/>
          <w:lang w:eastAsia="ru-RU"/>
        </w:rPr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  <w:t>Гражданско-патриотическое воспитание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lang w:eastAsia="ru-RU"/>
        </w:rPr>
        <w:t>Воспитание любви к родному краю, патриотических и гражданских чувств, участие в управлении воспитательным процессом членов детского самоуправления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  <w:t>Нравственно-эстетическое воспитание</w:t>
      </w:r>
    </w:p>
    <w:p>
      <w:pPr>
        <w:pStyle w:val="Style16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Организация деятельности по развитию эстетического вкуса, творческих способностей и задатков на основе            приобщения к выдающимся художественным ценностям отечественной и мировой культуры, формирование способностей восприятия и понимания прекрасного, обогащение духовного мира детей средствами искусства и непосредственного участия в творческой деятельн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color w:val="C00000"/>
          <w:lang w:eastAsia="ru-RU"/>
        </w:rPr>
        <w:t xml:space="preserve">   </w:t>
      </w:r>
      <w:r>
        <w:rPr>
          <w:rFonts w:cs="Times New Roman" w:ascii="Times New Roman" w:hAnsi="Times New Roman"/>
          <w:b/>
          <w:color w:val="C00000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color w:val="C00000"/>
          <w:lang w:eastAsia="ru-RU"/>
        </w:rPr>
        <w:t>Экологическое воспитани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щита, сохранение и коррекция физического и психического здоровья ребенка; формирование устойчивой  ценностной установки на здоровый образ жизн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C00000"/>
          <w:lang w:eastAsia="ru-RU"/>
        </w:rPr>
        <w:t>4.Физкультурно-оздоровительное воспита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lang w:eastAsia="ru-RU"/>
        </w:rPr>
        <w:t xml:space="preserve">     </w:t>
      </w:r>
      <w:r>
        <w:rPr>
          <w:rFonts w:cs="Times New Roman" w:ascii="Times New Roman" w:hAnsi="Times New Roman"/>
        </w:rPr>
        <w:t>Совершенствование функциональных возможностей организма обучающихся; повышение работоспособности; компенсирование дефицита двигательной активности, возникающей в условиях современной жизн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  <w:t>5.Профориентационная работа</w:t>
      </w:r>
    </w:p>
    <w:p>
      <w:pPr>
        <w:pStyle w:val="Style16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lang w:eastAsia="ru-RU"/>
        </w:rPr>
        <w:t xml:space="preserve">     </w:t>
      </w:r>
      <w:r>
        <w:rPr>
          <w:rFonts w:cs="Times New Roman" w:ascii="Times New Roman" w:hAnsi="Times New Roman"/>
          <w:lang w:eastAsia="ru-RU"/>
        </w:rPr>
        <w:t>Организация  трудовой и  профориентационной деятельности обучаемых, воспитание трудолюбия, культуры труда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  <w:t>6.Контроль за воспитательным процессом</w:t>
      </w:r>
    </w:p>
    <w:p>
      <w:pPr>
        <w:pStyle w:val="Style16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C00000"/>
          <w:lang w:eastAsia="ru-RU"/>
        </w:rPr>
        <w:t xml:space="preserve">  </w:t>
      </w:r>
      <w:r>
        <w:rPr>
          <w:rFonts w:cs="Times New Roman" w:ascii="Times New Roman" w:hAnsi="Times New Roman"/>
          <w:bCs/>
          <w:lang w:eastAsia="ru-RU"/>
        </w:rPr>
        <w:t>Проверка результата воспитательной, учебной деятельности.</w:t>
      </w:r>
    </w:p>
    <w:p>
      <w:pPr>
        <w:pStyle w:val="Style16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lang w:eastAsia="ru-RU"/>
        </w:rPr>
        <w:t xml:space="preserve">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color w:val="C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365F91"/>
          <w:sz w:val="40"/>
          <w:szCs w:val="40"/>
        </w:rPr>
        <w:t xml:space="preserve">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365F91"/>
          <w:sz w:val="40"/>
          <w:szCs w:val="40"/>
        </w:rPr>
        <w:t xml:space="preserve">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  <w:t>Ученическое самоуправление в классе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  <w:u w:val="single"/>
        </w:rPr>
        <w:t xml:space="preserve">Совет класса: 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Староста класса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Фаттахова Залия</w:t>
      </w:r>
    </w:p>
    <w:p>
      <w:pPr>
        <w:pStyle w:val="Style16"/>
        <w:numPr>
          <w:ilvl w:val="0"/>
          <w:numId w:val="3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посещаемости</w:t>
      </w:r>
    </w:p>
    <w:p>
      <w:pPr>
        <w:pStyle w:val="Style16"/>
        <w:numPr>
          <w:ilvl w:val="0"/>
          <w:numId w:val="3"/>
        </w:numPr>
        <w:ind w:left="1080" w:firstLine="5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внешнего вида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107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365F91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2. Учебный сектор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Гиниятова Азалия, Закирова Рената</w:t>
      </w:r>
    </w:p>
    <w:p>
      <w:pPr>
        <w:pStyle w:val="Style16"/>
        <w:numPr>
          <w:ilvl w:val="0"/>
          <w:numId w:val="2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успеваемости</w:t>
      </w:r>
    </w:p>
    <w:p>
      <w:pPr>
        <w:pStyle w:val="Style16"/>
        <w:numPr>
          <w:ilvl w:val="0"/>
          <w:numId w:val="2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верка  дневников и учебников</w:t>
      </w:r>
    </w:p>
    <w:p>
      <w:pPr>
        <w:pStyle w:val="Style16"/>
        <w:numPr>
          <w:ilvl w:val="0"/>
          <w:numId w:val="2"/>
        </w:numPr>
        <w:ind w:left="1276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ие в организации и проведении тематических вечеров, выставок, конкурсов по предметам</w:t>
      </w:r>
    </w:p>
    <w:p>
      <w:pPr>
        <w:pStyle w:val="Style16"/>
        <w:ind w:left="12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710" w:hanging="0"/>
        <w:rPr>
          <w:rFonts w:ascii="Times New Roman" w:hAnsi="Times New Roman" w:cs="Times New Roman"/>
          <w:b/>
          <w:b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3.Трудовой сектор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Аникин Степан, Малков Никита</w:t>
      </w:r>
    </w:p>
    <w:p>
      <w:pPr>
        <w:pStyle w:val="Style16"/>
        <w:numPr>
          <w:ilvl w:val="0"/>
          <w:numId w:val="3"/>
        </w:numPr>
        <w:ind w:left="1080" w:firstLine="54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оставление графика дежурства по кабинету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и контроль уборки кабинета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и контроль генеральной уборки и уборки территории у школы</w:t>
      </w:r>
    </w:p>
    <w:p>
      <w:pPr>
        <w:pStyle w:val="Style16"/>
        <w:ind w:left="14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710" w:hanging="0"/>
        <w:rPr>
          <w:rFonts w:ascii="Times New Roman" w:hAnsi="Times New Roman" w:cs="Times New Roman"/>
          <w:b/>
          <w:b/>
          <w:color w:val="1F497D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</w:rPr>
        <w:t xml:space="preserve">4.Культмассовый сектор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Туркова Дарина, Шастин Алексей,   Фаязов Ринат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</w:rPr>
        <w:t>Организация участия класса в проведении различных  школьных мероприятий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ведение классных мероприятий </w:t>
      </w:r>
    </w:p>
    <w:p>
      <w:pPr>
        <w:pStyle w:val="Style16"/>
        <w:ind w:left="14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17365D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5.Спортивный сектор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Ключник Даниил, Гиниятов Азаль</w:t>
      </w:r>
    </w:p>
    <w:p>
      <w:pPr>
        <w:pStyle w:val="Style16"/>
        <w:numPr>
          <w:ilvl w:val="0"/>
          <w:numId w:val="1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отовка и организация походов</w:t>
      </w:r>
    </w:p>
    <w:p>
      <w:pPr>
        <w:pStyle w:val="Style16"/>
        <w:numPr>
          <w:ilvl w:val="0"/>
          <w:numId w:val="1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соревнований по различным видам спорта с другими классами</w:t>
      </w:r>
    </w:p>
    <w:p>
      <w:pPr>
        <w:pStyle w:val="Style16"/>
        <w:numPr>
          <w:ilvl w:val="0"/>
          <w:numId w:val="1"/>
        </w:numPr>
        <w:ind w:left="1418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ие в организации и проведении общешкольных спортивных мероприятий</w:t>
      </w:r>
    </w:p>
    <w:p>
      <w:pPr>
        <w:pStyle w:val="Style16"/>
        <w:ind w:left="14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17365D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6.Редколлегия  класса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Ватагина Анастасия, Рузанова Эвелина</w:t>
      </w:r>
    </w:p>
    <w:p>
      <w:pPr>
        <w:pStyle w:val="Style16"/>
        <w:numPr>
          <w:ilvl w:val="0"/>
          <w:numId w:val="6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бор материалов для газеты</w:t>
      </w:r>
    </w:p>
    <w:p>
      <w:pPr>
        <w:pStyle w:val="Style16"/>
        <w:numPr>
          <w:ilvl w:val="0"/>
          <w:numId w:val="6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формление отрядного уголка</w:t>
      </w:r>
    </w:p>
    <w:p>
      <w:pPr>
        <w:pStyle w:val="Style16"/>
        <w:numPr>
          <w:ilvl w:val="0"/>
          <w:numId w:val="6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участия в общешкольных художественных конкурсах</w:t>
      </w:r>
    </w:p>
    <w:p>
      <w:pPr>
        <w:pStyle w:val="Style16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96"/>
        <w:gridCol w:w="576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3399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40"/>
                <w:szCs w:val="4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3399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3399"/>
                <w:sz w:val="40"/>
                <w:szCs w:val="40"/>
              </w:rPr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3399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40"/>
                <w:szCs w:val="40"/>
              </w:rPr>
              <w:t>ФИО обучающегося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3399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40"/>
                <w:szCs w:val="40"/>
              </w:rPr>
              <w:t>Поручение в класс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брамова Валерия Владимир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«Поздравляе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никин Степан Андре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Бадретдинов Донат Серге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«Милосердие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Барышев Николай Серге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«Поздравляе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атагина Анастасия Виктор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я «Поздравляе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алиуллин  Фархад Фанисо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иниятов Азаль Раил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иниятов Азалия  Раиле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Закирова Рената Ринат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Зарипова Эльмира Ириковна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«Поздравляе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римова Диана Ильгиз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редколлегии класс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рпов Илья Евгень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«Поздравляе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лючник Даниил Валерь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ульментьев  Андрей Серге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массов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Лысова Екатерина Вячеслав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редколлегии класс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алков Никита Ярославо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ежурны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ухаметзянова Миляуша Рашид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«Поздравляе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гибин Дмитрий Андре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«Милосердие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авлов Данила Юрь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массов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Рахимкулов Арслан Русланович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«Поздравляе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узанова Эвелина Виктор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«Милосердие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уркова Дарина Сергее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массов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аттахова Залия Ринат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атхутдинов Арслан Дамиро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массов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аязов Ринат Эдуардо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массов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Шастин Алексей Владимиро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массов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Шипилов Олег Игор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«Милосердие»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365F91"/>
          <w:sz w:val="40"/>
          <w:szCs w:val="40"/>
        </w:rPr>
        <w:t xml:space="preserve">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  <w:t>План работы с семьями обучающихс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активного участия семьи в воспитательной системе классного коллектива, формирование коллектива единомышленников из числа родителей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дачи: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сти до сознания родителей педагогические советы и рекомендации, выработать положительное отношение к ним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эмоциональный настрой на совместную работу родителей с детьми и учителями – предметниками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06"/>
        <w:gridCol w:w="1650"/>
        <w:gridCol w:w="338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1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частие родителей в управлении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аботе общешкольного родительского комитета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лассного родительского комит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председатель Р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язова Р.Н., Шастина М.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Родительский лектор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Родительские собрания:</w:t>
            </w:r>
          </w:p>
          <w:p>
            <w:pPr>
              <w:pStyle w:val="Style16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авайте познакомимся» Организация начала учебного г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работы класса и родительского комитета на 2010-2011 учебный год.</w:t>
            </w:r>
          </w:p>
          <w:p>
            <w:pPr>
              <w:pStyle w:val="Style16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Семейный климат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О поощрении и наказании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«Как помогать детям в учебе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Проблемное обучение: За или против?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Жизнь класса в школе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Методы воспитания подростков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Роль спорта в жизни подростка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Вот и стали мы на год взрослей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Консультации для родителей по вопросам воспитания дете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ень открытых дверей «Добро пожаловать в наш класс: на урок, классный час, мероприятие!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10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11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12.20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01.20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.02.20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03.20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04.20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05.20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женедель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педагог - психолог, учителя – предметники, ученический актив класс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частие родителей во внеклассной работе</w:t>
            </w:r>
          </w:p>
          <w:p>
            <w:pPr>
              <w:pStyle w:val="Style16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походы (выезды на природу)</w:t>
            </w:r>
          </w:p>
          <w:p>
            <w:pPr>
              <w:pStyle w:val="Style16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е игры, соревнования, праздники: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Веселые старты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Зарница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нь здоровья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ые мероприятия с участием родителей: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нь знаний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курсная программа ко Дню матери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овогодний праздник</w:t>
            </w:r>
          </w:p>
          <w:p>
            <w:pPr>
              <w:pStyle w:val="Style16"/>
              <w:ind w:left="459" w:firstLine="26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здничный концерт для мам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курс актерского мастерства «Театральные подмостки»</w:t>
            </w:r>
          </w:p>
          <w:p>
            <w:pPr>
              <w:pStyle w:val="Style16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ень школьник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ский комитет класса, классный руководител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color w:val="365F91"/>
          <w:sz w:val="32"/>
          <w:szCs w:val="32"/>
        </w:rPr>
      </w:pPr>
      <w:r>
        <w:rPr>
          <w:rFonts w:cs="Times New Roman" w:ascii="Times New Roman" w:hAnsi="Times New Roman"/>
          <w:color w:val="365F91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  <w:t>Календарный план воспитательной работ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i/>
          <w:i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C00000"/>
          <w:sz w:val="36"/>
          <w:szCs w:val="36"/>
        </w:rPr>
        <w:t xml:space="preserve">Сентябрь. 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i/>
          <w:i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C00000"/>
          <w:sz w:val="22"/>
          <w:szCs w:val="22"/>
        </w:rPr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ячник «Безопасная дорога»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65F91"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870"/>
        <w:gridCol w:w="3885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воспитательной работ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класс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День знани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рок знаний. Единый парламентский урок, посвященный 20-летию К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ция «Внимание дет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рганизация работы по профилактике правонаруш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частие в акции «Внимание-подрост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ероприятие, посвященное Дню Город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кция «Школьный двор – в заботливые ру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астие в республиканском антинаркотическом месячнике «Жизнь без наркоти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лассный час «Экстремизму-нет!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курс рисунков «Мой любимый учител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Акция «Посмотри в глаза своему ребёнку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ёт «Природа-наш дом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районных соревнованиях по легкоатлетическому кроссу в пробеге «Кросс наци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ция «Я выбираю спорт как альтернативу пагубным привычка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ассный час «Здоровые дети в здоровой семье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, учитель физкультуры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мплектование кружков и объединений по интереса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классных угол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ция «День финансовой грамотности в образовательных учреждениях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: «Итоги месяца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Октябрь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65F91"/>
          <w:sz w:val="16"/>
          <w:szCs w:val="16"/>
        </w:rPr>
        <w:t>Месячник  «Пожилой человек – мудрости клад»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335"/>
        <w:gridCol w:w="4278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День пожилых люде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лассный час «День учител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роприятие. посвященное к 125-летию со дня рождения авиаконструктора А.Н.Туполе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рок милосердия и доброт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рганизация тимуровской работы в микрорайон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Концерт для учителей «Наши учителя- вам от души спасибо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Акция «Поздравь своего учителя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Стенд-поздравление «Дорогие наши учителя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Конкурс осенних букетов «Осенних красок хорово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Осенний бал «Осенние мотивы»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час  «Жизнь без наркотиков»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венство школы по футбол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ревнования по мини-футболу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3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журства в класс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епление класс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 класс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Семейный климат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Ноябрь. 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</w:rPr>
        <w:t>Месячник правовых знаний  «Скажи нет»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65F91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359"/>
        <w:gridCol w:w="4396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л. час «Да здравствуют каникул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таж по ПДД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ень народного един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ень толерант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День принятия конвенции ООН о правах ребёнк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оведение бесед на тему «Законодательство, уголовная ответственность за правонарушение»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«Что такое дружба»</w:t>
            </w:r>
          </w:p>
          <w:p>
            <w:pPr>
              <w:pStyle w:val="Style16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ень матери</w:t>
            </w:r>
          </w:p>
          <w:p>
            <w:pPr>
              <w:pStyle w:val="Style16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чер «Мама, милая моя»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курс «Агитплакат»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ждународный день отказа от куре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 час «О вредных привычках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венство школы по баскетбол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0</w:t>
            </w:r>
          </w:p>
        </w:tc>
      </w:tr>
      <w:tr>
        <w:trPr>
          <w:trHeight w:val="177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ь в устранении неудовлетворительных отметок. 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я - предметники</w:t>
            </w:r>
          </w:p>
        </w:tc>
      </w:tr>
      <w:tr>
        <w:trPr>
          <w:trHeight w:val="7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 поощрении и наказании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я - предметники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365F91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екабрь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</w:rPr>
        <w:t>Месячник «Новый год у ворот»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65F91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364"/>
        <w:gridCol w:w="4391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>
          <w:trHeight w:val="125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семирный день борьбы со СПИ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Классный час: «Безопасное движение на улицах и дорогах города», «Светоф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оводитель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Акция «Сделай мир добрее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онкурс рисунков и новогодних газ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Новогодние праздни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онкурс песни «Школьная пора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Конкурс новогодних масок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.12.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оводитель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структажи по правилам пожарной безопасности и ТБ во время новогодних канику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ерация «Кормуш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лес на лыжах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ь в устранении неудовлетворительных отметок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журства в класс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помогать детям в учеб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Style16"/>
        <w:ind w:left="72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365F91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Январь.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365F9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365F91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65F91"/>
          <w:sz w:val="16"/>
          <w:szCs w:val="16"/>
        </w:rPr>
        <w:t>Месячник « Православные традиции»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395"/>
        <w:gridCol w:w="4219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вечер «Преданья старины глубокой. Традиции и обычаи РФ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структаж по ПД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– диалог с игровыми ситуациями «Жизнь дана на добрые дела»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порт- ты жизнь»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14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на каток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комитет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успеваемости в классе, выполнение домашних заданий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ь в устранении неудовлетворительных отметок. 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журств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беседы с родителями.По необходимости посещение сем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Родительское собрание : «Проблемное обучение :За или против?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я - предметники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Февраль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65F91"/>
          <w:sz w:val="16"/>
          <w:szCs w:val="16"/>
        </w:rPr>
        <w:t>Месячник  «Оборонно-массовой и спортивной работы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491"/>
        <w:gridCol w:w="3981"/>
      </w:tblGrid>
      <w:tr>
        <w:trPr>
          <w:trHeight w:val="108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Поздравить спешим всех мужчин!» Поздравление пап и мальчиков класса. Конкурсная программ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лассный час: «Безопасное движение на улицах и дорогах города», «Светофор»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4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комитет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«Герои нашего района» 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.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. 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14г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зимний лес на гор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класс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14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учащимися из малообеспеченных семей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.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родителей к подготовке и участию в мероприятиях класс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«Жизнь класса в школе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i/>
          <w:i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65F91"/>
          <w:sz w:val="32"/>
          <w:szCs w:val="32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i/>
          <w:i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65F91"/>
          <w:sz w:val="32"/>
          <w:szCs w:val="32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i/>
          <w:i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65F91"/>
          <w:sz w:val="32"/>
          <w:szCs w:val="32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Март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65F91"/>
          <w:sz w:val="16"/>
          <w:szCs w:val="16"/>
        </w:rPr>
        <w:t>Месячник  «Читаем вместе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460"/>
        <w:gridCol w:w="4012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Безопасное движение на улицах и дорогах города», «Светофо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мероприятие «Поздравляем наших мам и девочек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.2014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класс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то я? Знаю ли я себя?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4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: «Дорога в школу и домой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класс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тстающими учащимис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родителей детей девиантного повед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тоды воспитания подростков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11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Апрель. «Природа – наш друг!»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65F91"/>
          <w:sz w:val="16"/>
          <w:szCs w:val="16"/>
        </w:rPr>
        <w:t>Месячник  «О спорт- ты мир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508"/>
        <w:gridCol w:w="3964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лагоустройство территории школы и посел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структаж по ПД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.2014г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 Мы несем ответственность за тех, кого приручили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4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О спорт - ты мир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4г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 «Есть над чем посмеяться…»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.04.11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оллегия класс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 кабинет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журств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 класс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ежурны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одительским комитетом и родителями учащихся, имеющих пропуски и неудовлетворительные оценки.</w:t>
            </w:r>
          </w:p>
          <w:p>
            <w:pPr>
              <w:pStyle w:val="Style16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ль спорта в жизни подростка»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i/>
          <w:i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65F91"/>
          <w:sz w:val="32"/>
          <w:szCs w:val="32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i/>
          <w:i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65F91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Май. «Мы хотим, чтоб мир спокойно жил»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65F91"/>
          <w:sz w:val="16"/>
          <w:szCs w:val="16"/>
        </w:rPr>
        <w:t>Месячник « Чтобы помнили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483"/>
        <w:gridCol w:w="3989"/>
      </w:tblGrid>
      <w:tr>
        <w:trPr>
          <w:trHeight w:val="101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роприятия к 9 мая «Памяти павших будьте достойны!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ция «Мы с Вами, Ветераны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ите азбуку дорог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-09.05.11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комит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4г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Города-герои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14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ле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по ТБ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14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безопасный путь домой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14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межличностных отношений в класс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 об организации летнего отдыха дет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собр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взросле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1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i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i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32"/>
        <w:szCs w:val="32"/>
        <w:color w:val="003399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color w:val="000000"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 w:val="false"/>
      <w:color w:val="000000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i w:val="false"/>
      <w:color w:val="000000"/>
      <w:sz w:val="2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i w:val="false"/>
      <w:color w:val="000000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i w:val="false"/>
      <w:color w:val="000000"/>
      <w:sz w:val="2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 w:val="false"/>
      <w:color w:val="000000"/>
      <w:sz w:val="26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3399"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46:00Z</dcterms:created>
  <dc:creator>Андрей</dc:creator>
  <dc:description/>
  <cp:keywords/>
  <dc:language>en-US</dc:language>
  <cp:lastModifiedBy>user</cp:lastModifiedBy>
  <cp:lastPrinted>2010-04-01T02:57:00Z</cp:lastPrinted>
  <dcterms:modified xsi:type="dcterms:W3CDTF">2013-10-07T15:10:00Z</dcterms:modified>
  <cp:revision>48</cp:revision>
  <dc:subject/>
  <dc:title/>
</cp:coreProperties>
</file>