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р.п.им.В.И. Лен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О «Барыш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Панин Н.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школьного лесничества «Сосе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СОШ р.п.им.В.И.Ленина  МО «Барыш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15 учебный год.</w:t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bCs/>
          <w:color w:val="444444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0"/>
          <w:szCs w:val="20"/>
          <w:lang w:eastAsia="ru-RU"/>
        </w:rPr>
        <w:t> 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426"/>
        <w:gridCol w:w="3119"/>
        <w:gridCol w:w="467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вы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Лесохозяй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Деятельность 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чная посадка сеянцев в лесных массивах Барышского лес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-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зганцева Е.В. –инженер по лесопользова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тегор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Акция «День Зем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стопалова Т.- член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 за сеянцами сосны обыкновенной на школьном питомн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-ок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зганцева Е.В. лесничий  школьного лесничества, Арзаняева И.С.- руководитель школьного лесничества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Уборка мусора в лесу, придорожных зо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, 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заняева И.С. – руководитель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Заготовка природного материала с целью изучения растений и изготовления подел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юнь- авгус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ов Д. -член школьного лес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 С. –руководитель шк.лесничества</w:t>
            </w:r>
          </w:p>
        </w:tc>
      </w:tr>
      <w:tr>
        <w:trPr/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иродоохра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еятельност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 школьном питомнике для выращивания собственного посадоч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зганцева Е.В.  – лесничий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 развешивание кормуш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-дека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ов 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 развешивание скворе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-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ов 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ие десанты по уборке бытового мусора в окрестностях МОУ СОШ р.п.Им.В.И. Ленина МО «Барыш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- руководитель шк.лесничества</w:t>
            </w:r>
          </w:p>
        </w:tc>
      </w:tr>
      <w:tr>
        <w:trPr/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Эколого-просветите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и распространение листовок природоохранной 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-ма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аева К.-член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ы экологичесикх плакатов и рисунков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, 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-руководитель шк.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мультимедийных презентаций и видеороликов о ле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бузова Н.-член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недели Л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- руководитель шк.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недели э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- руководитель шк.лесничества, Шестопалова Т.- член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тематических мероприятиях ( согласно плану работы школ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  региональных конкурсах:-областной слет школьных лесничеств «Лесной форум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Экофото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Летопись добрых дел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« Спасем лес от пожара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ых исследователей окружающей среды «Хранители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Сызганцева Е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Издание информационного бюллетеня о работе школьного лесничества в конце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аева Ю.- член школьного лесничества</w:t>
            </w:r>
          </w:p>
        </w:tc>
      </w:tr>
      <w:tr>
        <w:trPr/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Учебно-исследовате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исследовательских работ по результатам работы  летних лагер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редметных олимпиадах по биологии и эк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-янва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 по программе «Юный эколо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адка опытов на школьном учас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-сент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Сызганцева Е.В.</w:t>
            </w:r>
          </w:p>
        </w:tc>
      </w:tr>
      <w:tr>
        <w:trPr/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ориентацио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курсий в лесничества, в цех по переработке древес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Сызганцева Е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стреч членов школьного лесничества с работниками участковых лесниче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Сызганцева Е.В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стреч учащихся 9-11 классов с выпускниками школы, обучающимися в учебных заведениях лесного проф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Сызганц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Проведение мероприятий во внеурочное время, шестой день недели по экологическому воспитанию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Кураева Ю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Выступления членов школьного и районного лесничества на уроках биоло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Дербенева Е.-член школьного лесничест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Акция «Самый Зеленый Кабинет» (смотр учебных кабине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9.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FFA" w:val="clear"/>
              </w:rPr>
              <w:t>Трудовые акции по уборке прилегающей терри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, Степанов Д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FFA" w:val="clear"/>
              <w:spacing w:lineRule="auto" w:line="240" w:before="195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Экологическая ак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 w:eastAsia="ru-RU"/>
              </w:rPr>
              <w:t>«Давайте жить в чист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CFFFA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CFFFA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заняева И.С., Шестопалова Т.</w:t>
            </w:r>
          </w:p>
        </w:tc>
      </w:tr>
    </w:tbl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работы обсужден и одобрен на общем собрании школьного лесничества (протокол №  5  от 8 сентября 2014 г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сничий школьного лесничества                                                                                            _____________ Сызганцева Е.В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школьного лесничества                                                                                     _____________ Арзаняева И.С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12:00Z</dcterms:created>
  <dc:creator>Пользователь</dc:creator>
  <dc:description/>
  <dc:language>en-US</dc:language>
  <cp:lastModifiedBy>Bhbyf Bhbyf</cp:lastModifiedBy>
  <cp:lastPrinted>2013-01-22T16:12:00Z</cp:lastPrinted>
  <dcterms:modified xsi:type="dcterms:W3CDTF">2015-02-03T16:12:00Z</dcterms:modified>
  <cp:revision>2</cp:revision>
  <dc:subject/>
  <dc:title/>
</cp:coreProperties>
</file>