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аропохвистневский филиал «ЦВР «Эврик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го бюджетного общеобразовательного учрежд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марской области средней общеобразовательной школы с. Подбельск муниципального района Похвистневский Самар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«ПРАВИЛА ОФОРМ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ШКОЛЬНОЙ ГАЗЕТЫ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Похвистневский район – 2014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Барабаш И.Н. Методическое пособие для работы объединения «Юный журналист».  Старопохвистневский филиал «ЦВР «Эврика» ГБОУ СОШ с.Подбельск, 2014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анное пособие адаптировано в помощь учителям и педагогам дополнительного образования для работы с юными журналистами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екомендуется педагогам дополнительного образования, заместителям директоров по воспитательной работе, методистам, учителям, учащим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Введ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Начало журналистской деяте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Руководитель объедин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Организация работы над газето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. Должности, принятые в редакциях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. Правила оформления школьной газет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. Содержание газе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В добрый час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Прилож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Список использованной литерату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но или поздно одному из «школьного треугольника» - «учитель-ученик-директор» приходит в голову идея выпускать свою газету или организовать журналистский кружок. Дети любят «поиграть в профессию», тем более, достаточно престижную и «на слуху», проявить свои литературные таланты, педагог пытается сплотить своих подопечных вокруг конк5ретного дела, управленец часто думает о престиже возглавляемого им учебного заведения. Здорово, когда все интересы сходятся. Неудивительно, что игра в журналистику как форма организации внеклассной работы была популярна и до перестройки, и после. Если раньше выпускали лишь «боевые листки», стенгазеты, то теперь с развитием технической оснащённости учебных заведений чаще берутся за многотиражку и даже открывают кружок, а то и журналистский класс. Помимо моды на подобные вещи,  в процессе приобщения школьников к работе с печатным словом есть и много полезного с позиции воспитания. Ничто лучше, чем журналистика, не развивает внимание и наблюдательность, собранность и критичность, способность владеть словом и ориентироваться в возросшем потоке информации. «Наука удивлять и удивляться» - базовый комплекс журналистских навыков и умений может пригодиться в целом ряде сопряжённых профессий,  да и в жизни вообщ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ая газета любой детской организации – это практически визитная карточка, это реклама своей деятель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О ЖУРНАЛИСТСКОЙ ДЕЯТЕ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Если ты пошёл в газетчики –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всегда забудь о покое.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ы за всё на земле ответчики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За хорошее и плохое»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начале необходимо подготовить программу заняти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о сразу определить нацеленность ребят (для этого провести анкетирование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аспределения обязанностей нужно выяви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го участие в кружке привлекает из профориентационных це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то просто хочет самовыразитьс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сколько дети представляют предмет, с которым им предстоит столкнуться и т.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 помнить: вы </w:t>
      </w:r>
      <w:r>
        <w:rPr>
          <w:b/>
          <w:i/>
          <w:sz w:val="28"/>
          <w:szCs w:val="28"/>
        </w:rPr>
        <w:t>не готовите</w:t>
      </w:r>
      <w:r>
        <w:rPr>
          <w:sz w:val="28"/>
          <w:szCs w:val="28"/>
        </w:rPr>
        <w:t xml:space="preserve"> профессиональных журналистов или к поступлению в соответствующий ВУЗ, а лишь </w:t>
      </w:r>
      <w:r>
        <w:rPr>
          <w:b/>
          <w:i/>
          <w:sz w:val="28"/>
          <w:szCs w:val="28"/>
        </w:rPr>
        <w:t>помогаете</w:t>
      </w:r>
      <w:r>
        <w:rPr>
          <w:sz w:val="28"/>
          <w:szCs w:val="28"/>
        </w:rPr>
        <w:t xml:space="preserve"> ребятам раскрыть свои непроявившиеся до этого способности. Поэтому, в программу следует включать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меньше</w:t>
      </w:r>
      <w:r>
        <w:rPr>
          <w:sz w:val="28"/>
          <w:szCs w:val="28"/>
        </w:rPr>
        <w:t xml:space="preserve"> «накачек» сведениями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больше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ловых игр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курсов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ктикумов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Главное</w:t>
      </w:r>
      <w:r>
        <w:rPr>
          <w:sz w:val="28"/>
          <w:szCs w:val="28"/>
        </w:rPr>
        <w:t xml:space="preserve">  – это выпуск газеты, пусть и с небольшим тиражо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     - ребята должны видеть результаты своей работ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(См. приложение №1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ОБЪЕДИНЕ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 может быть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 литератур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внеклассной работ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урналист, специально приглашённый поработать в школ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альный вариант руководителя объединения – педагог объединяет свои усилия с журналистом, т.к.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оль руководителя-учителя по мере продвижения к старшим классам уменьшаетс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старшеклассники ценят самостоятельность и</w:t>
      </w:r>
      <w:r>
        <w:rPr/>
        <w:t xml:space="preserve"> </w:t>
      </w:r>
      <w:r>
        <w:rPr>
          <w:sz w:val="28"/>
          <w:szCs w:val="28"/>
        </w:rPr>
        <w:t>независимость, и поиск авторитета у них часто идёт вне школ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РАБОТЫ НАД ГАЗЕТО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лжности, принятые в редакциях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ответственный секретарь (возглавляет редколлегию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дактор (член редколлегии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корреспондент (репортёр) (член редколлегии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корректор (член редколлегии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 рекламы (член редколлеги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(См. приложение №2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вила оформления школьной газет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начал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азеты указываетс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вание газет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выпускающего газету (ОУ, УДОД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издания и год основа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а выпуска газеты (очередного номера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виз газеты (по желанию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аткое содержание номер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собственно газе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конце</w:t>
      </w:r>
      <w:r>
        <w:rPr>
          <w:sz w:val="28"/>
          <w:szCs w:val="28"/>
        </w:rPr>
        <w:t xml:space="preserve"> газеты указывается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.И.О., должности редактора и редакционной коллеги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раж газеты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дрес издательства газеты (почтовый и электронный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йт издательства газеты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лефон издательства газет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</w:rPr>
        <w:t>(См. приложение №3)</w:t>
      </w:r>
    </w:p>
    <w:p>
      <w:pPr>
        <w:pStyle w:val="Normal"/>
        <w:spacing w:lineRule="auto" w:line="360"/>
        <w:ind w:left="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ржание газет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*** </w:t>
      </w:r>
      <w:r>
        <w:rPr>
          <w:b/>
          <w:i/>
        </w:rPr>
        <w:t>ГАЗЕТА</w:t>
      </w:r>
      <w:r>
        <w:rPr>
          <w:rFonts w:cs="Castellar;MV Boli" w:ascii="Castellar;MV Boli" w:hAnsi="Castellar;MV Boli"/>
          <w:b/>
          <w:i/>
        </w:rPr>
        <w:t xml:space="preserve"> </w:t>
      </w:r>
      <w:r>
        <w:rPr>
          <w:b/>
          <w:i/>
        </w:rPr>
        <w:t>ДОЛЖНА</w:t>
      </w:r>
      <w:r>
        <w:rPr>
          <w:rFonts w:cs="Castellar;MV Boli" w:ascii="Castellar;MV Boli" w:hAnsi="Castellar;MV Boli"/>
          <w:b/>
          <w:i/>
        </w:rPr>
        <w:t xml:space="preserve"> </w:t>
      </w:r>
      <w:r>
        <w:rPr>
          <w:b/>
          <w:i/>
        </w:rPr>
        <w:t>БЫТЬ</w:t>
      </w:r>
      <w:r>
        <w:rPr>
          <w:rFonts w:cs="Castellar;MV Boli" w:ascii="Castellar;MV Boli" w:hAnsi="Castellar;MV Boli"/>
          <w:b/>
          <w:i/>
        </w:rPr>
        <w:t xml:space="preserve"> </w:t>
      </w:r>
      <w:r>
        <w:rPr>
          <w:b/>
          <w:i/>
        </w:rPr>
        <w:t>ИНТЕРЕСНА</w:t>
      </w:r>
      <w:r>
        <w:rPr>
          <w:rFonts w:cs="Castellar;MV Boli" w:ascii="Castellar;MV Boli" w:hAnsi="Castellar;MV Boli"/>
          <w:b/>
          <w:i/>
        </w:rPr>
        <w:t xml:space="preserve">, </w:t>
      </w:r>
      <w:r>
        <w:rPr>
          <w:b/>
          <w:i/>
        </w:rPr>
        <w:t>ПРЕЖДЕ</w:t>
      </w:r>
      <w:r>
        <w:rPr>
          <w:rFonts w:cs="Castellar;MV Boli" w:ascii="Castellar;MV Boli" w:hAnsi="Castellar;MV Boli"/>
          <w:b/>
          <w:i/>
        </w:rPr>
        <w:t xml:space="preserve"> </w:t>
      </w:r>
      <w:r>
        <w:rPr>
          <w:b/>
          <w:i/>
        </w:rPr>
        <w:t>ВСЕГО</w:t>
      </w:r>
      <w:r>
        <w:rPr>
          <w:rFonts w:cs="Castellar;MV Boli" w:ascii="Castellar;MV Boli" w:hAnsi="Castellar;MV Boli"/>
          <w:b/>
          <w:i/>
        </w:rPr>
        <w:t xml:space="preserve">, </w:t>
      </w:r>
      <w:r>
        <w:rPr>
          <w:b/>
          <w:i/>
        </w:rPr>
        <w:t>ЧИТАТЕЛЯМ</w:t>
      </w:r>
      <w:r>
        <w:rPr>
          <w:rFonts w:cs="Castellar;MV Boli" w:ascii="Castellar;MV Boli" w:hAnsi="Castellar;MV Boli"/>
          <w:b/>
          <w:i/>
        </w:rPr>
        <w:t xml:space="preserve">, </w:t>
      </w:r>
      <w:r>
        <w:rPr>
          <w:b/>
          <w:i/>
        </w:rPr>
        <w:t>А</w:t>
      </w:r>
      <w:r>
        <w:rPr>
          <w:rFonts w:cs="Castellar;MV Boli" w:ascii="Castellar;MV Boli" w:hAnsi="Castellar;MV Boli"/>
          <w:b/>
          <w:i/>
        </w:rPr>
        <w:t xml:space="preserve"> </w:t>
      </w:r>
      <w:r>
        <w:rPr>
          <w:b/>
          <w:i/>
        </w:rPr>
        <w:t>НЕ</w:t>
      </w:r>
      <w:r>
        <w:rPr>
          <w:rFonts w:cs="Castellar;MV Boli" w:ascii="Castellar;MV Boli" w:hAnsi="Castellar;MV Boli"/>
          <w:b/>
          <w:i/>
        </w:rPr>
        <w:t xml:space="preserve"> </w:t>
      </w:r>
      <w:r>
        <w:rPr>
          <w:b/>
          <w:i/>
        </w:rPr>
        <w:t>ТОЛЬКО</w:t>
      </w:r>
      <w:r>
        <w:rPr>
          <w:rFonts w:cs="Castellar;MV Boli" w:ascii="Castellar;MV Boli" w:hAnsi="Castellar;MV Boli"/>
          <w:b/>
          <w:i/>
        </w:rPr>
        <w:t xml:space="preserve"> </w:t>
      </w:r>
      <w:r>
        <w:rPr>
          <w:b/>
          <w:i/>
        </w:rPr>
        <w:t>АВТОРАМ</w:t>
      </w:r>
      <w:r>
        <w:rPr>
          <w:rFonts w:cs="Castellar;MV Boli" w:ascii="Castellar;MV Boli" w:hAnsi="Castellar;MV Boli"/>
          <w:b/>
          <w:i/>
        </w:rPr>
        <w:t>.</w:t>
      </w:r>
      <w:r>
        <w:rPr>
          <w:b/>
          <w:sz w:val="28"/>
          <w:szCs w:val="28"/>
        </w:rPr>
        <w:t xml:space="preserve">  ***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1. </w:t>
      </w:r>
      <w:r>
        <w:rPr>
          <w:sz w:val="28"/>
          <w:szCs w:val="28"/>
          <w:u w:val="single"/>
        </w:rPr>
        <w:t>Стать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 xml:space="preserve">Жанры информационной группы (основа информационных материалов - </w:t>
      </w:r>
      <w:r>
        <w:rPr>
          <w:i/>
          <w:sz w:val="28"/>
          <w:szCs w:val="28"/>
        </w:rPr>
        <w:t>новость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хрони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раткая и расширенная информац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тервью: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*интервью-монолог, 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*интервью-диалог, 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*интервью коллективное, 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*интервью-анкета, 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*интервью-зарисов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портаж: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*событийный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*тематический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*постановочны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рисов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тчёт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утевые замет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анр аналитической групп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рреспонденц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анр – публичное выступле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ткрытое письм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анр какого-либо факта, часто критическог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мет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анр – стать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ирективна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истска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блемн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анр – реценз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ритико-библиографическая, литературна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нализирующая и оценивающ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анр – очер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южетный: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* портретный,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* проблемны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исательный: 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* событийный,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* путево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тирический жанр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ельетон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амфлет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арод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эпиграм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</w:t>
      </w:r>
      <w:r>
        <w:rPr>
          <w:sz w:val="28"/>
          <w:szCs w:val="28"/>
          <w:u w:val="single"/>
        </w:rPr>
        <w:t>. Иллюстрации: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портажный снимок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репортажный рисунок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портрет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пейзаж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фотоэтюд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натюрморт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интерьер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экстерьер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иллюстрированный очерк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карикатура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дружеский шарж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юмористический рисунок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фотообвинение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иллюстративный рисунок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репродукц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</w:t>
      </w:r>
      <w:r>
        <w:rPr>
          <w:sz w:val="28"/>
          <w:szCs w:val="28"/>
          <w:u w:val="single"/>
        </w:rPr>
        <w:t xml:space="preserve"> Определение основных разделов и рубрик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</w:t>
      </w:r>
      <w:r>
        <w:rPr>
          <w:sz w:val="28"/>
          <w:szCs w:val="28"/>
          <w:u w:val="single"/>
        </w:rPr>
        <w:t xml:space="preserve"> Рождение темы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ами служат: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блюд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равн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зучения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акты для тем берутся (или Основные приёмы сбора фактов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структурах вла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учреждения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общественных и других организация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личное общение с руководителем, компетентными людь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ма, рождённая внезапно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ab/>
        <w:t>* случай на улице,</w:t>
      </w:r>
    </w:p>
    <w:p>
      <w:pPr>
        <w:pStyle w:val="Normal"/>
        <w:spacing w:lineRule="auto" w:line="360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* беседа с каким-либо человеко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исьма, поступающие в редакцию;</w:t>
      </w:r>
    </w:p>
    <w:p>
      <w:pPr>
        <w:pStyle w:val="Normal"/>
        <w:rPr>
          <w:i/>
          <w:i/>
        </w:rPr>
      </w:pPr>
      <w:r>
        <w:rPr>
          <w:sz w:val="28"/>
          <w:szCs w:val="28"/>
        </w:rPr>
        <w:t>- «провоцированная ситуация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См. приложение №4)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</w:t>
      </w:r>
      <w:r>
        <w:rPr>
          <w:sz w:val="28"/>
          <w:szCs w:val="28"/>
          <w:u w:val="single"/>
        </w:rPr>
        <w:t xml:space="preserve"> Заголовок (флаг материала)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тражение главной мысли автор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к чт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главия могут бы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линными (короткое сообщение о событии, которому посвящена корреспонденция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ёмкими: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 пословицы,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 поговорки,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 стихотворные строки,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 высказывания мудрых людей и т.д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осить назидательный характер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стоять из одного или нескольких сл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головки сопровождаться подзаголовка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сказывание героя:</w:t>
      </w:r>
    </w:p>
    <w:p>
      <w:pPr>
        <w:pStyle w:val="Normal"/>
        <w:spacing w:lineRule="auto" w:line="360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* интервью,</w:t>
      </w:r>
    </w:p>
    <w:p>
      <w:pPr>
        <w:pStyle w:val="Normal"/>
        <w:spacing w:lineRule="auto" w:line="360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* публик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емного изменённые пословицы и поговор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фамилий известных литературных герое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ихотворные стро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«сталкивание» антонимов;</w:t>
      </w:r>
    </w:p>
    <w:p>
      <w:pPr>
        <w:pStyle w:val="Normal"/>
        <w:rPr>
          <w:i/>
          <w:i/>
        </w:rPr>
      </w:pPr>
      <w:r>
        <w:rPr>
          <w:sz w:val="28"/>
          <w:szCs w:val="28"/>
        </w:rPr>
        <w:t>- неожиданные словосочетания.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См. приложение №5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6.</w:t>
      </w:r>
      <w:r>
        <w:rPr>
          <w:sz w:val="28"/>
          <w:szCs w:val="28"/>
          <w:u w:val="single"/>
        </w:rPr>
        <w:t xml:space="preserve"> Молодёжная тематика газе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чёба: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* победители школьных конкурсов, олимпиад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 опыт рационального усвоения материала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 особенности лицеев, пансионатов и др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 об учащихся различных учебных заведений и т.д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искусс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 людях разных професс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 творческой деятельности школьников:</w:t>
      </w:r>
    </w:p>
    <w:p>
      <w:pPr>
        <w:pStyle w:val="Normal"/>
        <w:spacing w:lineRule="auto" w:line="360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* в центрах дополнительного образования,</w:t>
      </w:r>
    </w:p>
    <w:p>
      <w:pPr>
        <w:pStyle w:val="Normal"/>
        <w:spacing w:lineRule="auto" w:line="360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* в кружках,</w:t>
      </w:r>
    </w:p>
    <w:p>
      <w:pPr>
        <w:pStyle w:val="Normal"/>
        <w:spacing w:lineRule="auto" w:line="360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* в студия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 досуг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 нравствен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 истинном товариществ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 любви в молодом возраст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атриотическая тем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портивная тем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 культурных ценностя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 взаимоотношениях с законом и п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(См. приложение №6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7.</w:t>
      </w:r>
      <w:r>
        <w:rPr>
          <w:sz w:val="28"/>
          <w:szCs w:val="28"/>
          <w:u w:val="single"/>
        </w:rPr>
        <w:t xml:space="preserve"> Набор материал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требуе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мпьютер: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* для набора текста,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для вёрстки полос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интер: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* для вывода готовых материал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серокс:</w:t>
      </w:r>
    </w:p>
    <w:p>
      <w:pPr>
        <w:pStyle w:val="Normal"/>
        <w:ind w:left="1416" w:firstLine="708"/>
        <w:rPr>
          <w:i/>
          <w:i/>
        </w:rPr>
      </w:pPr>
      <w:r>
        <w:rPr>
          <w:sz w:val="28"/>
          <w:szCs w:val="28"/>
        </w:rPr>
        <w:t>* для тиражирования экземпляров газет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(См. приложение №7) </w:t>
      </w:r>
    </w:p>
    <w:p>
      <w:pPr>
        <w:pStyle w:val="Normal"/>
        <w:rPr>
          <w:i/>
          <w:i/>
        </w:rPr>
      </w:pPr>
      <w:r>
        <w:rPr>
          <w:i/>
        </w:rPr>
        <w:t xml:space="preserve">(См. приложение №8) </w:t>
      </w:r>
    </w:p>
    <w:p>
      <w:pPr>
        <w:pStyle w:val="Normal"/>
        <w:rPr>
          <w:i/>
          <w:i/>
        </w:rPr>
      </w:pPr>
      <w:r>
        <w:rPr>
          <w:i/>
        </w:rPr>
        <w:t xml:space="preserve">(См. приложение №9) </w:t>
      </w:r>
    </w:p>
    <w:p>
      <w:pPr>
        <w:pStyle w:val="Normal"/>
        <w:rPr>
          <w:i/>
          <w:i/>
        </w:rPr>
      </w:pPr>
      <w:r>
        <w:rPr>
          <w:i/>
        </w:rPr>
        <w:t>(См. приложение №10)</w:t>
      </w:r>
    </w:p>
    <w:p>
      <w:pPr>
        <w:pStyle w:val="Normal"/>
        <w:rPr>
          <w:i/>
          <w:i/>
        </w:rPr>
      </w:pPr>
      <w:r>
        <w:rPr>
          <w:i/>
        </w:rPr>
        <w:t>(См. приложение №11)</w:t>
      </w:r>
    </w:p>
    <w:p>
      <w:pPr>
        <w:pStyle w:val="Normal"/>
        <w:spacing w:lineRule="auto" w:line="360"/>
        <w:ind w:left="2124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ОБРЫЙ ЧАС!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уществует много приёмов, чтобы сделать работу объединения юных журналистов интересной и увлекательной. Например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дать ребятам журналистские удостовер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вести конкурс на название газет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вести презентацию газеты в школ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КВН, где будут бороться авторы и герои материал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роить пресс-конференцию юных журналистов, где они будут иметь возможность задавать каверзные вопросы директору школы, что вызовет бурю эмоций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гда юные журналисты подружатся с коллегами из других школ, то смогут выпустить межшкольную газету. А если с коллегами из других городов!.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дним словом, положите перед собой чистый лист бумаги, напишите на нём всё, что хотите добиться от деятельности объединения юных журналистов  и вперёд! К цели! А через год проверьте: все ли пожелания сбылись, и сделайте вывод. Успех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ая часть может включать в себя следующие лекции-семинары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7520"/>
        <w:gridCol w:w="1567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Названия лекций-семинаро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еномен журналистики и призвание журналиста, журналистская этик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ость, её сущность и качество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позиция новостной заметки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анр газеты.  Работа над репортажем, статьёй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нтервью и интервьюирование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ипология газет.  Как создаётся газет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бочее место журналиста, журналист в командировке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и, принятые в редакциях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УРАТОР </w:t>
            </w:r>
            <w:r>
              <w:rPr>
                <w:sz w:val="28"/>
                <w:szCs w:val="28"/>
              </w:rPr>
              <w:t>(председатель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sz w:val="28"/>
                <w:szCs w:val="28"/>
              </w:rPr>
              <w:t>ОРС</w:t>
            </w:r>
            <w:r>
              <w:rPr>
                <w:sz w:val="28"/>
                <w:szCs w:val="28"/>
              </w:rPr>
              <w:t xml:space="preserve"> (общественно-редакционный совет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Учителя </w:t>
              <w:tab/>
              <w:t xml:space="preserve">школы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(возглавляет редколлегию)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Заместитель          ответственного секретар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ДКОЛЛЕГИЯ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редколлеги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посредственно работающие над газетой и имеющие не менее двух публикаций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штатные корреспонденты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ет газеты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Правильно «расставить» материал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ажнейшие – на первую страниц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енее значительные – по другим полос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Выбрать форму оформл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еличину заголов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олщину рамки, в которую берётся статья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Сделать соответствующие пометки на макете (если издание многоцветное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жно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меть «отделять» несущественное (выбрать суть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пециализироваться в какой-либо области зна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водить специальные тетради для накопления тех или иных сведе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первую очередь осваивать темы, которые больше знаком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воение малознакомых тем – второй этап (начало – постижение теоретических осн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жно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чувства мер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читывание размера материал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роме заголовков существуют «шапк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ошибки при подготовке газе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газете большое количество материала, который не относится к школьной (классной) жизни (рассказы, шутки, басни из журналов и газет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ритика, на поведение и успеваемость учеников, в газете часто бывает резкой и грубой (осторожно с критикой!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актический материал размещён нечитаем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дножанровость – отсутствие интервью и интересных рассказ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меются грамматические ошиб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ет последовательного излож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новной материал не отделён от второстепенног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азета не красочно оформлена, хотя пестрота тоже не лучший вариан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Законом Российской Федерации «О средствах массовой информации» журналист имеет право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Искать, запрашивать, получать и распространять информац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Посещать государственные органы и организации, предприятия и учреждения, органы общественных объединений и пресс-служб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Быть принятым должностными лицами в связи с запросом информ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Получать доступ к документам и материалам, за исключением их фрагментов, содержащих сведения, составляющие государственную, коммерческую или иную, специально охраняемую законом, тайн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Производить записи, в том числе с использованием аудио и видеотехники, кино и фотосъёмки, за исключением случаев, предусмотренных закон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ессионализмы» журналиста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здух</w:t>
      </w:r>
      <w:r>
        <w:rPr>
          <w:sz w:val="28"/>
          <w:szCs w:val="28"/>
        </w:rPr>
        <w:t xml:space="preserve"> – свободное место вокруг материало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рез</w:t>
      </w:r>
      <w:r>
        <w:rPr>
          <w:sz w:val="28"/>
          <w:szCs w:val="28"/>
        </w:rPr>
        <w:t xml:space="preserve"> – особо оформленное начало материала (шрифтом, графически и т.д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ротка</w:t>
      </w:r>
      <w:r>
        <w:rPr>
          <w:sz w:val="28"/>
          <w:szCs w:val="28"/>
        </w:rPr>
        <w:t xml:space="preserve"> – белые буквы на чёрном фо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Гранка</w:t>
      </w:r>
      <w:r>
        <w:rPr>
          <w:sz w:val="28"/>
          <w:szCs w:val="28"/>
        </w:rPr>
        <w:t xml:space="preserve"> – печатная рукопись с правкой редактор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ирпич –</w:t>
      </w:r>
      <w:r>
        <w:rPr>
          <w:sz w:val="28"/>
          <w:szCs w:val="28"/>
        </w:rPr>
        <w:t xml:space="preserve"> большая статья, на всю полос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рик </w:t>
      </w:r>
      <w:r>
        <w:rPr>
          <w:sz w:val="28"/>
          <w:szCs w:val="28"/>
        </w:rPr>
        <w:t>(вопль) – анонс текущего номера (материала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кно</w:t>
      </w:r>
      <w:r>
        <w:rPr>
          <w:sz w:val="28"/>
          <w:szCs w:val="28"/>
        </w:rPr>
        <w:t xml:space="preserve"> – место, оставляемое в полосе для срочного материала, который помещается в последнюю очередь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лашка</w:t>
      </w:r>
      <w:r>
        <w:rPr>
          <w:sz w:val="28"/>
          <w:szCs w:val="28"/>
        </w:rPr>
        <w:t xml:space="preserve"> – фон для текс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ача</w:t>
      </w:r>
      <w:r>
        <w:rPr>
          <w:sz w:val="28"/>
          <w:szCs w:val="28"/>
        </w:rPr>
        <w:t xml:space="preserve"> – оформление материало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одвал</w:t>
      </w:r>
      <w:r>
        <w:rPr>
          <w:sz w:val="28"/>
          <w:szCs w:val="28"/>
        </w:rPr>
        <w:t xml:space="preserve"> – нижняя часть страниц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ака</w:t>
      </w:r>
      <w:r>
        <w:rPr>
          <w:sz w:val="28"/>
          <w:szCs w:val="28"/>
        </w:rPr>
        <w:t xml:space="preserve"> – «паспорт» материал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Хвост</w:t>
      </w:r>
      <w:r>
        <w:rPr>
          <w:sz w:val="28"/>
          <w:szCs w:val="28"/>
        </w:rPr>
        <w:t xml:space="preserve"> – часть статьи, не влезающая в полосу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Чердак</w:t>
      </w:r>
      <w:r>
        <w:rPr>
          <w:sz w:val="28"/>
          <w:szCs w:val="28"/>
        </w:rPr>
        <w:t xml:space="preserve"> – верхняя часть страниц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Шапка </w:t>
      </w:r>
      <w:r>
        <w:rPr>
          <w:sz w:val="28"/>
          <w:szCs w:val="28"/>
        </w:rPr>
        <w:t>– заголовок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Шахта</w:t>
      </w:r>
      <w:r>
        <w:rPr>
          <w:sz w:val="28"/>
          <w:szCs w:val="28"/>
        </w:rPr>
        <w:t xml:space="preserve"> – маленькая колонка, в которую помещают наиболее привлекательные фрагменты статьи, анонсы, врез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Шпала</w:t>
      </w:r>
      <w:r>
        <w:rPr>
          <w:sz w:val="28"/>
          <w:szCs w:val="28"/>
        </w:rPr>
        <w:t xml:space="preserve"> – дизайнерская линия, применяющаяся для разделения блоков материал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Шпигель</w:t>
      </w:r>
      <w:r>
        <w:rPr>
          <w:sz w:val="28"/>
          <w:szCs w:val="28"/>
        </w:rPr>
        <w:t xml:space="preserve"> – текст, расположенный рядом с заголовко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форизмы и цитаты о журналистик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«Газета – это история за одни сутк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«Трое суток шагать, двое суток не спать ради нескольких строчек в газет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«Я всерьёз полагаю, что газеты также стары, как и человечество. Геродот был журналистом.  Шахразада – не что иное, как восточный вариант вечернего выпуска газет. Первобытные люди, наверное, отмечали памятные события сооружением металлических построек – это было монументальное, но трудоёмкое письмо.  Египтяне высекали свои газеты на обелисках и стенах храмов.  Представьте себе, что было бы, если бы каждое утро с Вацлавской площади развозили шестьдесят тысяч обелисков и каждый из них тянули шестьдесят волов…» (острослов Карел Чапек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«Всё нужно увидеть, почувствовать, оценить и не ошибиться.  Нужно быть честным «ухом и глазом» своих читателей, не злоупотреблять их доверием и не затруднять их, кто его знает чем, под видом важного и не упускать мелочей, которые могут выразить существо» (журналист Михаил Кольц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«…Чудовищна ответственность касать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ужой судьбы, надежд, галлюцинаций!» (поэт Андрей Вознесенски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«Жив ты или помер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ное, чтоб в номе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 успел ты перед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чтоб, между прочим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ыл «фитиль» всем прочим…» (из песенки «Военный репортёр» Константина Симонов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«Слова – это тот материал, из которого шьют пиджаки и брюки мыслям и чувствам» (Максим Горьки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«Работа над языком кропотлива – необходимо, чтобы всё было красиво, сжато, просто и, главное, ясно» (Лев Толсто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«Слово – это не игрушечная пулька, которая летит за ветром.  Это орудие труда.  Оно должно поднимать за собой определённый вес. И только по тому, сколько оно захватывает и поднимает за собой чужого настроения – мы оцениваем его значение и силу. Поэтому-то автор должен постоянно чувствовать других и оглядываться на то: смогут или нет его мысли и чувства, образы предстать перед читателями и стать их мыслями, их образами и чувствами» (Владимир Короленко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свободной школьной газет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екларативная часть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им документом учреждается школьное периодическое издание (далее по тексту – «газета»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азета является печатным органом, выражающим мнение учеников и преподавателей школ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азета как школьный печатный орган обладает свободой и неприкосновенностью. Ни один из авторов газеты не может быть подвергнут в школе какому-либо наказанию за выраженное на её страницах мнение.</w:t>
      </w:r>
    </w:p>
    <w:p>
      <w:pPr>
        <w:pStyle w:val="Normal"/>
        <w:spacing w:lineRule="auto" w:line="360"/>
        <w:ind w:left="18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ставная часть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 главе газеты стоит Общественно-редакционный совет (далее по тексту - ОРС), состоящий из учителей школы, ответственного секретаря и его заместителя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С возглавляется председателем (далее по тексту - куратор), избираемым членами ОРС не менее чем двумя третями голосов.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3.  Куратор: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8"/>
          <w:szCs w:val="28"/>
        </w:rPr>
        <w:t>3.1.Утверждает концепцию газеты, её дизайн и направленность.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8"/>
          <w:szCs w:val="28"/>
        </w:rPr>
        <w:t>3.2.Осуществляет общее руководство изданием номеров газеты.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8"/>
          <w:szCs w:val="28"/>
        </w:rPr>
        <w:t>3.3.Утверждает предлагаемые в газету статьи, рисунки и фотоматериалы.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8"/>
          <w:szCs w:val="28"/>
        </w:rPr>
        <w:t>3.4.Утверждает псевдонимы авторов газеты.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8"/>
          <w:szCs w:val="28"/>
        </w:rPr>
        <w:t>3.5.Подписывает номер в печать.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8"/>
          <w:szCs w:val="28"/>
        </w:rPr>
        <w:t>3.6.Выносит замечания авторам газеты и применяет к ним санкции.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8"/>
          <w:szCs w:val="28"/>
        </w:rPr>
        <w:t>3.7.Решает, по возможности, все спорные вопросы, возникшие среди членов ОРС и Редакционной коллегии (далее по тексту - редколлегия).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8"/>
          <w:szCs w:val="28"/>
        </w:rPr>
        <w:t>4. В случае временной невозможности исполнения куратором своих обязанностей его полномочия переходят к ответственному секретарю (при этом он подотчётен ОРС).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8"/>
          <w:szCs w:val="28"/>
        </w:rPr>
        <w:t>4.1.Если же куратор не работает более месяца, члены ОРС обязаны избрать из своего числа временно исполняющего обязанности куратора.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8"/>
          <w:szCs w:val="28"/>
        </w:rPr>
        <w:t>4.2.Выборы нового куратора возможны только после добровольного сложения прежним куратором своих полномочий или единогласного решения членов ОРС и редколлегии.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ченики, осуществляющие непосредственную работу над газетой, образуют Редакционную коллегию. 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6. Члены редколлегии: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8"/>
          <w:szCs w:val="28"/>
        </w:rPr>
        <w:t>6.1.Разрабатывают концепцию, направленность и дизайн газеты.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6.2.Обсуждают содержание номеров газеты, предлагаемые публикации.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Готовят статьи, рисунки и фотографии в газету, работают над её оформлением.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8"/>
          <w:szCs w:val="28"/>
        </w:rPr>
        <w:t xml:space="preserve">7. Редколлегия возглавляется ответственным секретарём, который избирается на должность простым большинством голосов членов редколлегии и утверждается куратором. 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8. При обсуждении различных вопросов голос куратора и ответственного секретаря приравнивается к двум голосам членов редколлегии.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9. Ответственный секретарь: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1.Может иметь одного заместителя, который избирается простым большинством голосов членов редколлегии. 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10. В редколлегию принимаются ученики школы, имеющие не менее двух публикаций в газете, решением как минимум двух третей её членов.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11. Ученик школы может быть исключён из состава редколлегии по причине: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11.1.Собственного желания.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11.2.Перехода в другое образовательное учреждение (школу, лицей, колледж, техникум, училище).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11.3.Окончания школы (при этом он по собственному желанию может быть зачислен в ОРС).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11.4.Исключения из школы.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11.5.Неоднократного нарушения требований куратора.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11.6.Предъявления претензий членами редколлегии (не менее двух третей) в случае их поддержки куратором.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8"/>
          <w:szCs w:val="28"/>
        </w:rPr>
        <w:t>12. Газета может иметь постоянных внештатных корреспондентов, как из числа членов школьного коллектива, так и из числа людей, не обучающихся и/или не преподающих в школе.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13. Внештатные корреспонденты могут участвовать в заседаниях редколлегии с правом совещательного голоса.</w:t>
      </w:r>
    </w:p>
    <w:p>
      <w:pPr>
        <w:pStyle w:val="Normal"/>
        <w:spacing w:lineRule="auto" w:line="360"/>
        <w:ind w:left="18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ключительные и переходные пункты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нное положение принимается единогласно на собрании учредителей газеты. Согласованный экземпляр положения подписывается всеми учредителями и заверяется печатью школы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 одобрения положения учредители-учителя образуют ОРС, а учредители-ученики составляют редколлегию. Далее деятельность газеты происходит согласно положению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изменения и дополнения в положение вносятся на объединённых собраниях редколлегии и ОРС не менее чем двумя третями голосов.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б объединении «Школьный вестник» (пример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нескольких лет в школе назревала потребность в своей школьной прессе, выпускаемой самими учащими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предназначено для совершенствования навыков литературного творчества и журналистской работы, повышения интереса к учёбе, приобретения теоретических и практических навыков в работе с компьютером. Это объединение детей разного возраста с целью реализации творческих интересов и способностей учащихся. Помимо литературной деятельности, ребята осваивают и компьютерные навыки: набор текста, вставка рисунков, вёрстка и др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тём выборов были определены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дактор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ый секретарь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мощник редактор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: выпуск общешкольной газет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вещение в газете школьной жизни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 воспитании информационной культуры школьников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интересов к учёбе (литературе, русскому языку, информатике)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теллекта, творческих и коммуникативных способностей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объединения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объединение входят учащиеся 6 – 9 классов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ы группы по направлениям: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«Новости»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«Спорт и здоровье»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«Досуг и юмор»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«Праздники»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Психология».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база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еется в наличии: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5 персональных компьютеров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сканер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нтер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 Для проведения теоретических и практических занятий используется кабинет информатики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изводит учредитель - … (указать непосредственного учредителя)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Штат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 информатик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 русского языка и литературы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бъединения «Школьный вестник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: объединение «Школьный вестник» создано с целью развития и реализации творческих способностей учащихся. Подготовка газеты требует вовлечения детей в различные формы деятельности. Это рукописная подготовка заметок, компьютерный набор статей и распечатка на принтере, компьютерная правка, макетирование и вёрстка. Руководит работой учитель информатики. При подготовке и проведении теоретических занятий к работе подключается учитель русского языка и литератур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аботы с детьми по выпуску газеты возрастает их мотивация к обучению. Они совершенствуют и развивают навыки литературного творчества, повышают грамотность, получают первый журналистский опыт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тика газеты отражает проблемы повседневной школьной жизни: учёбу, досуг, творчество и др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ыпуском газеты дети занимаются во внеурочное время. Каждый выпуск получают … (указать непосредственных получателей (адресатов) школьной газеты). Тираж – 60 экземпляров. Выход – 1 раз в месяц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кольная компьютерная газета – мощное воспитательное средство. Вся работа газеты планируется на год. План состоит из теоретических вопросов и практических занятий (непосредственно выпуск газеты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е итоги работы объединени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 детей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связей с другими объединениями и районной газетой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озможностей для общественного признания, оценки, самореализации ребят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школьного журнала (1 раз в год)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Научно-методический журнал «Классный руководитель», №5, 1997г., Моск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Научно-методический журнал «Классный руководитель», №4, 2007г., Моск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Брошюра «Азбука журналистики», Мирошниченко М., заведующий отделом газеты «Волжская заря», руководитель клуба «Юный журналист»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4. Информация с сайта Интернет «Газета», 2008г.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  <w:lang w:val="en-US"/>
        </w:rPr>
        <w:t>gazeta</w:t>
      </w:r>
      <w:r>
        <w:rPr>
          <w:sz w:val="28"/>
          <w:szCs w:val="28"/>
          <w:u w:val="single"/>
        </w:rPr>
        <w:t>@1188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spacing w:lineRule="auto" w:line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stellar">
    <w:altName w:val="MV Boli"/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9:48:00Z</dcterms:created>
  <dc:creator>Общий</dc:creator>
  <dc:description/>
  <cp:keywords/>
  <dc:language>en-US</dc:language>
  <cp:lastModifiedBy>Irina</cp:lastModifiedBy>
  <cp:lastPrinted>2009-11-30T12:53:00Z</cp:lastPrinted>
  <dcterms:modified xsi:type="dcterms:W3CDTF">2015-02-03T17:29:00Z</dcterms:modified>
  <cp:revision>51</cp:revision>
  <dc:subject/>
  <dc:title/>
</cp:coreProperties>
</file>