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ОУ СОШ Р.П.ИМ.В.И. ЛЕНИНА МО «БАРЫШ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>ОТ 03 СЕНТЯ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ОБ ОБРАЗОВАНИИ ШКОЛЬНОГО ЛЕСНИЧЕСТВ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дальнейшего улучшения охраны окружающей среды и в целях</w:t>
      </w:r>
    </w:p>
    <w:p>
      <w:pPr>
        <w:pStyle w:val="Normal"/>
        <w:rPr/>
      </w:pPr>
      <w:r>
        <w:rPr>
          <w:sz w:val="28"/>
          <w:szCs w:val="28"/>
        </w:rPr>
        <w:t>развития экологической и природоохранной деятельности учащихся дирекция</w:t>
      </w:r>
      <w:r>
        <w:rPr/>
        <w:t xml:space="preserve"> </w:t>
      </w:r>
      <w:r>
        <w:rPr>
          <w:sz w:val="28"/>
          <w:szCs w:val="28"/>
        </w:rPr>
        <w:t>ГКУ Ульяновской области «Барышское лесничество» и администрация МОУ СОШ р.п.им. В.И. Ленина МО « Барыш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К А З Ы В А Ю Т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овать школьное лесничество на общественных началах из учащихся 6-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ля руководства работы школьного лесничества избрать Совет шко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и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. Ответственным за работу школьного лесничества подготовить проект договора между руководством лесхоза и школы, определяющим условия, формы и методы работы по обеспечению деятельности школьного лесничества, а также обеспечить разработку и согласование регламентирующих документов школьного лесни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пециалистам лесхоза и учителям школы оказать всемерную помощь в организации и обеспечении деятельности школьного лесничества. Теоретическую, практическую, исследовательскую, опытническую, пропагандистскую и культурно-массовую работу в школьном лесничестве провести в соответствии с «Положением о школьном лесничестве», планом работы и другими документами школьного лесни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ГКУ Ульяновской област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Барышское лесничество»                                                _____________  В.В. Мяс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МОУ СОШ р.п.им. В.И. Лен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 Барышский район»                                                   ______________ Н.Б. Па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есничий (инженер по лесопользован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КУ Ульяновской области «Барышское лесничество»  _____________Сызганцева 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школьного лесничества                             _____________ Арзаняева И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47:00Z</dcterms:created>
  <dc:creator>user</dc:creator>
  <dc:description/>
  <dc:language>en-US</dc:language>
  <cp:lastModifiedBy>Bhbyf Bhbyf</cp:lastModifiedBy>
  <cp:lastPrinted>2012-07-18T15:46:00Z</cp:lastPrinted>
  <dcterms:modified xsi:type="dcterms:W3CDTF">2015-02-03T14:47:00Z</dcterms:modified>
  <cp:revision>2</cp:revision>
  <dc:subject/>
  <dc:title>ПОЛОЖЕНИЕ О ШКОЛЬНОМ ЛЕСНИЧЕСТВЕ</dc:title>
</cp:coreProperties>
</file>