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63"/>
        <w:gridCol w:w="3780"/>
        <w:gridCol w:w="2623"/>
      </w:tblGrid>
      <w:tr>
        <w:trPr>
          <w:trHeight w:val="5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т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свой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нбах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5280" cy="1200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щает воздух в помещениях  от токсинов – формальдегидов, ксилена, трихлорэтилена , бензол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имание! </w:t>
            </w:r>
            <w:r>
              <w:rPr>
                <w:sz w:val="28"/>
                <w:szCs w:val="28"/>
              </w:rPr>
              <w:t>Сок диффенбахии ядовит!   Растение  не  рекомендуется держать в детской  комнате,   использовать для  озеленения дошкольных и школьных учреждений.</w:t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тедесхия (кал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8375" cy="1016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ет на 40 % общее содержание микробов в воздухе помещени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арго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3620" cy="1210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ет общее содержание микробов в воздухе помещений  на 80%. Летучие выделения герани уничтожают стафилококк, стрептококк, кишечную палочк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пером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3960" cy="1115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способно нейтрализовать формальдеги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60425" cy="1254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щ очищает воздух от вредных веществ. Снижает общее содержание микробов в воздухе помещений на 35%. Его летучие выделения подавляют развитие  стафилококка, стрептококка, синегнойной палочки 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ифилл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90600" cy="127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ает воздух от вредных примесе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я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2710" cy="1362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ает общее содержание микробов в воздухе помещений на 70%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денд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2075" cy="1759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ен очищать воздух помещений от формальдегида (поглощает до 76 % токсина)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фит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021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сно очищает воздух от вредных веществ.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с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2710" cy="152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лощает токсические веществ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41:00Z</dcterms:created>
  <dc:creator>Залина</dc:creator>
  <dc:description/>
  <cp:keywords/>
  <dc:language>en-US</dc:language>
  <cp:lastModifiedBy>Iren</cp:lastModifiedBy>
  <dcterms:modified xsi:type="dcterms:W3CDTF">2010-04-06T10:17:00Z</dcterms:modified>
  <cp:revision>6</cp:revision>
  <dc:subject>Полезные свойства растений</dc:subject>
  <dc:title> Приложение 9</dc:title>
</cp:coreProperties>
</file>