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НАЯ СХЕМА ЗАЩИТЫ Проекта или  РЕФЕРАТА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</w:rPr>
        <w:t>(выступать нужно с докладом, что составляет примерно печатных – 3 стр.;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написанных от руки-5)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Продолжительность – 10 -15 мин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азываем тему, проблему, над которой ты работал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чему она вызвала интерес у тебя и чем она сегодня интересна и актуальна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лее краткое изложение содержания по пунктам плана, не забывая ссылаться на важнейшие источники и авторов. («</w:t>
      </w:r>
      <w:r>
        <w:rPr>
          <w:rFonts w:cs="Arial" w:ascii="Arial" w:hAnsi="Arial"/>
          <w:i/>
          <w:iCs/>
          <w:color w:val="000000"/>
          <w:sz w:val="20"/>
          <w:szCs w:val="20"/>
        </w:rPr>
        <w:t>Так, в этом документе</w:t>
      </w:r>
      <w:r>
        <w:rPr>
          <w:rFonts w:cs="Arial" w:ascii="Arial" w:hAnsi="Arial"/>
          <w:color w:val="000000"/>
          <w:sz w:val="20"/>
          <w:szCs w:val="20"/>
        </w:rPr>
        <w:t>»…. Или</w:t>
      </w:r>
      <w:r>
        <w:rPr>
          <w:rFonts w:cs="Arial" w:ascii="Arial" w:hAnsi="Arial"/>
          <w:i/>
          <w:iCs/>
          <w:color w:val="000000"/>
          <w:sz w:val="20"/>
          <w:szCs w:val="20"/>
        </w:rPr>
        <w:t>… «известный учёный такой-то утверждает…»</w:t>
      </w:r>
      <w:r>
        <w:rPr>
          <w:rFonts w:cs="Arial" w:ascii="Arial" w:hAnsi="Arial"/>
          <w:color w:val="000000"/>
          <w:sz w:val="20"/>
          <w:szCs w:val="20"/>
        </w:rPr>
        <w:t xml:space="preserve"> и т.д.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Покажи приготовленные рисунки, таблицы и график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ковы результаты опытов, экспериментов, встреч со специалистами  и т.д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воды 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Требования к защите реферата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Чёткость и доступность изложения материала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Соответствие темы работы её содержанию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Актуальность и практическая значимость работы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Эрудиция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Собственное мнение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Умение использовать литературу по теме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Наглядность и умение её использовать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Оформление работы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Культура выступления (вежливость, грамотная речь, умение завоевать симпатии слушателей)</w:t>
      </w:r>
    </w:p>
    <w:p>
      <w:pPr>
        <w:pStyle w:val="Style1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Wingdings" w:ascii="Wingdings" w:hAnsi="Wingdings"/>
          <w:color w:val="000000"/>
        </w:rPr>
        <w:t>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Arial" w:ascii="Arial" w:hAnsi="Arial"/>
          <w:color w:val="000000"/>
        </w:rPr>
        <w:t>Внешний вид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Критерии оценки исследовательской работы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 выставлении оценки учитываются: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использование знаний, выходящих за рамки школьной програм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научное и практическое значение результатов работы: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новизна работы: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олучены новые теоретические результаты, разработано и выполнено новое оригинальное изделие, макет или эксперимент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Имеется новый подход к решению известной задачи, пробле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эрудированность автора в рассматриваемой области, использование известных результатов и научных фактов, знакомство с современным состоянием проблемы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объём библиографии (полнота цитируемой литературы, ссылки на учёных и исследователей в данной области)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логика изложения, убедительность рассуждений, оригинальность мышления;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продуманность структуры работы. 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мер критериев при выставлении оценок: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остановка проблем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Методы решения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>Актуальность;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>Наглядность;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Экспериментальный характер работ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Практическая направленность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Оформление работы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Эмоциональность изложения; </w:t>
      </w:r>
    </w:p>
    <w:p>
      <w:pPr>
        <w:pStyle w:val="Style15"/>
        <w:spacing w:before="0" w:after="0"/>
        <w:ind w:left="1429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     </w:t>
      </w:r>
      <w:r>
        <w:rPr>
          <w:rFonts w:cs="Verdana" w:ascii="Verdana" w:hAnsi="Verdana"/>
          <w:color w:val="000000"/>
        </w:rPr>
        <w:t xml:space="preserve">Знание научной терминологии и свободное владение научной проблемой; </w:t>
      </w:r>
    </w:p>
    <w:p>
      <w:pPr>
        <w:pStyle w:val="Style15"/>
        <w:spacing w:before="0" w:after="0"/>
        <w:ind w:left="1429" w:hanging="360"/>
        <w:jc w:val="both"/>
        <w:rPr>
          <w:vanish/>
        </w:rPr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Fonts w:cs="Verdana" w:ascii="Verdana" w:hAnsi="Verdana"/>
        </w:rPr>
        <w:t xml:space="preserve">Рецензия научного руководителя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00:00Z</dcterms:created>
  <dc:creator>alex</dc:creator>
  <dc:description/>
  <cp:keywords/>
  <dc:language>en-US</dc:language>
  <cp:lastModifiedBy>user</cp:lastModifiedBy>
  <dcterms:modified xsi:type="dcterms:W3CDTF">2015-02-03T16:10:00Z</dcterms:modified>
  <cp:revision>3</cp:revision>
  <dc:subject/>
  <dc:title>ПРИМЕРНАЯ СХЕМА ЗАЩИТЫ РЕФЕРАТА</dc:title>
</cp:coreProperties>
</file>