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ня «Божья коров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следовательский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л: воспитатель Вишнёва Вера Викторов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 Целеполаг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проекта: дети младшей группы, родители, воспитатель группы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знания детей о божьей коров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ширить представления детей о строении тела божьей коровки, о способах передвижения, об образе жиз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, бережное обращение к божьей коровке и к насекомым вцел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познавательный интерес детей, исследовательский навы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гащать детско-родительские отношения путём совместных наблюдений в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итоги реализации проек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гащение знаний детей о божьей коровке как об одном из жу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ние детей удерживать интерес к изучаемому объекту до получения ими желаемой информации о нём, удовлетворения познанием нов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бережного обращения к насекомому через понимание приносимой им пользы в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Подготовительный этап</w:t>
      </w:r>
      <w:r>
        <w:rPr>
          <w:b/>
          <w:sz w:val="28"/>
          <w:szCs w:val="28"/>
        </w:rPr>
        <w:t>. Разработка проек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нести до участников проекта важность данной тем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ть развивающую среду: подобрать материалы, игрушки для игровой деятельности, художественную литературу по теме, иллюстративный материа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ить материал для продуктивной деятель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ить план мероприятий на ден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 Основной этап. </w:t>
      </w:r>
      <w:r>
        <w:rPr>
          <w:sz w:val="28"/>
          <w:szCs w:val="28"/>
        </w:rPr>
        <w:t>Выполнение проекта определили по следующим направлениям: игровая деятельность, познавательная деятельность, речевое развитие, продуктивная деятельность, работа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443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работы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«Собери картинку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движениями «Жук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образных игрушек – насекомых.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 «Насекомые луг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 прогулке за божьей коровкой.(фото 1-2)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о божьей коровке (приложение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заклички (приложение 2)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скрасками. (фото 3-5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аппликация «Божьи коровки на травке» (фото 6)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абот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лание вместе с детьми понаблюдать за насекомыми в природе во время совместных прогуло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 Заключительный этап. Презентация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ка детск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дня был закончен. Однако, родители предложили почаще проводить такие мини-проекты, которые детям дают конкретные знания в довольно короткий срок. Родителям очень понравилось именно то, что инициаторами являются сами дети и выступают исследователями.</w:t>
      </w:r>
    </w:p>
    <w:p>
      <w:pPr>
        <w:pStyle w:val="Normal"/>
        <w:rPr/>
      </w:pPr>
      <w:r>
        <w:rPr>
          <w:sz w:val="28"/>
          <w:szCs w:val="28"/>
        </w:rPr>
        <w:t xml:space="preserve">Опыт показал, что благодаря оперативной и хорошо продуманной деятельности, детский сад и семья действительно становятся партнёрами в воспитании детей. Родители активны, заинтересованы  жизнью детей в детском са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ребляет тлю жу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ртит лис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красный пидж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ёрненькую 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овётся очень гром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кто не зн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– божья кор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м помог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 скорее, Вов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– божия коров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енький круж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 чёрных точ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ья раскр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о уле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ья коров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ай на не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твои д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ют кон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о 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бе – ни 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ья кор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и на не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и нам хл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ёрного и бел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не горелого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8:44:00Z</dcterms:created>
  <dc:creator>Кирилл</dc:creator>
  <dc:description/>
  <cp:keywords/>
  <dc:language>en-US</dc:language>
  <cp:lastModifiedBy>Admin</cp:lastModifiedBy>
  <dcterms:modified xsi:type="dcterms:W3CDTF">2015-01-23T06:38:00Z</dcterms:modified>
  <cp:revision>6</cp:revision>
  <dc:subject/>
  <dc:title>Проект дня «Божья коровка»</dc:title>
</cp:coreProperties>
</file>