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пус настольных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Автор</w:t>
            </w:r>
            <w:r>
              <w:rPr>
                <w:rFonts w:eastAsia="Calibri"/>
              </w:rPr>
              <w:t xml:space="preserve">: Глебов Константин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чащийся 5 класса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ающийся объедин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«Художественная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работка дерева»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Структурное подразделение дополнительного образования детей «Вдохновение» ГБОУ СОШ №11  г.о.Кинель Самарской области.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</w:rPr>
        <w:t xml:space="preserve">Руководитель: </w:t>
      </w:r>
      <w:r>
        <w:rPr/>
        <w:t xml:space="preserve">Гусева Валентина Павловна,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педагог дополнительного образования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высшей квалификационной категории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Кинель 2011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.Введение. Обоснование возникшей проблемы и потребности.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Цель и задачи.  Выявление основных параметров и ограничений…………3</w:t>
      </w:r>
    </w:p>
    <w:p>
      <w:pPr>
        <w:pStyle w:val="Normal"/>
        <w:spacing w:lineRule="auto" w:line="360"/>
        <w:rPr/>
      </w:pPr>
      <w:r>
        <w:rPr/>
        <w:t>2. Основная часть. История создания часов……………………………4</w:t>
      </w:r>
    </w:p>
    <w:p>
      <w:pPr>
        <w:pStyle w:val="Normal"/>
        <w:spacing w:lineRule="auto" w:line="360"/>
        <w:rPr/>
      </w:pPr>
      <w:r>
        <w:rPr/>
        <w:t>2.4. Исследования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2.1. Теоретические сведения. Развитие идеи. Работа над формой изделия (варианты). Инструменты и оборудование. Материалы……………………... 6</w:t>
      </w:r>
    </w:p>
    <w:p>
      <w:pPr>
        <w:pStyle w:val="Normal"/>
        <w:spacing w:lineRule="auto" w:line="360"/>
        <w:rPr/>
      </w:pPr>
      <w:r>
        <w:rPr/>
        <w:t>2.2. Технологическая последовательность изготовления……………………..7</w:t>
      </w:r>
    </w:p>
    <w:p>
      <w:pPr>
        <w:pStyle w:val="Normal"/>
        <w:spacing w:lineRule="auto" w:line="360"/>
        <w:rPr/>
      </w:pPr>
      <w:r>
        <w:rPr/>
        <w:t>2.3. Контроль качества. Техника безопасности при выполнении работы…...8</w:t>
      </w:r>
    </w:p>
    <w:p>
      <w:pPr>
        <w:pStyle w:val="Normal"/>
        <w:spacing w:lineRule="auto" w:line="360"/>
        <w:rPr/>
      </w:pPr>
      <w:r>
        <w:rPr/>
        <w:t>2.5. Эколого-экономическое обоснование………………………………………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3. Заключение……………………………………………………………………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клама изделия</w:t>
      </w:r>
    </w:p>
    <w:p>
      <w:pPr>
        <w:pStyle w:val="Normal"/>
        <w:spacing w:lineRule="auto" w:line="360"/>
        <w:rPr/>
      </w:pPr>
      <w:r>
        <w:rPr/>
        <w:t>Словарь терминов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Литература. </w:t>
      </w:r>
    </w:p>
    <w:p>
      <w:pPr>
        <w:pStyle w:val="Normal"/>
        <w:spacing w:lineRule="auto" w:line="360"/>
        <w:rPr/>
      </w:pPr>
      <w:r>
        <w:rPr/>
        <w:t>Приложения 1-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Введение. Обоснование возникшей проблемы и потребност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варцевые, механические, солнечные, песочные часы, наручные, настольные часы, настенные, напольные – нашу жизнь представить без этого чудесного механизма просто невозможно. Стильные и сверхточные, они являются неизменным атрибутом каждого современного челове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сть часы и у нас дома. Их несколько. Но есть часы особенные, наша семейная реликвия. Они появились в семье прабабушки в 1946 году. Мой прадедушка купил их сломанными у польских беженцев. Отремонтировал. И вот уже 65 лет они не только точно показывают время, но отбивают каждые полчас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рпус часов деревянный. Время не щадит дерево и бабушка решила передать часы своему сыну, чтобы он их отреставриров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мне захотелось самому изготовить такой корпус для часов, чтобы и в нашей  семье он передавался из поколения в поколение, чтобы и у нас появились семейные реликвии. Так у меня появилась цель, а вместе с ней и зад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 </w:t>
      </w:r>
      <w:r>
        <w:rPr>
          <w:sz w:val="32"/>
          <w:szCs w:val="32"/>
        </w:rPr>
        <w:t>Изготовить корпус для настольных ча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сти исследовательскую работу по истории возникновения часо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пределить основные параметры и требования к выполнению издел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ложить начало созданию новых семейных реликв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ыявление основных параметров и ограничений.</w:t>
      </w:r>
    </w:p>
    <w:p>
      <w:pPr>
        <w:pStyle w:val="Normal"/>
        <w:spacing w:lineRule="auto" w:line="360"/>
        <w:jc w:val="both"/>
        <w:rPr/>
      </w:pPr>
      <w:r>
        <w:rPr/>
        <w:t>Готовый корпус для часов должен отвечать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лжен быть выполнен аккуратн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лжен </w:t>
      </w:r>
      <w:r>
        <w:rPr>
          <w:sz w:val="32"/>
          <w:szCs w:val="32"/>
        </w:rPr>
        <w:t>быть</w:t>
      </w:r>
      <w:r>
        <w:rPr/>
        <w:t xml:space="preserve"> красивым по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разец должен быть проч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сновная часть. История создания час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Если сегодня ответить на вопрос, какова стоимость часов, достаточно легко, то рассказать, как появились часы, сможет не каждый. Само слово "часы" означает "звонок" и имеет латинское происхождение. Аналогичные слова есть во французском, саксонском, немецком языке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месте с астрономией развивалась гномоника — наука о часах. (Гномон — указатель перемещения тени Солнца, по длине и направлению которой измерялось время.) Ясность неба в Вавилоне, Египте и Греции создавала благоприятные условия как для астрономических наблюдений, так и для использования гномонов и солнечных часов для измерения времени. Однако они были непригодны в пасмурную погоду и ночью. Поэтому наряду с солнечными получили распространение водяные часы, часто называвшиеся ночными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смену солнечным часам пришли водяные, которые были изобретены в 1 400 году до нашей эры, приблизительно 3,4 тысячи лет назад. Появились такие часы впервые в Египте и представляли собой две емкости, наполненные водой. По сравнению с солнечными часами водяные были более точными и показывали время не только днем, но и ночью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СОЛНЕЧНЫЕ ЧАСЫ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оначально люди определяли время по солнцу, наблюдая за его движением по небосклону. Однако именно движение солнца легло в основу солнечных часов, которые появились в 3 500 году до нашей эры, примерно 5,5 тысяч лет назад. По таким часам можно было определить время с точностью до часа: солнечная тень указывала на число на круглом диске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ЕСОЧНЫЕ ЧАСЫ</w:t>
      </w:r>
    </w:p>
    <w:p>
      <w:pPr>
        <w:pStyle w:val="Normal"/>
        <w:spacing w:before="280" w:after="280"/>
        <w:rPr/>
      </w:pPr>
      <w:r>
        <w:rPr/>
        <w:t>Принцип песочных часов был известен в Азии значительно раньше начала нашего летоисчисления. Одним из самых старых упоминаний о таких часах является сообщение от 1339 г., обнаруженное в Париже, содержащее указание по приготовлению тонкого песка из просеянного порошка черного мрамора, прокипяченного в вине и высушенного на солнце. Несмотря на то, что песочные часы появились в Европе поздно, они быстро распространились. Этому способствовали их простота, надежность, низкая цена и не в последнюю очередь возможность измерять с их помощью время в любой момент дня и ночи. Недостатком, мешавшим широкому применению этих часов, был сравнительно короткий интервал времени, который можно было измерить, не переворачивая эти часы. Обычно песочные часы рассчитывались на работу в течение получаса или часа. Реже встречались песочные часы, рассчитанные на непрерывное измерение времени в течение 3 ч, и лишь в совершенно редких случаях строили огромные песочные часы, рассчитанные на 12 ч хода. Не давало решающего улучшения и соединение нескольких песочных часов в одно целое. Например, набор из четырех песочных часов в едином футляре был устроен так, что содержимое первой колбы высыпалось за четверть часа, второй - за полчаса и т.д. Точность песочных часов зависела от технологии изготовления самого песка. Колбы заполняли отожженным тонкозернистым песком, просеянным многократно через тонкие сита и тщательно высушенным. Обработанный таким образом песок имел красноватую окраску; светлые беловатые пески происходили из жареных тонкомолотых яичных скорлуп; сероватый песок изготовлялся из цинковой и свинцовой пыли. Песочные часы были необходимы на кораблях, их называли "корабельные склянки". Теперь песочные часы широко используются в медицине.</w:t>
      </w:r>
    </w:p>
    <w:p>
      <w:pPr>
        <w:pStyle w:val="Normal"/>
        <w:spacing w:before="280" w:after="280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bCs/>
        </w:rPr>
        <w:t>ОГНЕВЫЕ ЧАСЫ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Помимо солнечных и водяных часов, с начала XIII в. появились и первые огневые - свечные часы. Эти очень простые часы в виде длинной тонкой свечи с нанесенной по ее длине шкалой, сравнительно удовлетворительно показывали время, а в ночные часы они еще и освещали жилища таких крупных сановников и правителей, какими были около 1250 г. Людовик Святой, в XIV в. - Карл V и другие тогдашние церковные и светские сановники. Свечи, применявшиеся для этой цели, были длиной около метра. Отсюда происходит и обычай измерять длину ночи количеством сгоревших за ночь свечей. Обычно за ночь выгорали три такие свечи, а зимой - больше. К боковым сторонам свечи иногда прикрепляли металлические штырьки, которые по мере выгорания и таяния воска падали, и их удар по металлической чашке подсвечника был своего рода звуковой сигнализацией времени. Главной частью иных огневых часов, так называемых фитильных, был фитиль в виде длинной металлической палочки, покрытой слоем дегтя с деревянными опилками. Жар тлеющих опилок, подожженных на одном конце палочки, постепенно пережигал тонкие, поперечно натянутые волокна, с подвешенными шариками, которые падали в металлическую чашку. Известны огненные часы - будильник. В этих часах к спирали или палочке в определенных местах подвешивались металлические шарики, которые при сгорании спирали (палочки) падали в фарфоровую вазу, производя громкий звон. Широко применялись огненные часы в виде свечи, на которой нанесены метки. Сгорание отрезка свечи между метками соответствовало определенному промежутку времени.</w:t>
      </w:r>
    </w:p>
    <w:p>
      <w:pPr>
        <w:pStyle w:val="Normal"/>
        <w:spacing w:before="280" w:after="280"/>
        <w:rPr/>
      </w:pPr>
      <w:r>
        <w:rPr/>
        <w:t>?</w:t>
      </w:r>
    </w:p>
    <w:p>
      <w:pPr>
        <w:pStyle w:val="Normal"/>
        <w:rPr/>
      </w:pPr>
      <w:r>
        <w:rPr/>
        <w:t xml:space="preserve">В средние века, до появления часов с циферблатом, время определялось по башенным часам, первоначальное назначение которых состояло в определении времени для молитвы.  </w:t>
      </w:r>
    </w:p>
    <w:p>
      <w:pPr>
        <w:pStyle w:val="Normal"/>
        <w:rPr/>
      </w:pPr>
      <w:r>
        <w:rPr/>
        <w:t>Именно поэтому эти часы находились в колокольнях монастырей. Их придумали мастера монахи, жившие в Европе, приблизительно в средине тринадцатого века. У них не было ни маятника, ни стрелок, они только били в колокол раз в час. Конструкция этих часов была очень громоздкой, включала железную раму и зубчатые колеса. Через некоторое время после своего появления эти часы стали регулировать как церковную, так и городскую жизнь.</w:t>
      </w:r>
    </w:p>
    <w:p>
      <w:pPr>
        <w:pStyle w:val="Normal"/>
        <w:rPr/>
      </w:pPr>
      <w:r>
        <w:rPr/>
        <w:t>А в конце XVI века было сделано открытие. Молодой ученый Галилео Галилей, наблюдая за движением самых разных лампад в Пизанском соборе во время богослужения, установил, что ни вес, ни форма лампад, а лишь длина цепей, на которых они подвешены, определяет периоды их колебаний от ветра, врывающегося в окна. Ему и принадлежит идея создания часов с маятником.</w:t>
      </w:r>
    </w:p>
    <w:p>
      <w:pPr>
        <w:pStyle w:val="Normal"/>
        <w:rPr/>
      </w:pPr>
      <w:r>
        <w:rPr/>
        <w:t xml:space="preserve">Первое упоминание о механических часах относится к концу 6 столетия. Современные механические часы были созданы нидерландским ученым Христианом Гюйгенсом в 1657 году. </w:t>
      </w:r>
    </w:p>
    <w:p>
      <w:pPr>
        <w:pStyle w:val="Normal"/>
        <w:rPr/>
      </w:pPr>
      <w:r>
        <w:rPr/>
        <w:t>Результатом применения механических часов стал переход по всей Европе от церковных канонических часов, неравных по времени года, к равным часам нашей современной системы исчисления времени. Изменение было радикальным, а потому переход совершался постепенно, по мере распространения в городах башенных часов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МЕХАНИЧЕСКИЕ ЧАСЫ</w:t>
      </w:r>
    </w:p>
    <w:p>
      <w:pPr>
        <w:pStyle w:val="Normal"/>
        <w:spacing w:before="280" w:after="280"/>
        <w:rPr/>
      </w:pPr>
      <w:r>
        <w:rPr/>
        <w:t>Первое упоминание о механических часах содержится в византийской антологии конец 6 в. Одни историки приписывают изобретение механических часов Пацификусу из Вероны (начало 9 в.), другие - монаху Герберту (впоследствии папа Сильвестр II), якобы в 996 сделавшему гиревые башенные часы для г. Магдебурга, которые не были механическими часами в современном понимании. Достоверно известно, что простые по конструкции механические башенные часы были построены в Милане в 1335. В 14 в. появились первые механические часы со шпиндельным спуском. Около 1510 нюрнбергский механик П. Хенлейн впервые применил вместо гирь стальную пружину и создал карманные часы со шпиндельным механизмом. Из-за несовершенства пружин и самого шпиндельного механизма, не имеющего собственного периода колебаний, показания этих часов сильно зависели от степени заводки пружины. В России в 18 в. над совершенствованием часов, в частности спускового механизма и способов температурной компенсации, работали выдающиеся механики Кулибин, Т. И. Волосков, инженер Л. Сабакин. Кулибин создал ряд уникальных часов, в том числе хранящиеся в Эрмитаже часы в форме яйца, с фигурами, автоматически выполняющими во время боя сложные движения; карманные планетарные часы с семью стрелками, показывающими часы, минуты, секунды, дни недели, месяцы, фазы Луны, восход и заход Солнца. В 19 веке в России успешно работали над совершенствованием часов механики Д. И. Толстой, И. П. Носов; часовщики братья И. Н. и Н. Н. Бутеноп в 1851-52 полностью реконструировали куранты Спасской башни Московского Кремля. Наиболее распространены механические часы с механическим (пружинным, гиревым) приводом. Основные узлы современных механических часов - двигатель, система колёс, ход или спусковой механизм, регулятор, стрелочный механизм и механизм заводки часов. Первые попытки применения электрических устройств в часах относятся к 30-40-м гг. 19 в. Первоначально получили распространение электромеханические маятниковые и балансовые часы, в которых завод осуществлялся с помощью электромагнита, электродвигателя и т.д. В электромеханических часов с электроприводом источник питания через контакты, управляемые маятником или балансом, периодически подключается к приводу, в результате чего в спусковом регуляторе устанавливаются автоколебания. Роль двигателя таких часов выполняет сама колебательная система, движение которой с помощью спец. механизма преобразуется в прерывистое вращательное движение стрелок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ВАРЦЕВЫЕ ЧАСЫ</w:t>
      </w:r>
    </w:p>
    <w:p>
      <w:pPr>
        <w:pStyle w:val="Normal"/>
        <w:spacing w:before="280" w:after="280"/>
        <w:rPr/>
      </w:pPr>
      <w:r>
        <w:rPr/>
        <w:t>Впервые на возможность использования кварца в часах было указано в 1928 г. Хортоном и Маррисоном (США). В 1939 г. были установлены первые кварцевые часы в Гринвиче. Основное отличие кварцевых часов от механических состоит в том, что используется в качестве источника энергии, обеспечивающего работу часового механизма. В кварцевых часах источником энергии служит батарейка, которая питает электронный блок кварцевых часов и шаговый электродвигатель. Электронный блок один раз в секунду посылает импульс двигателю, а тот в свою очередь поворачивает стрелки. Очень высокую стабильность частоты вырабатываемых импульсов и, следовательно, высокую точность хода (в среднем расхождение с точным временем составляет 15-25 секунд в месяц, а лучшие кварцевые часы показывают отклонение 5 секунд в год) обеспечивает кристалл кварца, из-за которого часы и получили свое название. Кроме того, батарейка рассчитана на несколько лет работы, соответственно кварцевые часы нет необходимости подзаводить. В результате деформации кристалла в электрической схеме и в механической системе возникают незатухающие колебания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ЭЛЕКТРОННЫЕ ЧАСЫ</w:t>
      </w:r>
    </w:p>
    <w:p>
      <w:pPr>
        <w:pStyle w:val="Normal"/>
        <w:spacing w:before="280" w:after="280"/>
        <w:rPr/>
      </w:pPr>
      <w:r>
        <w:rPr/>
        <w:t>Электронные часы, часы, в которых для отсчета времени используются периодические колебания электронного генератора, преобразованные в дискретные сигналы, повторяющиеся через 1 с, 1 мин, 1 ч и т. д.; сигналы выводятся на цифровое табло, показывающее текущее время, а в некоторых моделях также число, месяц, день недели. Основа электронных часов микросхема; питание от сети или элементов, в т. ч. миниатюрных (в наручных электронных часах). Индикация времени у электронных часов может быть не только в виде жидкокристаллического дисплея, как обычно, но и в традиционном стрелочном исполнении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4762500" cy="434340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CD"/>
          <w:sz w:val="36"/>
          <w:szCs w:val="36"/>
        </w:rPr>
      </w:pPr>
      <w:r>
        <w:rPr>
          <w:color w:val="0000CD"/>
          <w:sz w:val="36"/>
          <w:szCs w:val="36"/>
        </w:rPr>
        <w:t>История развития механических часов</w:t>
      </w:r>
    </w:p>
    <w:p>
      <w:pPr>
        <w:pStyle w:val="Normal"/>
        <w:rPr>
          <w:color w:val="0000CD"/>
          <w:sz w:val="36"/>
          <w:szCs w:val="36"/>
        </w:rPr>
      </w:pPr>
      <w:r>
        <w:rPr>
          <w:color w:val="0000CD"/>
          <w:sz w:val="36"/>
          <w:szCs w:val="36"/>
        </w:rPr>
        <w:br/>
      </w:r>
      <w:r>
        <w:rPr>
          <w:b/>
          <w:bCs/>
          <w:color w:val="0000CD"/>
          <w:sz w:val="20"/>
          <w:szCs w:val="20"/>
        </w:rPr>
        <w:t>Механические часы</w:t>
      </w:r>
      <w:r>
        <w:rPr>
          <w:color w:val="0000CD"/>
          <w:sz w:val="20"/>
          <w:szCs w:val="20"/>
        </w:rPr>
        <w:t xml:space="preserve">, напоминающие по своему устройству современные, появились только в XIV веке. Это были огромные тяжеловесные механизмы башенных часов, приводимых в действие гирей, подвешенной на канате к ведущему валу механизма. Регулятором хода этих часов был так называемый шпиндель, представляющий собой коромысло с тяжёлыми грузами, установленное на вертикальной оси и приводимое попеременно то в правое, то влевое вращение. Инерция грузов оказывала тормозящее воздействие на часовой механизм, замедляя вращение его колёс. </w:t>
      </w:r>
      <w:r>
        <w:rPr>
          <w:b/>
          <w:bCs/>
          <w:color w:val="0000CD"/>
          <w:sz w:val="20"/>
          <w:szCs w:val="20"/>
        </w:rPr>
        <w:t>Точность хода часов</w:t>
      </w:r>
      <w:r>
        <w:rPr>
          <w:color w:val="0000CD"/>
          <w:sz w:val="20"/>
          <w:szCs w:val="20"/>
        </w:rPr>
        <w:t xml:space="preserve"> со шпиндельным регулятором была чрезвычайно низка, и их суточная погрешность превышала 60 минут. </w:t>
        <w:br/>
        <w:t xml:space="preserve">Огромное значение для дальнейшего усовершенствования часов имело открытие законов колебания </w:t>
      </w:r>
      <w:r>
        <w:rPr>
          <w:b/>
          <w:bCs/>
          <w:color w:val="0000CD"/>
          <w:sz w:val="20"/>
          <w:szCs w:val="20"/>
        </w:rPr>
        <w:t>маятника</w:t>
      </w:r>
      <w:r>
        <w:rPr>
          <w:color w:val="0000CD"/>
          <w:sz w:val="20"/>
          <w:szCs w:val="20"/>
        </w:rPr>
        <w:t xml:space="preserve">, сделанное Галилеем, которому принадлежит идея создания </w:t>
      </w:r>
      <w:r>
        <w:rPr>
          <w:b/>
          <w:bCs/>
          <w:color w:val="0000CD"/>
          <w:sz w:val="20"/>
          <w:szCs w:val="20"/>
        </w:rPr>
        <w:t>механических маятниковых часов</w:t>
      </w:r>
      <w:r>
        <w:rPr>
          <w:color w:val="0000CD"/>
          <w:sz w:val="20"/>
          <w:szCs w:val="20"/>
        </w:rPr>
        <w:t>. Однако реальная конструкция этих часов появилась только в 1658 г. Её изобретателем был талантливый голландский учёный Христиан Гюйгенс (1629 - 1695 гг.). Ему же принадлежит заслуга изобретения</w:t>
      </w:r>
      <w:r>
        <w:rPr>
          <w:b/>
          <w:bCs/>
          <w:color w:val="0000CD"/>
          <w:sz w:val="20"/>
          <w:szCs w:val="20"/>
        </w:rPr>
        <w:t xml:space="preserve"> балансового регулятора</w:t>
      </w:r>
      <w:r>
        <w:rPr>
          <w:color w:val="0000CD"/>
          <w:sz w:val="20"/>
          <w:szCs w:val="20"/>
        </w:rPr>
        <w:t xml:space="preserve">, позволившего создать карманные и наручные часы, принципиальная конструктивная схема которых сохранилась почти без изменений в современных часах. </w:t>
      </w:r>
      <w:r>
        <w:rPr>
          <w:b/>
          <w:bCs/>
          <w:color w:val="0000CD"/>
          <w:sz w:val="20"/>
          <w:szCs w:val="20"/>
        </w:rPr>
        <w:t>Карманные часы появились впервые около 1500 г</w:t>
      </w:r>
      <w:r>
        <w:rPr>
          <w:color w:val="0000CD"/>
          <w:sz w:val="20"/>
          <w:szCs w:val="20"/>
        </w:rPr>
        <w:t xml:space="preserve">.,после того как известный часовой мастер города Нюренберга Петер Генлейн изобрёл заводную пружину; но эти первые карманные часы также были снабжены шпиндельным регулятором и обладали низкой точностью. Только после изобретения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баланса</w:t>
        </w:r>
      </w:hyperlink>
      <w:r>
        <w:rPr>
          <w:color w:val="0000CD"/>
          <w:sz w:val="20"/>
          <w:szCs w:val="20"/>
        </w:rPr>
        <w:t xml:space="preserve"> карманные часы из модной, дорогой, занятной, но почти бесполезной игрушки превратились в точный прибор. </w:t>
        <w:br/>
        <w:t xml:space="preserve">    </w:t>
      </w:r>
      <w:r>
        <w:rPr>
          <w:b/>
          <w:bCs/>
          <w:color w:val="0000CD"/>
          <w:sz w:val="20"/>
          <w:szCs w:val="20"/>
        </w:rPr>
        <w:t>Первые механические часы появились в нашей стране в 1404 г</w:t>
      </w:r>
      <w:r>
        <w:rPr>
          <w:color w:val="0000CD"/>
          <w:sz w:val="20"/>
          <w:szCs w:val="20"/>
        </w:rPr>
        <w:t xml:space="preserve">. Они были установлены на Фроловской (Спасской) башне Московского кремля по указу князя Василия, сына Дмитрия Донского. Изготовленные византийским мастером, часы показывали раздельно дневное и ночное время, так как это было принято в XV столетии. </w:t>
        <w:br/>
        <w:t xml:space="preserve">Новое летоисчесление, введенное Петром 1 в 1700 г. сопровождалось одновременным принятием суточного счёта времени. В 1706 г. по приказанию Петра 1 на Спасской башне были установлены новые часы, выписанные из Голандии. Эти часы, подвергшиеся реставрации в 1852 г. и капитально отремонтированные после повреждений, приченённых попавшими в них орудийными снарядами в 1917 г., существуют и поныне. </w:t>
        <w:br/>
        <w:t xml:space="preserve">    Множество талантливых механиков, занимавшихся изготовлением часов, было известно в нашей стране в XVIII веке. Среди них первое место принадлежит по праву Ивану Петровичу Кулибину (1735-1818 гг.), который создал ряд замечательных конструкций. Всемирно известны уникальные часы "яичной фигуры", изготовленные Кулибиным в 1767 г. и хранящиеся в настоящее время в Эрмитаже Ленинграда. Эти часы не только показывали время, но и, обладая сравнительно небольшими размерами, имели устройства для боя часа, получаса и четверти часа, музыкальный механизм, проигрывавший несколько мелодий, и миниатюрный автоматический театр с движущимися фигурами. </w:t>
        <w:br/>
        <w:t xml:space="preserve">    Кроме того, Кулибину принадлежит заслуга выполнения сложнейшей реставрации часов "Павлин", также хранящихся в настоящее время в одном из залов Эрмитажа и представляющих чрезвычайно сложное устройство. Эти часы имеют вид дерева высотой около двух метров, под которым стоит несколько больших грибов. В шляпках грибов скрыты вращающиеся циферблаты для отсчёта времени. На дереве и у его подножия размещены фигуры павлина, совы, белки. В определённое время все эти фигуры приходят в движение. </w:t>
        <w:br/>
        <w:t xml:space="preserve">Исключительной сложностью отличались часы, созданные ржевским изобретателем Терентием Ивановичем Волосковым (1729-1806 гг.). Эти часы показывали год, месяц и число, фазы Луны, положение Солнца относительно главных созвездий, автоматически учитывали високосные изменения календаря, производили автоматические вычисления дат переходящих церковных праздников и т. п. </w:t>
        <w:br/>
        <w:t xml:space="preserve">    Наручные часы появились в конце XIX века, но особенно широкое распространение они получили лишь за последние 40-50 лет. </w:t>
        <w:br/>
        <w:t xml:space="preserve">В дореволюционной России часы фактически не производились. Даже такие известные фирмы, как, например, "Павел Буре", занимались лишь сборкой комплектов, закупаемых за рубежом. Только в годы советской власти в </w:t>
      </w:r>
      <w:r>
        <w:rPr>
          <w:b/>
          <w:bCs/>
          <w:color w:val="0000CD"/>
          <w:sz w:val="20"/>
          <w:szCs w:val="20"/>
        </w:rPr>
        <w:t>1930 г. в Москве были созданы первые часовые заводы</w:t>
      </w:r>
      <w:r>
        <w:rPr>
          <w:color w:val="0000CD"/>
          <w:sz w:val="20"/>
          <w:szCs w:val="20"/>
        </w:rPr>
        <w:t xml:space="preserve">, начавшие выпуск карманных часов и будильников, а затем освоившие производство и наручных часов. Часовая промышленность развивалась очень быстро. Строились новые заводы, осваивалось производство сложнейших современных приборов времени. В настоящее время в нашей стране изготовлением часов занято более 15-ти заводов. Отечественная промышленность выпускает настенные, настольные и напольные часы, карманные и наручные часы, секундомеры, будильники, хроноскопы, авиационные и морские хронометры, хронографы, приставные хода к различным часовым механизмам и, наконец, наручные электрические часы. Производство часов достигло огромных размеров. Только в 1965 г. было произведено более 30 млн. штук часов различных типов. Наши часы хорошо зарекомендовали себя и пользуются большим спросом за рубежом. Часы отечественного производства в настоящее время экспортируются более чем в 80 стран мира. По производству наиболее сложных часов (наручных) наша страна уступает первенство только Швейцарии. </w:t>
        <w:br/>
        <w:t xml:space="preserve">Велико многообразие современных часов как по устройству и принципу действия, так и по назначению и их техническим характеристикам. В основу классификационной схемы часов обычно положен принцип разделения часов на отдельные группы в соответствии с их конструктивными особенностями и назначением. Такая система классификации наиболее удобна для специалистов, встречающихся в своей практической деятельности с различными часовыми механизмами. Часы и часовые механизмы могут быть прежде всего подразделены на две основные группы. Одну образуют бытовые часы, вторую-технические. </w:t>
        <w:br/>
        <w:t xml:space="preserve">    К теххническим часам относятся: секундомеры и хроноскопы, авиационные часы и хронометры, электро-механические реле и таймеры. Бытовые часы, подразделяемые на часы индивидуального и коллективного пользования, в значительном большинстве представляют постоянную номенклатуру ремонтируемых часов. </w:t>
        <w:br/>
        <w:t xml:space="preserve">Отечественная часовая промышленность с 1967 г. начинает массовое производство нескольких конструктивных типов крупногабаритных настольных и настенных электронномеханических часов. Также с 1967 г. начинается серийное производство электронных будильников. </w:t>
        <w:br/>
      </w:r>
    </w:p>
    <w:p>
      <w:pPr>
        <w:pStyle w:val="Normal"/>
        <w:jc w:val="both"/>
        <w:rPr>
          <w:color w:val="0000CD"/>
          <w:sz w:val="32"/>
          <w:szCs w:val="32"/>
        </w:rPr>
      </w:pPr>
      <w:r>
        <w:rPr>
          <w:color w:val="0000CD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Условия, при которых готовое изделие будет радовать глаз и душу:</w:t>
      </w:r>
    </w:p>
    <w:p>
      <w:pPr>
        <w:pStyle w:val="Normal"/>
        <w:spacing w:lineRule="auto" w:line="360"/>
        <w:jc w:val="both"/>
        <w:rPr/>
      </w:pPr>
      <w:r>
        <w:rPr/>
        <w:t>-учитывать особенности местной архитектуры;</w:t>
      </w:r>
    </w:p>
    <w:p>
      <w:pPr>
        <w:pStyle w:val="Normal"/>
        <w:spacing w:lineRule="auto" w:line="360"/>
        <w:jc w:val="both"/>
        <w:rPr/>
      </w:pPr>
      <w:r>
        <w:rPr/>
        <w:t>-уделять внимание подготовке к выпиливанию;</w:t>
      </w:r>
    </w:p>
    <w:p>
      <w:pPr>
        <w:pStyle w:val="Normal"/>
        <w:spacing w:lineRule="auto" w:line="360"/>
        <w:jc w:val="both"/>
        <w:rPr/>
      </w:pPr>
      <w:r>
        <w:rPr/>
        <w:t>-обязательно учиться тщательно подгонять  и собирать изделия;</w:t>
      </w:r>
    </w:p>
    <w:p>
      <w:pPr>
        <w:pStyle w:val="Normal"/>
        <w:spacing w:lineRule="auto" w:line="360"/>
        <w:jc w:val="both"/>
        <w:rPr/>
      </w:pPr>
      <w:r>
        <w:rPr/>
        <w:t>-готовое изделие тщательно отдел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нструменты и оборудование:                           Материалы:</w:t>
      </w:r>
    </w:p>
    <w:p>
      <w:pPr>
        <w:pStyle w:val="Normal"/>
        <w:spacing w:lineRule="auto" w:line="360"/>
        <w:jc w:val="both"/>
        <w:rPr/>
      </w:pPr>
      <w:r>
        <w:rPr/>
        <w:t>1. Лобзик                                                                  1. Фанера</w:t>
      </w:r>
    </w:p>
    <w:p>
      <w:pPr>
        <w:pStyle w:val="Normal"/>
        <w:spacing w:lineRule="auto" w:line="360"/>
        <w:jc w:val="both"/>
        <w:rPr/>
      </w:pPr>
      <w:r>
        <w:rPr/>
        <w:t>2. Пилочки                                                                2. Лак по дереву ПФ-157</w:t>
      </w:r>
    </w:p>
    <w:p>
      <w:pPr>
        <w:pStyle w:val="Normal"/>
        <w:spacing w:lineRule="auto" w:line="360"/>
        <w:jc w:val="both"/>
        <w:rPr/>
      </w:pPr>
      <w:r>
        <w:rPr/>
        <w:t>3. Наждачная бумага</w:t>
      </w:r>
    </w:p>
    <w:p>
      <w:pPr>
        <w:pStyle w:val="Normal"/>
        <w:spacing w:lineRule="auto" w:line="360"/>
        <w:jc w:val="both"/>
        <w:rPr/>
      </w:pPr>
      <w:r>
        <w:rPr/>
        <w:t>4. Ручная дрель.</w:t>
      </w:r>
    </w:p>
    <w:p>
      <w:pPr>
        <w:pStyle w:val="Normal"/>
        <w:spacing w:lineRule="auto" w:line="360"/>
        <w:jc w:val="both"/>
        <w:rPr/>
      </w:pPr>
      <w:r>
        <w:rPr/>
        <w:t>5.Карандаш, копировальная бумага</w:t>
      </w:r>
    </w:p>
    <w:p>
      <w:pPr>
        <w:pStyle w:val="Normal"/>
        <w:spacing w:lineRule="auto" w:line="360"/>
        <w:jc w:val="both"/>
        <w:rPr/>
      </w:pPr>
      <w:r>
        <w:rPr/>
        <w:t>6.Надфили</w:t>
      </w:r>
    </w:p>
    <w:p>
      <w:pPr>
        <w:pStyle w:val="Normal"/>
        <w:spacing w:lineRule="auto" w:line="360"/>
        <w:jc w:val="both"/>
        <w:rPr/>
      </w:pPr>
      <w:r>
        <w:rPr/>
        <w:t>7.Кисть для ла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хнологическая последовательность изготовления</w:t>
      </w:r>
    </w:p>
    <w:p>
      <w:pPr>
        <w:pStyle w:val="Style16"/>
        <w:tabs>
          <w:tab w:val="clear" w:pos="708"/>
          <w:tab w:val="left" w:pos="3615" w:leader="none"/>
        </w:tabs>
        <w:spacing w:lineRule="auto" w:line="36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728"/>
        <w:gridCol w:w="2016"/>
        <w:gridCol w:w="258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инструменты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ка заготов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альная шкурк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образца корпус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копировальная бумаг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ывание отверстий внутри узор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дре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ливание орнамента и конту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 пилочка для лобзик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фили шлифовальная шкурк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ир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ки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к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лакир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ки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ки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1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1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1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1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2.3 Контроль качества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Готовое изделие отвечает следующим требованиям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1.Выполнено изделие аккуратно, в соответствии с технологи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2. Соответствие назначения изделия и выбранного материал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Техника безопасности при выполнении работы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иливании лобзиком пользоваться выпиловочным  столиком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хорошо освещённом помещении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, опилки удалять щёткой-смёткой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акировании работать в проветриваемом помещени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tabs>
          <w:tab w:val="clear" w:pos="708"/>
          <w:tab w:val="left" w:pos="36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ь терминов</w:t>
      </w:r>
    </w:p>
    <w:p>
      <w:pPr>
        <w:pStyle w:val="Style16"/>
        <w:tabs>
          <w:tab w:val="clear" w:pos="708"/>
          <w:tab w:val="left" w:pos="3615" w:leader="none"/>
        </w:tabs>
        <w:spacing w:lineRule="auto" w:line="360"/>
        <w:ind w:left="13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ель- </w:t>
      </w:r>
      <w:r>
        <w:rPr>
          <w:rFonts w:cs="Times New Roman" w:ascii="Times New Roman" w:hAnsi="Times New Roman"/>
          <w:sz w:val="24"/>
          <w:szCs w:val="24"/>
        </w:rPr>
        <w:t>ручной инструмент для сверления отверсти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15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бзик – </w:t>
      </w:r>
      <w:r>
        <w:rPr>
          <w:rFonts w:cs="Times New Roman" w:ascii="Times New Roman" w:hAnsi="Times New Roman"/>
          <w:sz w:val="24"/>
          <w:szCs w:val="24"/>
        </w:rPr>
        <w:t>тонкая обрамленная пилка для фигурного, узорного выпиливани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1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лифовальная шкурка – </w:t>
      </w:r>
      <w:r>
        <w:rPr>
          <w:rFonts w:cs="Times New Roman" w:ascii="Times New Roman" w:hAnsi="Times New Roman"/>
          <w:sz w:val="24"/>
          <w:szCs w:val="24"/>
        </w:rPr>
        <w:t>шкурка для обрабатывания твёрдой поверхности трением и придания гладкости или определённой форм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15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Гномон –</w:t>
      </w:r>
      <w:r>
        <w:rPr>
          <w:rFonts w:cs="Times New Roman" w:ascii="Times New Roman" w:hAnsi="Times New Roman"/>
          <w:sz w:val="24"/>
          <w:szCs w:val="24"/>
        </w:rPr>
        <w:t xml:space="preserve"> указатель перемещения тени солнца, по длине и направлению которой измерялось врем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1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номоника </w:t>
      </w:r>
      <w:r>
        <w:rPr>
          <w:rFonts w:cs="Times New Roman" w:ascii="Times New Roman" w:hAnsi="Times New Roman"/>
          <w:sz w:val="24"/>
          <w:szCs w:val="24"/>
        </w:rPr>
        <w:t>– наука о часа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left="993"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15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Елисеев Б.Л.</w:t>
      </w:r>
      <w:r>
        <w:rPr>
          <w:color w:val="000000"/>
          <w:sz w:val="24"/>
          <w:szCs w:val="24"/>
        </w:rPr>
        <w:t xml:space="preserve">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"Ремонт часов"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361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В.И., «Энциклопедия юного мастера», Москва,  издательство «Молодая гвардия», 1992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1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чёва Л.А. «Резчикам по дереву»,  выпуск 3, , Москва, Народное творчество, 2006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1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ов Г.В. «Практическое руководство для любителей резьбы по дереву»,  Москва, Антиква-1998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1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В.В. «Выпиливание лобзиком», выпуск 1, Москва, Народное творчество, 2006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1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енко В.И. «Выпиливание лобзиком», Москва, ООО «Транс – Пресс», 199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10" w:leader="none"/>
        </w:tabs>
        <w:spacing w:lineRule="auto" w:line="360"/>
        <w:rPr>
          <w:vanish/>
          <w:sz w:val="20"/>
          <w:szCs w:val="20"/>
        </w:rPr>
      </w:pPr>
      <w:r>
        <w:rPr/>
        <w:t>Интернет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locklife.ru/picture/clocks.jpg.html" TargetMode="External"/><Relationship Id="rId4" Type="http://schemas.openxmlformats.org/officeDocument/2006/relationships/hyperlink" Target="http://remontchasov.ucoz.ru/index/balans_majatnik/0-26" TargetMode="External"/><Relationship Id="rId5" Type="http://schemas.openxmlformats.org/officeDocument/2006/relationships/hyperlink" Target="http://depositfiles.com/files/rj0h5ek4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17:00Z</dcterms:created>
  <dc:creator>1</dc:creator>
  <dc:description/>
  <cp:keywords/>
  <dc:language>en-US</dc:language>
  <cp:lastModifiedBy>Константин</cp:lastModifiedBy>
  <cp:lastPrinted>2011-03-23T15:41:00Z</cp:lastPrinted>
  <dcterms:modified xsi:type="dcterms:W3CDTF">2015-02-03T13:58:00Z</dcterms:modified>
  <cp:revision>15</cp:revision>
  <dc:subject/>
  <dc:title>Цель:  Изготовить корпус для настольных часов</dc:title>
</cp:coreProperties>
</file>