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воспитательной работы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атриотическое воспитание подрастающего поколения всегда являлось одной из важнейших задач современной школы, ведь детство и юность – самая благодатная пора для привития священного чувства любви к Родине. Воспитание патриотизма – это неустанная  работа по созданию у школьников чувства гордости за свою Родину и свой народ, уважения к его великим свершениям и достойным страницам прошлого. Гордость за свою Родину, понимание неповторимости богатства культурных традиций играет огромную роль в становлении личности ребёнка. Уже в самом замысле воспитать счастливого человека, любящего свою семью, близких, страну, свой край, своё профессиональное дело, заложена идея патриотического воспитания, неотделимого от общих целей воспитания и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ссчитана на пять лет и включает в себя двенадцать направлений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Учение»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Образ жизни»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Ценности»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Здоровье»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Школа»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Экология»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Хранители природы»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Краеведение»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Семья»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Наследие»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Мы Россияне»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Верность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«Учение»</w:t>
      </w:r>
      <w:r>
        <w:rPr>
          <w:sz w:val="28"/>
          <w:szCs w:val="28"/>
        </w:rPr>
        <w:t xml:space="preserve"> - данное направление работы ориентировано на создание условий для получения детьми качественного образования, на развитие их эрудиции, формирование потребности в самообразовании. Итогом работы в данном направлении должны стать развитые способности учащихся, устойчивые естественнонаучные взгляды на природу и общество, самостоятельное и критическое мышление, готовность к самореализации, умение ориентироваться в новых жизненных обстоятельствах, принятие учащимися ответственности за собственное развити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«Образ жизни»</w:t>
      </w:r>
      <w:r>
        <w:rPr>
          <w:sz w:val="28"/>
          <w:szCs w:val="28"/>
        </w:rPr>
        <w:t xml:space="preserve"> - данное направление работы ориентировано на обучение детей умению общаться, корректировке своих взаимоотношений с одноклассниками, работе в команде, умению руководить при организации различных мероприятий. Работа в данном направлении предполагает развитие творческой инициативы при организации и проведении разного рода мероприятий на основе принципов самоуправл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«Ценности»</w:t>
      </w:r>
      <w:r>
        <w:rPr>
          <w:sz w:val="28"/>
          <w:szCs w:val="28"/>
        </w:rPr>
        <w:t xml:space="preserve"> - данное направление работы ориентировано на диагностику, анализ и формирование ценностных ориентиров личности, воспитание гражданской позиции, разбор различных жизненных ситуаций в нравственном аспекте. Работа предполагает формирование сознательного соблюдения школьниками эстетических норм, ориентирование учащихся на ответственность перед обществом, государством, семье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«Здоровье»</w:t>
      </w:r>
      <w:r>
        <w:rPr>
          <w:sz w:val="28"/>
          <w:szCs w:val="28"/>
        </w:rPr>
        <w:t xml:space="preserve"> - данное направление работы ориентировано на сохранение и укрепление нравственного, психического и физического здоровья учащихся, на обучение их осознанию вести здоровый образ жизни, заниматься физическим самосовершенствование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«Школа»</w:t>
      </w:r>
      <w:r>
        <w:rPr>
          <w:sz w:val="28"/>
          <w:szCs w:val="28"/>
        </w:rPr>
        <w:t xml:space="preserve"> - данное направление работы ориентировано на формирование у детей осознания принадлежности к школьному коллективу, стремления к сочетанию личных и общественных интересов, сознательное отношение к учебе, дисциплине, культуре поведения, потребности учащихся в постоянном пополнении своих знани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«Экология»</w:t>
      </w:r>
      <w:r>
        <w:rPr>
          <w:sz w:val="28"/>
          <w:szCs w:val="28"/>
        </w:rPr>
        <w:t xml:space="preserve"> - данное направление ориентировано на приобщение детей к миру природы, включение школьников в экологическую заботу о мире природы, участие в экологических акциях. Формирование у школьников представлений о ценности мира, о единстве человека и природы, о человеке как части природы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«Хранители природы»</w:t>
      </w:r>
      <w:r>
        <w:rPr>
          <w:sz w:val="28"/>
          <w:szCs w:val="28"/>
        </w:rPr>
        <w:t xml:space="preserve"> - данное направление ориентировано на воспитание понимания взаимосвязей между человеком, обществом, природой, формирование эстетического отношения к окружающей среде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«Краеведение»</w:t>
      </w:r>
      <w:r>
        <w:rPr>
          <w:sz w:val="28"/>
          <w:szCs w:val="28"/>
        </w:rPr>
        <w:t xml:space="preserve"> - данное направление ориентировано на развитие познавательного интереса к изучению родного края, развитие умений наблюдать, характеризовать, анализировать, обобщать объекты окружающего мира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«Семья»</w:t>
      </w:r>
      <w:r>
        <w:rPr>
          <w:sz w:val="28"/>
          <w:szCs w:val="28"/>
        </w:rPr>
        <w:t xml:space="preserve"> - данное направление ориентировано на организацию совместного досуга родителей и детей через совместные дела, праздники, поездки, экскурсии т.д.  Организация и осуществление связи поколений через уроки-встречи, тематические родительские собрания, совместные мероприятия. Работа также предусматривает изучение прав и обязанностей ребенка в семь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«Наследие» </w:t>
      </w:r>
      <w:r>
        <w:rPr>
          <w:sz w:val="28"/>
          <w:szCs w:val="28"/>
        </w:rPr>
        <w:t xml:space="preserve">- данное направление ориентировано на развитие общественной активности учащихся, воспитание в них сознательного отношения к народному достоянию, верность боевым и трудовым традициям старшего поколения, преданность Отчизне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«Мы Россияне»</w:t>
      </w:r>
      <w:r>
        <w:rPr>
          <w:sz w:val="28"/>
          <w:szCs w:val="28"/>
        </w:rPr>
        <w:t xml:space="preserve"> - данное направление ориентировано на развитие воображения детей о пространственном просторе своей страны, о национально-государственном наследии России.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«Верность»</w:t>
      </w:r>
      <w:r>
        <w:rPr>
          <w:sz w:val="28"/>
          <w:szCs w:val="28"/>
        </w:rPr>
        <w:t xml:space="preserve"> - данное направление ориентировано на формирование личностных, нравственных и гражданских качеств детей. Воспитание любви и уважения к своему Отечест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ий пла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Цел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личностных, нравственных и гражданских качеств младших школьников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ание любви и уважения к своей Роди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ind w:left="360" w:firstLine="3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Формировать осознанное отношение учащихся к учебе, потребность в самообразовании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Воспитывать  чувство  коллективизма, взаимоотношение с одноклассниками, развитие творческой инициативы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Сохранять и укреплять нравственное, психическое и физическое здоровье учащихся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рабатывать потребность учащихся в постоянном пополнении своих знаний, в укреплении своего здоровья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у детей понимание сущности сознательной дисциплины и культуры поведения, ответственности и исполнительности, точности при соблюдении правил поведения в школе, дома, в общественных местах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у школьников чувство прекрасного, их творческое мышление, формировать идеалы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Освоение знаний об окружающем мире, единстве и различиях природного и социального; о человеке и его месте в природе и обществе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общения  и развитие ребенка в семье, воспитание семьянина, любящего своих род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реализации данной программы выбраны следующие формы работы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ассные часы, беседы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классные мероприятия разного плана (посещение театра, кинотеатра, музеев, библиотек)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уск плакатов, рисунков, стенгазет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ие информационных дней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стие в спортивных мероприятиях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стие в различных акциях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ездки по историческим местам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кетировани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план воспитательной работы на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5"/>
        <w:gridCol w:w="2079"/>
        <w:gridCol w:w="2067"/>
        <w:gridCol w:w="1699"/>
      </w:tblGrid>
      <w:tr>
        <w:trPr/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проведения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чание </w:t>
            </w:r>
          </w:p>
        </w:tc>
      </w:tr>
      <w:tr>
        <w:trPr/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школьная линейка «Здравствуй школа»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 «Александр Невский – личность нации»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ледие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 «Мой класс - моя семья»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 жизн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ое собрание: «Трудности адаптации учащихся к  школе»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ь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-беседа по ПДД «Наша улица, поселок, где мы живем»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ье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2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школьное мероприятие, посвященное Дню Учителя.</w:t>
            </w:r>
          </w:p>
        </w:tc>
        <w:tc>
          <w:tcPr>
            <w:tcW w:w="207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ности</w:t>
            </w:r>
          </w:p>
        </w:tc>
        <w:tc>
          <w:tcPr>
            <w:tcW w:w="206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169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 «Режим дня – основа жизни»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ье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школьное мероприятие «Праздник урожая».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ед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ическая беседа «В театре»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 жизн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в осенний парк «Есть в осени первоначальной»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едение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2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 «Права и обязанности».</w:t>
            </w:r>
          </w:p>
        </w:tc>
        <w:tc>
          <w:tcPr>
            <w:tcW w:w="207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н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ность</w:t>
            </w:r>
          </w:p>
        </w:tc>
        <w:tc>
          <w:tcPr>
            <w:tcW w:w="206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169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 «Мы школьники»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е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Страна, где я живу»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Россияне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емейного портфолио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н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ледие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2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 «День конституции».</w:t>
            </w:r>
          </w:p>
        </w:tc>
        <w:tc>
          <w:tcPr>
            <w:tcW w:w="207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ность</w:t>
            </w:r>
          </w:p>
        </w:tc>
        <w:tc>
          <w:tcPr>
            <w:tcW w:w="206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169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ое собрание «Как мы любим своего ребенка»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ь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ь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 «Если хочешь быть здоров»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ье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школьное мероприятие, посвященное Новому году «Новогодний праздник»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ь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2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 «Что значит быть добрым?».</w:t>
            </w:r>
          </w:p>
        </w:tc>
        <w:tc>
          <w:tcPr>
            <w:tcW w:w="207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 жизн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ности</w:t>
            </w:r>
          </w:p>
        </w:tc>
        <w:tc>
          <w:tcPr>
            <w:tcW w:w="206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69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ая беседа «В мире русской народной мудрости. Чему научит пословица? 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лед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 игры на снегу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ье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ое собрание «Садимся за уроки»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е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2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шествие в книжное царство «Операция: книжная больница».</w:t>
            </w:r>
          </w:p>
        </w:tc>
        <w:tc>
          <w:tcPr>
            <w:tcW w:w="207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е</w:t>
            </w:r>
          </w:p>
        </w:tc>
        <w:tc>
          <w:tcPr>
            <w:tcW w:w="206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169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 «Как вести себя в театре, музее, гостях»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 жизн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 «Вся семья вместе, так и душа на месте»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ь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школьное мероприятие «Праздник День защитника отечества»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ность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кинотеатр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 жизн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2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 «Права и обязанности ученика»</w:t>
            </w:r>
          </w:p>
        </w:tc>
        <w:tc>
          <w:tcPr>
            <w:tcW w:w="207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 жизни</w:t>
            </w:r>
          </w:p>
        </w:tc>
        <w:tc>
          <w:tcPr>
            <w:tcW w:w="206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169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школьное мероприятие «Праздник 8 марта!»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ь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ая беседа «Русская народная песня»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ледие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туальная  экскурсия «Памятники Санкт-Петербурга»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Россияне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ое собрание «Родителям о внимании и внимательности»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ь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2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рок в природе: «Все на белом свете - солнышкины дети».</w:t>
            </w:r>
          </w:p>
        </w:tc>
        <w:tc>
          <w:tcPr>
            <w:tcW w:w="207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69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 «Знаток птиц»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нители природы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ое собрание «Семья и школа – как партнеры»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мь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 посвященных здоровому образу жизн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ье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2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 «Как мы мечтаем  отдохнуть».</w:t>
            </w:r>
          </w:p>
        </w:tc>
        <w:tc>
          <w:tcPr>
            <w:tcW w:w="207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Россияне</w:t>
            </w:r>
          </w:p>
        </w:tc>
        <w:tc>
          <w:tcPr>
            <w:tcW w:w="206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169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мужества «Этот день Победы»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лед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ность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 «Лето без приключений»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 жизн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ье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ое собрание «Давайте играть»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ь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ое обеспечение программы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учно-методический журнал «Классный руководитель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й и научно-методический журнал «Воспитание школьников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жемесячный научно-методический журнал «Начальная школа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равочник классного руководител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стерская учителя начальная школ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дительские собрания 1-4 классы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пособие «Историческое краеведение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ман-газета «Детская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учно-популярный журнал для детей «Юный натуралист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учно-популярный журнал для детей «Юный техник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ебно-методические комплекты (1-4 классы) Сценарии школьных празд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олагаемый результат деятельности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сокий уровень самосознания, самодисциплины, понимание учащимися ценности человеческой жизни, справедливости, уважение человеческого достоинства, доброжелательности, милосердия, способности к сопереживанию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бежденность учащихся в том, что настоящий гражданин любит и гордится своей Родиной, изучает ее историко-культурное, духовное наследие, верен своему гражданскому долгу и готов к защите Отечества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ние учащимися видеть прекрасное в окружающем мире, любить, беречь природу, верить в сохранение мира на Земл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учно-методический журнал «Классный руководитель» № 1,2,3, 2008г., № 4, 7, 5, 2009г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торическое краеведение КОИРО 2007г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й и научно-методический журнал «Воспитание школьников» №4, 8, 6 2008г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учно-методический журнал «Начальная школа» № 8 2009г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урнал «Юный натуралист» №8 2009г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классные мероприятия. Составитель Л.Н. Яровая. 2005г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вые родительские собрания (1-4 классы). Сост. Н.И. Дереклеева,2006г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ательная работа во 2 классе. Сост. Е.А. Смирнова,2005г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стерская учителя(1-4 классы). Курс ПДД. Сост. В.И. Коваленко, 2006г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стерская учителя (1-4 классы). Нестандартные уроки. Сост. Н.Т. Брыкина,2004г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равочник классного руководителя № 1 2009г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ценарии школьных праздников (1-4 классы). Сост. Е.М. Тихонова,2006г.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07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0:17:00Z</dcterms:created>
  <dc:creator>Артём</dc:creator>
  <dc:description/>
  <dc:language>en-US</dc:language>
  <cp:lastModifiedBy>Саня</cp:lastModifiedBy>
  <cp:lastPrinted>2009-09-06T21:18:00Z</cp:lastPrinted>
  <dcterms:modified xsi:type="dcterms:W3CDTF">2015-02-03T10:17:00Z</dcterms:modified>
  <cp:revision>2</cp:revision>
  <dc:subject/>
  <dc:title>План</dc:title>
</cp:coreProperties>
</file>