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hd w:fill="FFFFFF" w:val="clear"/>
        <w:spacing w:lineRule="atLeast" w:line="240"/>
        <w:ind w:left="48" w:right="49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его собрания школьного лесничества «Сосенка»</w:t>
      </w:r>
    </w:p>
    <w:p>
      <w:pPr>
        <w:pStyle w:val="Normal"/>
        <w:shd w:fill="FFFFFF" w:val="clear"/>
        <w:spacing w:lineRule="atLeast" w:line="240"/>
        <w:ind w:left="48" w:right="49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У СОШ р.п.им. В.И. Ленина МО «Барышский район»</w:t>
      </w:r>
    </w:p>
    <w:p>
      <w:pPr>
        <w:pStyle w:val="Normal"/>
        <w:shd w:fill="FFFFFF" w:val="clear"/>
        <w:spacing w:lineRule="atLeast" w:line="240"/>
        <w:ind w:left="48" w:right="49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rPr/>
      </w:pPr>
      <w:r>
        <w:rPr>
          <w:spacing w:val="-4"/>
          <w:sz w:val="28"/>
          <w:szCs w:val="28"/>
        </w:rPr>
        <w:t>15.05. 2014 года</w:t>
      </w:r>
      <w:r>
        <w:rPr>
          <w:sz w:val="28"/>
          <w:szCs w:val="28"/>
        </w:rPr>
        <w:tab/>
        <w:tab/>
        <w:t>№ 1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Председатель:  Арзаняева Ирина Сергеевна, учитель   химии и биологии , руководитель школьного лесничества «Сосенка».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Кураева Юлия, учащаяся 9 клас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членов общего собрания: 1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утствовало членов собрания: 15 человек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Лесничий ГКУ Ульяновской области «Барышское лесничество» Сызганцева Е.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школьного лесничества в составе 15 человек: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Зублюк Виктория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Филиппова Ольг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Степанов Дмитрий</w:t>
        <w:tab/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Лукьянов Владислав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Дадаев Станислав</w:t>
        <w:tab/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Алаев Ахмед</w:t>
        <w:tab/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Любаева Кристин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Шестопалова Татьян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Пономарев Денис</w:t>
        <w:tab/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Кураева Юлия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Дербенева Екатерин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Гришина Татьян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Арбузова Наталья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Климова Ольга</w:t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Каленков Игорь</w:t>
        <w:tab/>
        <w:tab/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7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jc w:val="both"/>
        <w:rPr/>
      </w:pPr>
      <w:r>
        <w:rPr>
          <w:bCs/>
          <w:color w:val="000000"/>
          <w:sz w:val="28"/>
          <w:szCs w:val="28"/>
        </w:rPr>
        <w:t xml:space="preserve">1. Утверждение состава школьного лесничества. 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jc w:val="both"/>
        <w:rPr/>
      </w:pPr>
      <w:r>
        <w:rPr>
          <w:bCs/>
          <w:color w:val="000000"/>
          <w:sz w:val="28"/>
          <w:szCs w:val="28"/>
        </w:rPr>
        <w:t xml:space="preserve">2. Выборы  лесничего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Утверждение плана работы школьного лесничества на летний период.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Лесничего ГКУ Ульяновской области «Барышское лесничество» Сызганцеву Е.В., она ознакомила учащихся с  Положением о школьном лесничестве, рассказала,  как должно работать школьное лесни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рзаняеву Ирину Сергеевну, учителя химии и биологии, руководителя школьного лесничества «Сосенка»,  она  ознакомила членов школьного лесничества с планом работы на  летний период. Ирина Сергеевна предложила выбрать ответственным за школьное лесничество учащегося 8 класса Степанова Дмитр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Утвердить состав школьного лесничества «Сосен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Утвердить план работы школьного лесничества «Сосенка» на 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есничим ученика 8 класса Степанова Дмитрия.</w:t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собрания Кураева Юлия</w:t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его собрания школьного лесничества «Сосенка»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У СОШ р.п.им. В.И. Ленина МО «Барышский район»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rPr>
          <w:sz w:val="28"/>
          <w:szCs w:val="28"/>
        </w:rPr>
      </w:pPr>
      <w:r>
        <w:rPr>
          <w:spacing w:val="-4"/>
          <w:sz w:val="28"/>
          <w:szCs w:val="28"/>
        </w:rPr>
        <w:t>05.09. 2014 года</w:t>
      </w:r>
      <w:r>
        <w:rPr>
          <w:sz w:val="28"/>
          <w:szCs w:val="28"/>
        </w:rPr>
        <w:tab/>
        <w:tab/>
        <w:t>№ 3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lef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Председатель:  Арзаняева Ирина Сергеевна, учитель   химии и биологии , руководитель школьного лесничества «Сосенка».</w:t>
      </w:r>
    </w:p>
    <w:p>
      <w:pPr>
        <w:pStyle w:val="Normal"/>
        <w:shd w:fill="FFFFFF" w:val="clear"/>
        <w:tabs>
          <w:tab w:val="clear" w:pos="708"/>
          <w:tab w:val="left" w:pos="797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Кураева Юлия, учащаяся 10 клас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членов общего собрания: 1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утствовало членов собрания: 13 человек:</w:t>
      </w:r>
    </w:p>
    <w:p>
      <w:pPr>
        <w:pStyle w:val="Normal"/>
        <w:rPr/>
      </w:pPr>
      <w:r>
        <w:rPr>
          <w:sz w:val="28"/>
          <w:szCs w:val="28"/>
        </w:rPr>
        <w:t>Присутствовало членов собрания: 17 челове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есничий ГКУ Ульяновской области «Барышское лесничество» Сызганцева Е.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Родионова О.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лены школьного лесничества в составе 13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Зублюк Виктор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Филиппова Оль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Степанов Дмитрий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Лукьянов Владисла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Дадаев Станисла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  <w:tab/>
        <w:t>Алаев Ахмед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Любаева Кристи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Шестопалова Татья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Пономарев Денис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Кураева Юл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>Дербенева Екатери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  <w:tab/>
        <w:t>Гришина Татья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  <w:tab/>
        <w:t>Арбузова Наталь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Утверждение плана работы школьного лесничества «Сосенка». 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Выборы актива школьного лесничества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left="8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Выбор тем исследовательских работ.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заняеву Ирину Сергеевну, учителя химии и биологии, руководителя школьного лесничества «Сосенка»,  она  ознакомила членов школьного лесничества с планом работы на 2014-2015 учебный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Степанов Дмитрий, учащийся 9 класса,  школьный лесни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 актив школьного лесничества в следующем составе: 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437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Трудовой десант </w:t>
            </w:r>
            <w:r>
              <w:rPr>
                <w:sz w:val="28"/>
                <w:szCs w:val="28"/>
              </w:rPr>
              <w:t xml:space="preserve"> –  Пономарев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итомник</w:t>
            </w:r>
            <w:r>
              <w:rPr>
                <w:sz w:val="28"/>
                <w:szCs w:val="28"/>
              </w:rPr>
              <w:t>–  Каленков Игор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ектор борьбы с браконьерством (БСБ)– Алаев Ахм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Биологический центр</w:t>
            </w:r>
            <w:r>
              <w:rPr>
                <w:sz w:val="28"/>
                <w:szCs w:val="28"/>
              </w:rPr>
              <w:t>– Шестопалов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есс- центр</w:t>
            </w:r>
            <w:r>
              <w:rPr>
                <w:sz w:val="28"/>
                <w:szCs w:val="28"/>
              </w:rPr>
              <w:t xml:space="preserve"> – Кураева 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Экологический театр  – Гриш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Малая академия</w:t>
            </w:r>
            <w:r>
              <w:rPr>
                <w:sz w:val="28"/>
                <w:szCs w:val="28"/>
              </w:rPr>
              <w:t xml:space="preserve">  -  Арбузова 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лимова Ольга, ученица 11 класса, заместитель лесничего предложила темы исследовательских работ. Она сказала, что </w:t>
            </w:r>
            <w:r>
              <w:rPr>
                <w:bCs/>
                <w:sz w:val="28"/>
                <w:szCs w:val="28"/>
              </w:rPr>
              <w:t>темы исследовательских работ</w:t>
            </w:r>
            <w:r>
              <w:rPr>
                <w:sz w:val="28"/>
                <w:szCs w:val="28"/>
              </w:rPr>
              <w:t xml:space="preserve"> могут быть самыми разнообразными. К примеру: влияние на рост лесных культур различных агротехнических приемов; наблюдение за ростом различных пород в разных почвенных условиях; фенологические наблюдения за цветением и плодоношением деревьев и кустарников; наблюдение за ростом и формированием широколиственных пород под пологом лиственных насаждений; динамика развития травянистого покрова на гарях и вырубках; выявление видового разнообразия животных в лесных биотопах, выявление деревьев с дуплами, в которых поселяются птицы и летучие мыши, и установка предупредительных табличек для их сохранност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дить план работы школьного лесничества «Зеленый патруль» на 2014-2015 учебный го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состав актив  школьного   лесничеств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ову Дмитрию согласовать темы исследовательских работ с членами школьного лесничества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екретарь собрания Кураева Юли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собрания школьного лесничества «Сос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р.п.им. В.И. Ленина МО «Барыш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5. 2014 года</w:t>
              <w:tab/>
              <w:tab/>
              <w:t xml:space="preserve">                                                                         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седатель:  Арзаняева Ирина Сергеевна, учитель   химии и биологии , руководитель школьного лесничества «Сосенк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екретарь: Кураева Юлия, учащаяся 9 клас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ленов общего собрания: 15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о членов собрания: 15 человек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. Лесничий ГКУ Ульяновской области «Барышское лесничество» Сызганцева Е.В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Члены школьного лесничества в составе 15 челов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Зублюк Виктор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Филиппова Ольг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>Степанов Дмитрий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Лукьянов Владислав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>Дадаев Станислав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>Алаев Ахмед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  <w:tab/>
              <w:t>Любаева Кристи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  <w:tab/>
              <w:t>Шестопалова Татья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  <w:tab/>
              <w:t>Пономарев Денис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  <w:tab/>
              <w:t>Кураева Юл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  <w:tab/>
              <w:t>Дербенева Екатери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  <w:tab/>
              <w:t>Гришина Татья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  <w:tab/>
              <w:t>Арбузова Наталь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  <w:tab/>
              <w:t>Климова Ольг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  <w:tab/>
              <w:t>Каленков 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Подведение итогов работы школьного лесничества «Сосенка» за 2013-2014 учебный год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Награждение членов школьного лесничества по итогам работ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Организация работы дозоров «Зеленый патруль» в летне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заняеву Ирину Сергеевну, учителя химии и биологии, руководителя школьного лесничества «Сосенка»,  она  подвела  итоги работы школьного лесничества за 2013-2014 учебный год:  члены школьного лесничества приняли участие в 9 областном слете школьных лесничеств «Лесной форум», в экологических акциях «Живи, ёлка!», «Дни защиты от экологической опасности»,  выставки «Зимняя фантазия»  и заняли призовые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мыми активными участниками был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ов Дмитрий (экологические  акции  «Живи, елка!», исследовательские работы, презентаци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стопалова Татьяна (экологические  акции  «Живи, елка!», исследовательские работы, экологический конкурс «Защити озоновый слой и климат Земли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енков Игорь (экологический форум» Зеленая планета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 же время члены школьного лесничества не проявили себя в таких экологических акциях как «День Земли», «День воды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тупи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бузова Наталья, которая предложила работу школьного лесничества за данный учебный год признать удовлетворите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  <w:tab/>
              <w:t>Признать работу школьного лесничества «Сосенка» за 2013-2014 учебный год удовлетворите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Уделять больше внимания проведению таких экологических акций, как «День Земли», «День в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торому вопросу  слушали лесничего школьного лесничества Сызганцеву Е.В., она  выразила  благодарность учащимся 8 класса за активное участие в работе школьного лесничества по благоустройству территории лесного массива ,учащимся 9 и 10 классов  - за активное участие в лесовосстановительных работах: посадке саженцев на территории МОУ СОШ р.п.им.В.И. Ленина МО «Барышский район» .Также предложила наградить грамотами за активное участие в природоохранной деятельности школьного лесничества следующих член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у Татьяну, Гришину Татьяну, Арбузову Наталью, Степанова Дмитрия, Филиппову Оль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ить грамотами за активное участие в природоохранной деятельности школьного лесничества «Сосенка» Шестопалову Татьяну, Гришину Татьяну, Арбузову Наталью, Степанова Дмитрия, Филиппову Оль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третьему вопросу выступил помощник лесничего Степанов Дмитрий.  Он   обратил внимание на  сохранение  пожароопасной обстановки  на территории лесного массива в летний период и рассказал об организации работы дозоров «Зеленый патруль» в летне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Назначить ответственными   за работу  дозоров «Зеленый патруль» в летнее время  звеньевы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юнь – Филиппова 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– Каленков 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– Алаев 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  <w:tab/>
              <w:t>Руководителю школьного лесничества Арзаняевой И.С. проконтролировать работу дозоров «Зеленый патру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Кураева Юлия.</w:t>
            </w:r>
          </w:p>
        </w:tc>
      </w:tr>
      <w:tr>
        <w:trPr>
          <w:trHeight w:val="456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5:00Z</dcterms:created>
  <dc:creator>user</dc:creator>
  <dc:description/>
  <dc:language>en-US</dc:language>
  <cp:lastModifiedBy>Bhbyf Bhbyf</cp:lastModifiedBy>
  <cp:lastPrinted>2012-12-16T19:39:00Z</cp:lastPrinted>
  <dcterms:modified xsi:type="dcterms:W3CDTF">2015-02-03T17:35:00Z</dcterms:modified>
  <cp:revision>2</cp:revision>
  <dc:subject/>
  <dc:title>Протокол</dc:title>
</cp:coreProperties>
</file>