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1585" cy="870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870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м эксперт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1                                                           Директор МБОУ СОШ № 5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                                           Гербыш Е.Б._________</w:t>
      </w:r>
    </w:p>
    <w:p>
      <w:pPr>
        <w:pStyle w:val="Normal"/>
        <w:rPr/>
      </w:pPr>
      <w:r>
        <w:rPr>
          <w:sz w:val="28"/>
          <w:szCs w:val="28"/>
        </w:rPr>
        <w:t xml:space="preserve">Коротаева Л.А.________                                         </w:t>
      </w:r>
      <w:r>
        <w:rPr>
          <w:sz w:val="28"/>
          <w:szCs w:val="28"/>
          <w:u w:val="single"/>
        </w:rPr>
        <w:t xml:space="preserve">  «     »                    2013 г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«    »                 2013г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нформатике и И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8-9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личество часов в неделю – 8 класс-1, 9 класс-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ое объединение математики, физики, информати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мова Татьяна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68" w:right="563" w:gutter="0" w:header="540" w:top="816" w:footer="719" w:bottom="9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ена в соответствии с программой основного  общего образования 2004г., </w:t>
      </w:r>
    </w:p>
    <w:p>
      <w:pPr>
        <w:pStyle w:val="Normal"/>
        <w:rPr/>
      </w:pPr>
      <w:r>
        <w:rPr>
          <w:color w:val="000000"/>
          <w:sz w:val="28"/>
          <w:szCs w:val="28"/>
        </w:rPr>
        <w:t>Угринович Н.Д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 информатика и ИКТ 8 класс,  9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а экспертизу на заседании методического объединения, протокол №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»  _________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sectPr>
          <w:type w:val="continuous"/>
          <w:pgSz w:w="11906" w:h="16838"/>
          <w:pgMar w:left="1368" w:right="563" w:gutter="0" w:header="540" w:top="816" w:footer="719" w:bottom="99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368" w:right="563" w:gutter="0" w:header="540" w:top="816" w:footer="719" w:bottom="99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368" w:right="563" w:gutter="0" w:header="540" w:top="816" w:footer="719" w:bottom="99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368" w:right="563" w:gutter="0" w:header="540" w:top="816" w:footer="719" w:bottom="99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368" w:right="563" w:gutter="0" w:header="540" w:top="816" w:footer="719" w:bottom="995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0" w:after="1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 xml:space="preserve">Рабочая программа по Информатике и ИКТ составлена на  основе авторской программы Угриновича Н.Д. «Информатика и ИКТ», с учетом примерной программы основного общего образования по курсу «Информатика и ИКТ» и кодификатора элементов содержания для составления контрольных измерительных материалов (КИМ) единого государственного экзамена.  </w:t>
      </w:r>
    </w:p>
    <w:p>
      <w:pPr>
        <w:pStyle w:val="Normal"/>
        <w:jc w:val="both"/>
        <w:rPr>
          <w:bCs/>
        </w:rPr>
      </w:pPr>
      <w:r>
        <w:rPr>
          <w:bCs/>
        </w:rPr>
        <w:t>Для разработки рабочей программы использованы следующие материал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4" w:leader="none"/>
        </w:tabs>
        <w:jc w:val="both"/>
        <w:rPr>
          <w:bCs/>
        </w:rPr>
      </w:pPr>
      <w:r>
        <w:rPr>
          <w:bCs/>
        </w:rPr>
        <w:t xml:space="preserve">Сборник нормативных документов Информатика и ИКТ/сост. Э.Д. Днепров,  А.Г.Аркадьев. – М.:Дрофа, 2007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4" w:leader="none"/>
        </w:tabs>
        <w:jc w:val="both"/>
        <w:rPr/>
      </w:pPr>
      <w:r>
        <w:rPr>
          <w:bCs/>
        </w:rPr>
        <w:t xml:space="preserve">Примерная </w:t>
      </w:r>
      <w:r>
        <w:rPr/>
        <w:t>программа</w:t>
      </w:r>
      <w:r>
        <w:rPr>
          <w:bCs/>
        </w:rPr>
        <w:t xml:space="preserve"> основного общего образования по информатике и ИКТ</w:t>
      </w:r>
    </w:p>
    <w:p>
      <w:pPr>
        <w:pStyle w:val="Normal"/>
        <w:jc w:val="both"/>
        <w:rPr/>
      </w:pPr>
      <w:r>
        <w:rPr/>
        <w:t>Учебники «Информатика и ИКТ» для 8 и 9 классов входят в состав учебно-программного и методического комплекса Н.В Угриновича, который обеспечивает изучение курса «Информатика и ИКТ» в соответствии с образовательным стандартом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ое обеспечени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ител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4" w:leader="none"/>
        </w:tabs>
        <w:jc w:val="both"/>
        <w:rPr/>
      </w:pPr>
      <w:r>
        <w:rPr/>
        <w:t>У</w:t>
      </w:r>
      <w:r>
        <w:rPr>
          <w:bCs/>
        </w:rPr>
        <w:t>гринович  Н.Д.  Преподавание курса "Информатика  и  ИКТ"  в   основной и старшей школе: Методическое пособие для учителей. -  М: БИНОМ, Лаборатория знаний, 2008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4" w:leader="none"/>
        </w:tabs>
        <w:jc w:val="both"/>
        <w:rPr>
          <w:bCs/>
        </w:rPr>
      </w:pPr>
      <w:r>
        <w:rPr>
          <w:bCs/>
        </w:rPr>
        <w:t>Угринович Н.Д. Windows-CD. Компьютерный практикум на CD-ROM - М: БИНОМ, 2008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4" w:leader="none"/>
        </w:tabs>
        <w:jc w:val="both"/>
        <w:rPr/>
      </w:pPr>
      <w:r>
        <w:rPr>
          <w:bCs/>
        </w:rPr>
        <w:t>Windows-CD</w:t>
      </w:r>
      <w:r>
        <w:rPr/>
        <w:t>, содержащий свободно распространяемую программную поддержку курса, готовые компьютерные проекты, рассмотренные в учебниках, тесты и методические материалы для учите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4" w:leader="none"/>
        </w:tabs>
        <w:jc w:val="both"/>
        <w:rPr>
          <w:bCs/>
        </w:rPr>
      </w:pPr>
      <w:r>
        <w:rPr>
          <w:bCs/>
        </w:rPr>
        <w:t>Linux-DVD (выпускается по лицензии компании AltLinux), содержащий операционную систему Linux и программную поддержку кур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4" w:leader="none"/>
        </w:tabs>
        <w:jc w:val="both"/>
        <w:rPr/>
      </w:pPr>
      <w:r>
        <w:rPr>
          <w:bCs/>
        </w:rPr>
        <w:t xml:space="preserve">Комплект </w:t>
      </w:r>
      <w:r>
        <w:rPr/>
        <w:t>цифровых образовательных ресурс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ени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4" w:leader="none"/>
        </w:tabs>
        <w:jc w:val="both"/>
        <w:rPr/>
      </w:pPr>
      <w:r>
        <w:rPr/>
        <w:t>Угри</w:t>
      </w:r>
      <w:r>
        <w:rPr>
          <w:bCs/>
        </w:rPr>
        <w:t>нович Н.Д. Информатика и ИКТ учебник 8 кл. - М.:БИНОМ. Лаборатория знаний, 200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4" w:leader="none"/>
        </w:tabs>
        <w:jc w:val="both"/>
        <w:rPr>
          <w:bCs/>
        </w:rPr>
      </w:pPr>
      <w:r>
        <w:rPr>
          <w:bCs/>
        </w:rPr>
        <w:t>Угринович Н.Д. Информатика и ИКТ учебник 9 кл. - М.:БИНОМ. Лаборатория знаний, 200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4" w:leader="none"/>
        </w:tabs>
        <w:jc w:val="both"/>
        <w:rPr>
          <w:bCs/>
        </w:rPr>
      </w:pPr>
      <w:r>
        <w:rPr>
          <w:bCs/>
        </w:rPr>
        <w:t>Угринович Н.Д., Босова Л.Л., Михайлова Н.И. Практикум по информатике и информационным технологиям. - М.: Изд-во "БИНОМ. Лаборатория знаний", 2011;</w:t>
      </w:r>
    </w:p>
    <w:p>
      <w:pPr>
        <w:pStyle w:val="Normal"/>
        <w:ind w:firstLine="57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Уровень программы – базовый стандарт. Программа ориентирована на учащихся 8-9 классов  базового уровня.</w:t>
      </w:r>
    </w:p>
    <w:p>
      <w:pPr>
        <w:pStyle w:val="Normal"/>
        <w:ind w:firstLine="567"/>
        <w:jc w:val="both"/>
        <w:rPr/>
      </w:pPr>
      <w:r>
        <w:rPr/>
        <w:t xml:space="preserve">Программа предусматривает формирование у уча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иоритетными объектами изучения выступают  </w:t>
      </w:r>
      <w:r>
        <w:rPr>
          <w:iCs/>
          <w:color w:val="000000"/>
        </w:rPr>
        <w:t xml:space="preserve">аппаратные и программные  средства,  технологии кодирования и обработка  графической и мультимедийной информации </w:t>
      </w:r>
      <w:r>
        <w:rPr>
          <w:color w:val="000000"/>
        </w:rPr>
        <w:t xml:space="preserve">Теоретическая часть курса строится на основе раскрытия  содержания  информационной технологии решения задачи, через такие обобщающие понятия как информационная модель и информационные основы управления. При изучении  темы «Графическая    информация  и  компьютер» расширяется     практика работы по сканированию изображений и их обработке в     среде  графического    редактора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Цели изучения учебного предмета </w:t>
      </w:r>
      <w:r>
        <w:rPr/>
        <w:t>«</w:t>
      </w:r>
      <w:r>
        <w:rPr>
          <w:b/>
          <w:color w:val="000000"/>
        </w:rPr>
        <w:t>Информатика и ИКТ</w:t>
      </w:r>
      <w:r>
        <w:rPr/>
        <w:t>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3" w:leader="none"/>
        </w:tabs>
        <w:jc w:val="both"/>
        <w:rPr/>
      </w:pPr>
      <w:r>
        <w:rPr>
          <w:b/>
          <w:bCs/>
        </w:rPr>
        <w:t>освоение знаний</w:t>
      </w:r>
      <w:r>
        <w:rPr/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3" w:leader="none"/>
        </w:tabs>
        <w:jc w:val="both"/>
        <w:rPr/>
      </w:pPr>
      <w:r>
        <w:rPr>
          <w:b/>
          <w:bCs/>
        </w:rPr>
        <w:t>овладение умениями</w:t>
      </w:r>
      <w:r>
        <w:rPr/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3" w:leader="none"/>
        </w:tabs>
        <w:jc w:val="both"/>
        <w:rPr/>
      </w:pPr>
      <w:r>
        <w:rPr>
          <w:b/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3" w:leader="none"/>
        </w:tabs>
        <w:jc w:val="both"/>
        <w:rPr/>
      </w:pPr>
      <w:r>
        <w:rPr>
          <w:b/>
          <w:bCs/>
        </w:rPr>
        <w:t>воспитание</w:t>
      </w:r>
      <w:r>
        <w:rPr/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bCs/>
        </w:rPr>
        <w:t>выработка навыков</w:t>
      </w:r>
      <w:r>
        <w:rPr/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Основные задачи програм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bCs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научить пользоваться наиболее распространенными прикладными паке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сформировать логические связи с другими предметами, входящими в курс среднего образования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едущие технологии обучения:</w:t>
      </w:r>
    </w:p>
    <w:p>
      <w:pPr>
        <w:pStyle w:val="Style21"/>
        <w:tabs>
          <w:tab w:val="clear" w:pos="708"/>
          <w:tab w:val="left" w:pos="1418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ми  технологиями при изучении информатики и ИКТ является информационно-коммуникационная и здоровьесберегающая. Технолог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является неотъемлемой частью образовательного процесса и используется регулярно на всех этапах урока.</w:t>
      </w:r>
    </w:p>
    <w:p>
      <w:pPr>
        <w:pStyle w:val="Style21"/>
        <w:tabs>
          <w:tab w:val="clear" w:pos="708"/>
          <w:tab w:val="left" w:pos="1418" w:leader="none"/>
        </w:tabs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 применения информационно-коммуникационной технологии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51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, составляющих основу научных представлений об информации, информационных процессах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51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51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навыков применения  средств информационно-коммуникационных технологий в повседневной жизни и в учебной деятельности.</w:t>
      </w:r>
    </w:p>
    <w:p>
      <w:pPr>
        <w:pStyle w:val="Style21"/>
        <w:tabs>
          <w:tab w:val="clear" w:pos="708"/>
          <w:tab w:val="left" w:pos="1418" w:leader="none"/>
        </w:tabs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именения: достижение базовой информационно-коммуникационной компетентности учащегося.</w:t>
      </w:r>
    </w:p>
    <w:p>
      <w:pPr>
        <w:pStyle w:val="Style21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именения здоровьесберегающей технологии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51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ого психологического фона на уроках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51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емов, способов появления и сохранения интересов к учебному материалу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51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амовыражения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ы организации учебного процесса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 компьютерных практических заданий рассчитанные, с учетом требований СанПИН, на 10-25 мин. и направлены на отработку отдельных технологических приемов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</w:tabs>
        <w:ind w:firstLine="567"/>
        <w:jc w:val="center"/>
        <w:rPr/>
      </w:pPr>
      <w:r>
        <w:rPr>
          <w:b/>
          <w:bCs/>
          <w:sz w:val="26"/>
        </w:rPr>
        <w:t>Виды уроков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</w:tabs>
        <w:ind w:firstLine="567"/>
        <w:jc w:val="both"/>
        <w:rPr/>
      </w:pPr>
      <w:r>
        <w:rPr>
          <w:i/>
          <w:iCs/>
        </w:rPr>
        <w:t>Урок - лекция.</w:t>
      </w:r>
      <w:r>
        <w:rPr/>
        <w:t xml:space="preserve"> Предполагаются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</w:tabs>
        <w:ind w:firstLine="567"/>
        <w:jc w:val="both"/>
        <w:rPr/>
      </w:pPr>
      <w:r>
        <w:rPr>
          <w:i/>
          <w:iCs/>
        </w:rPr>
        <w:t>Урок - практикум.</w:t>
      </w:r>
      <w:r>
        <w:rPr/>
        <w:t xml:space="preserve"> 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 решение различных задач, изучение свойств различных функций, практическое применение различных методов решения задач. Компьютер на таких уроках используется как электронный калькулятор, тренажер, виртуальная лаборатория, источник справочной информации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</w:tabs>
        <w:ind w:firstLine="567"/>
        <w:jc w:val="both"/>
        <w:rPr/>
      </w:pPr>
      <w:r>
        <w:rPr>
          <w:i/>
          <w:iCs/>
        </w:rPr>
        <w:t>Урок - исследование</w:t>
      </w:r>
      <w:r>
        <w:rPr>
          <w:b/>
          <w:bCs/>
          <w:i/>
          <w:iCs/>
        </w:rPr>
        <w:t xml:space="preserve">. </w:t>
      </w:r>
      <w:r>
        <w:rPr/>
        <w:t>На уроке</w:t>
      </w:r>
      <w:r>
        <w:rPr>
          <w:i/>
          <w:iCs/>
        </w:rPr>
        <w:t xml:space="preserve"> </w:t>
      </w:r>
      <w:r>
        <w:rPr/>
        <w:t>учащиеся решают проблемную задачу исследовательского характера аналитическим методом и с помощью компьютера с использованием различных лабораторий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</w:tabs>
        <w:ind w:firstLine="567"/>
        <w:jc w:val="both"/>
        <w:rPr/>
      </w:pPr>
      <w:r>
        <w:rPr>
          <w:i/>
          <w:iCs/>
        </w:rPr>
        <w:t>Комбинированный урок</w:t>
      </w:r>
      <w:r>
        <w:rPr/>
        <w:t xml:space="preserve"> предполагает выполнение работ и заданий разного вида.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</w:tabs>
        <w:ind w:firstLine="567"/>
        <w:jc w:val="both"/>
        <w:rPr/>
      </w:pPr>
      <w:r>
        <w:rPr>
          <w:i/>
          <w:iCs/>
        </w:rPr>
        <w:t>Урок–игра.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На основе игровой деятельности учащиеся познают новое, закрепляют изученное, отрабатывают различные учебные навыки.</w:t>
      </w:r>
      <w:r>
        <w:rPr/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</w:tabs>
        <w:ind w:firstLine="567"/>
        <w:jc w:val="both"/>
        <w:rPr/>
      </w:pPr>
      <w:r>
        <w:rPr>
          <w:i/>
          <w:iCs/>
        </w:rPr>
        <w:t>Урок решения задач.</w:t>
      </w:r>
      <w:r>
        <w:rPr/>
        <w:t xml:space="preserve"> Вырабатываются у учащихся умения и навыки решения задач на уровне обязательной и возможной подготовке. Любой учащийся может использовать компьютерную информационную базу по методам решения различных задач, по свойствам элементарных функций и т.д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</w:tabs>
        <w:ind w:firstLine="567"/>
        <w:jc w:val="both"/>
        <w:rPr/>
      </w:pPr>
      <w:r>
        <w:rPr>
          <w:i/>
          <w:iCs/>
        </w:rPr>
        <w:t xml:space="preserve">Урок - тест. </w:t>
      </w:r>
      <w:r>
        <w:rPr/>
        <w:t>Тестирование проводится с целью диагностики пробелов знаний, контроля уровня обученности учащихся, тренировки технике тестирования. Тесты предлагаются как в печатном, так и в компьютерном варианте. Причем в компьютерном варианте, всегда с ограничением времени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</w:tabs>
        <w:ind w:firstLine="567"/>
        <w:jc w:val="both"/>
        <w:rPr/>
      </w:pPr>
      <w:r>
        <w:rPr>
          <w:i/>
          <w:iCs/>
        </w:rPr>
        <w:t>Урок - самостоятельная работа</w:t>
      </w:r>
      <w:r>
        <w:rPr/>
        <w:t>. Предлагаются разные виды самостоятельных работ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</w:tabs>
        <w:ind w:firstLine="567"/>
        <w:jc w:val="both"/>
        <w:rPr/>
      </w:pPr>
      <w:r>
        <w:rPr>
          <w:i/>
          <w:iCs/>
          <w:color w:val="000000"/>
          <w:spacing w:val="4"/>
        </w:rPr>
        <w:t>Урок - контрольная работа</w:t>
      </w:r>
      <w:r>
        <w:rPr>
          <w:color w:val="000000"/>
          <w:spacing w:val="4"/>
        </w:rPr>
        <w:t>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Проводится на двух уровнях: уровень обязательной подготовки - «3», уровень возможной подготовки - «4» и «5».</w:t>
      </w:r>
    </w:p>
    <w:p>
      <w:pPr>
        <w:pStyle w:val="Normal"/>
        <w:tabs>
          <w:tab w:val="clear" w:pos="708"/>
          <w:tab w:val="left" w:pos="456" w:leader="none"/>
        </w:tabs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tabs>
          <w:tab w:val="clear" w:pos="708"/>
          <w:tab w:val="left" w:pos="456" w:leader="none"/>
        </w:tabs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.</w:t>
      </w:r>
    </w:p>
    <w:p>
      <w:pPr>
        <w:pStyle w:val="Normal"/>
        <w:ind w:firstLine="570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105 часов для обязательного изучения информатики и информационных технологий на ступени основного общего образования. </w:t>
      </w:r>
      <w:r>
        <w:rPr>
          <w:color w:val="000000"/>
        </w:rPr>
        <w:t xml:space="preserve">В Федеральном базисном учебном плане курс изучается в течение двух лет с 8 по 9 класс: 8 класс - 1 час в неделю, 35 часов в год, 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>
          <w:bCs/>
          <w:color w:val="000000"/>
        </w:rPr>
        <w:t>9 класс - 2 часа в неделю, 70 часов в год. Увеличения количества часов за счет регионального компонента нет.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color w:val="000000"/>
        </w:rPr>
      </w:pPr>
      <w:r>
        <w:rPr>
          <w:color w:val="000000"/>
        </w:rPr>
        <w:t>Распределение часов по темам в базовом курсе «Информатика и ИКТ» представлено в таблице: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391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982"/>
        <w:gridCol w:w="1184"/>
        <w:gridCol w:w="1090"/>
        <w:gridCol w:w="1531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5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</w:t>
            </w:r>
          </w:p>
        </w:tc>
        <w:tc>
          <w:tcPr>
            <w:tcW w:w="3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часов </w:t>
            </w:r>
          </w:p>
        </w:tc>
      </w:tr>
      <w:tr>
        <w:trPr>
          <w:trHeight w:val="39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класс 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класс 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9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и информационные процессы 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9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ьютер как универсальное устройство обработки информации 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9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ирование и обработка текстовой информации 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  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9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ирование и обработка числовой информации 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9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ирование и обработка графической и мультимедийной информации 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</w:tr>
      <w:tr>
        <w:trPr>
          <w:trHeight w:val="195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9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изация и программирование 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  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59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лирование и формализация 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59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икационные технологии 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59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ое общество 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: 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 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текущего контроля знаний, умений, навыков, промежуточной и итоговой аттестации учащих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се формы контроля по продолжительности рассчитаны на 10-40 минут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 xml:space="preserve">Текущий контроль </w:t>
      </w:r>
      <w:r>
        <w:rPr>
          <w:color w:val="000000"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 xml:space="preserve">Тематический </w:t>
      </w:r>
      <w:r>
        <w:rPr>
          <w:color w:val="000000"/>
        </w:rPr>
        <w:t>контроль осуществляется по завершении крупного блока (темы) в форме контрольной работы, тестирования, выполнения зачетной практической работы.</w:t>
      </w:r>
      <w:r>
        <w:rPr>
          <w:i/>
          <w:i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Итоговый</w:t>
      </w:r>
      <w:r>
        <w:rPr>
          <w:color w:val="000000"/>
        </w:rPr>
        <w:t xml:space="preserve"> контроль осуществляется по завершении учебного материала в форме, определяемой Положением образовательного учреждения - контрольной работ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итерии оценивания работ учащихс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ритерии оценки устного ответа:</w:t>
      </w:r>
    </w:p>
    <w:p>
      <w:pPr>
        <w:pStyle w:val="WW"/>
        <w:shd w:fill="FFFFFF" w:val="clear"/>
        <w:tabs>
          <w:tab w:val="left" w:pos="552" w:leader="none"/>
          <w:tab w:val="left" w:pos="709" w:leader="none"/>
        </w:tabs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ind w:left="1196" w:hanging="1214"/>
        <w:jc w:val="both"/>
        <w:rPr/>
      </w:pPr>
      <w:r>
        <w:rPr>
          <w:kern w:val="2"/>
        </w:rPr>
        <w:t>Отметка</w:t>
      </w:r>
      <w:r>
        <w:rPr/>
        <w:t xml:space="preserve"> «5» ставится в том случае, если учащийс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понимает сущность вопроса, дает точное определение и истолкование основных понят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анализирует условие задачи, строит алгоритм и записывает программу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роит ответ по собственному плану, сопровождает ответ новыми примерами, умеет применить знания в новой ситу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ожет установить связь между изучаемым и ранее изученным материалом из курса информатики, а также с материалом, усвоенным при изучении других предметов.</w:t>
      </w:r>
    </w:p>
    <w:p>
      <w:pPr>
        <w:pStyle w:val="Normal"/>
        <w:ind w:left="1196" w:hanging="1214"/>
        <w:jc w:val="both"/>
        <w:rPr/>
      </w:pPr>
      <w:r>
        <w:rPr>
          <w:kern w:val="2"/>
        </w:rPr>
        <w:t>Отметка</w:t>
      </w:r>
      <w:r>
        <w:rPr/>
        <w:t xml:space="preserve"> «4» ставится, если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твет ученика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ча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Normal"/>
        <w:ind w:left="1196" w:hanging="1214"/>
        <w:jc w:val="both"/>
        <w:rPr/>
      </w:pPr>
      <w:r>
        <w:rPr>
          <w:kern w:val="2"/>
        </w:rPr>
        <w:t>Отметка</w:t>
      </w:r>
      <w:r>
        <w:rPr/>
        <w:t xml:space="preserve"> «3» ставится, если учащийс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понимает сущность вопроса, но в ответе имеются отдельные пробелы в усвоении вопросов курса информатики, не препятствующие дальнейшему усвоению программного материал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ет применять полученные знания при решении простых задач по готовому алгоритму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пустил не более одной грубой ошибки и двух недочетов, не более одной грубой и одной негрубой ошибки, не более двух-трех негрубых ошибок, одной негрубой ошибки и трех недочет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пустил четыре-пять недочетов.</w:t>
      </w:r>
    </w:p>
    <w:p>
      <w:pPr>
        <w:pStyle w:val="Normal"/>
        <w:ind w:left="1196" w:hanging="1214"/>
        <w:jc w:val="both"/>
        <w:rPr/>
      </w:pPr>
      <w:r>
        <w:rPr>
          <w:kern w:val="2"/>
        </w:rPr>
        <w:t>Отметка</w:t>
      </w:r>
      <w:r>
        <w:rPr/>
        <w:t xml:space="preserve"> «2» ставится, если учащийся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ind w:left="1196" w:hanging="1214"/>
        <w:jc w:val="both"/>
        <w:rPr/>
      </w:pPr>
      <w:r>
        <w:rPr>
          <w:kern w:val="2"/>
        </w:rPr>
        <w:t>Отметка</w:t>
      </w:r>
      <w:r>
        <w:rPr/>
        <w:t xml:space="preserve"> «1» ставится в том случае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ченик не может ответить ни на один из поставленных вопрос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ритерии оценки практических работ:</w:t>
      </w:r>
    </w:p>
    <w:p>
      <w:pPr>
        <w:pStyle w:val="Normal"/>
        <w:ind w:left="1196" w:hanging="1214"/>
        <w:jc w:val="both"/>
        <w:rPr/>
      </w:pPr>
      <w:r>
        <w:rPr>
          <w:kern w:val="2"/>
        </w:rPr>
        <w:t>Отметка</w:t>
      </w:r>
      <w:r>
        <w:rPr/>
        <w:t xml:space="preserve"> «5» ставится, если учащийся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полнил работу в полном объеме с соблюдением необходимой последовательности действ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водит работу в условиях, обеспечивающих получение правильных результатов и вывод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блюдает правила техники безопасност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 ответе правильно и аккуратно выполняет все записи, таблицы, рисунки, чертежи, графики, вычисле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выполняет</w:t>
      </w:r>
      <w:r>
        <w:rPr>
          <w:kern w:val="2"/>
        </w:rPr>
        <w:t xml:space="preserve"> анализ ошибок.</w:t>
      </w:r>
    </w:p>
    <w:p>
      <w:pPr>
        <w:pStyle w:val="Normal"/>
        <w:ind w:left="1196" w:hanging="1214"/>
        <w:jc w:val="both"/>
        <w:rPr/>
      </w:pPr>
      <w:r>
        <w:rPr>
          <w:kern w:val="2"/>
        </w:rPr>
        <w:t>Отметка</w:t>
      </w:r>
      <w:r>
        <w:rPr/>
        <w:t xml:space="preserve"> «4»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полнены требования к оценке 5, но было допущено два - три недочёта, не более одной  ошибки и одного недочёта.</w:t>
      </w:r>
    </w:p>
    <w:p>
      <w:pPr>
        <w:pStyle w:val="Normal"/>
        <w:ind w:left="1196" w:hanging="1214"/>
        <w:jc w:val="both"/>
        <w:rPr/>
      </w:pPr>
      <w:r>
        <w:rPr>
          <w:kern w:val="2"/>
        </w:rPr>
        <w:t>Отметка</w:t>
      </w:r>
      <w:r>
        <w:rPr/>
        <w:t xml:space="preserve"> «3» 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работа выполнена не полностью, но объём выполненной части таков, что позволяет получить правильные результаты и выводы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если в ходе выполнения работы были допущены ошибки.</w:t>
      </w:r>
    </w:p>
    <w:p>
      <w:pPr>
        <w:pStyle w:val="Normal"/>
        <w:ind w:left="1196" w:hanging="1214"/>
        <w:jc w:val="both"/>
        <w:rPr/>
      </w:pPr>
      <w:r>
        <w:rPr>
          <w:kern w:val="2"/>
        </w:rPr>
        <w:t>Отметка</w:t>
      </w:r>
      <w:r>
        <w:rPr/>
        <w:t xml:space="preserve"> «2»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бота выполнена не полностью и объём выполненной части работы не позволяет сделать правильных вывод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если задания выполнялись неправильно.</w:t>
      </w:r>
    </w:p>
    <w:p>
      <w:pPr>
        <w:pStyle w:val="Normal"/>
        <w:ind w:left="1196" w:hanging="1214"/>
        <w:jc w:val="both"/>
        <w:rPr/>
      </w:pPr>
      <w:r>
        <w:rPr>
          <w:kern w:val="2"/>
        </w:rPr>
        <w:t>Отметка</w:t>
      </w:r>
      <w:r>
        <w:rPr/>
        <w:t xml:space="preserve"> «1» ставится в том случае, если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ченик совсем не выполнил работу.</w:t>
      </w:r>
    </w:p>
    <w:p>
      <w:pPr>
        <w:pStyle w:val="Normal"/>
        <w:ind w:left="1196" w:hanging="1214"/>
        <w:jc w:val="both"/>
        <w:rPr/>
      </w:pPr>
      <w:r>
        <w:rPr/>
        <w:tab/>
        <w:t>Во всех случаях оценки снижается, если ученик не выполнял правила ТБ.</w:t>
      </w:r>
    </w:p>
    <w:p>
      <w:pPr>
        <w:pStyle w:val="Normal"/>
        <w:rPr/>
      </w:pPr>
      <w:r>
        <w:rPr>
          <w:b/>
          <w:color w:val="000000"/>
        </w:rPr>
        <w:t xml:space="preserve">Критерии оценки </w:t>
      </w:r>
      <w:r>
        <w:rPr>
          <w:b/>
          <w:color w:val="000000"/>
          <w:kern w:val="2"/>
        </w:rPr>
        <w:t>тестовых работ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Отметка «5» ставится в том случае, если учащийс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полнил работу в полном объеме с соблюдением необходимой последовательности действ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пустил не более 2% неверных ответо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Отметка «4»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полнены требования к оценке 5, но допущены ошибки (не более 20% ответов от общего количества заданий)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Отметка «3» ставится, если учащийс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полнил работу в полном объеме, неверные ответы составляют от 20% до 50% ответов от общего числа задан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если работа выполнена не полностью, но объем выполненной части таков, что позволяет получить оценку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Отметка «2» ставится, если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бота, выполнена полностью, но количество правильных ответов не превышает 50% от общего числа задан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бота выполнена не полностью и объем выполненной работы не превышает 50% от общего числа заданий.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709" w:leader="none"/>
        </w:tabs>
        <w:ind w:right="10" w:hanging="0"/>
        <w:jc w:val="both"/>
        <w:rPr>
          <w:kern w:val="2"/>
        </w:rPr>
      </w:pPr>
      <w:r>
        <w:rPr>
          <w:kern w:val="2"/>
        </w:rPr>
        <w:t xml:space="preserve">Отметка «1» ставится в том случае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ченик совсем не выполнил работ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Критерии оценки письменных работ учащихся: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sz w:val="24"/>
          <w:szCs w:val="24"/>
        </w:rPr>
        <w:t xml:space="preserve">«5»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бота выполнена полностью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 графическом изображении алгоритма (блок-схеме), в теоретических выкладках решения нет пробелов и ошибок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 тексте программы нет синтаксических ошибок (возможны одна - две различные неточности, описки, не являющиеся следствием незнания или непонимания учебного материала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sz w:val="24"/>
          <w:szCs w:val="24"/>
        </w:rPr>
        <w:t xml:space="preserve">«4» 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пущена одна ошибка или два-три недочета в чертежах, выкладках, чертежах блок-схем или тексте программы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sz w:val="24"/>
          <w:szCs w:val="24"/>
        </w:rPr>
        <w:t xml:space="preserve">«3» 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пущены более одной ошибки или двух-трех недочетов в выкладках, чертежах блок-схем или программе, но учащийся владеет обязательными умениями по проверяемой теме.</w:t>
      </w:r>
    </w:p>
    <w:p>
      <w:pPr>
        <w:pStyle w:val="Style20"/>
        <w:tabs>
          <w:tab w:val="clear" w:pos="708"/>
          <w:tab w:val="left" w:pos="456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2»  </w:t>
        <w:tab/>
        <w:t xml:space="preserve">ставится, если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допущены существенные ошибки, показавшие, что учащийся не владеет обязательными знаниями по данной теме в полной мере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ритерии знаний, умений и навыков, учащихся на экзамене по информатике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Отметка «5»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лно раскрыто содержание материала в объеме программ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четко и правильно даны определения и раскрыто содержание понятий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ерно использованы научные термин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твет самостоятельный, использованы ранее приобретенные зна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ечь грамотна и логически последовательна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Отметка «4»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скрыто основное содержание материал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твет самостоятельны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ределения понятий неполные, допущены незначительные нарушения последовательности изложения, небольшие неточности при использовании на</w:t>
        <w:softHyphen/>
        <w:t>учных терминов или в выводах и обобщениях из наблюдений и опыто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Отметка «3»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своено основное содержание учебного материала, но изложено фрагментарно, не всегда последовательно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ределения понятий недостаточно четки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пущены ошибки и неточности в использовании научной терминологии, определении понятий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Отметка «2»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сновное содержание учебного материала не раскрыто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 даны ответы на вспомогательные вопросы учител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пущены грубые ошибки в определении понятий, при использовании терминологи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Отметка «1»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твет на вопрос не дан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ценка практических умений учащихся на экзамене по информатик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 работе на компьютере учитываетс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сть включения компьютера и загрузки операционной систем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ния оценивать ресурсы компьютера, необходимые для обработки определенной инфор</w:t>
        <w:softHyphen/>
        <w:t>м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ния выбирать и загружать нужную программу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ния работы с клавиатурой и манипулятором «мышь»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ния выполнять основные операции управления файлам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ния выполнять основные операции в текстовом процессоре WORD, электронной табли</w:t>
        <w:softHyphen/>
        <w:t>це EXCEL,</w:t>
      </w:r>
      <w:r>
        <w:rPr>
          <w:kern w:val="2"/>
        </w:rPr>
        <w:t xml:space="preserve"> базе данных </w:t>
      </w:r>
      <w:r>
        <w:rPr>
          <w:kern w:val="2"/>
          <w:lang w:val="en-US"/>
        </w:rPr>
        <w:t>ACCESS</w:t>
      </w:r>
      <w:r>
        <w:rPr>
          <w:kern w:val="2"/>
        </w:rPr>
        <w:t>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Отметка «5»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включается компьютер и загружается операционная систем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оцениваются ресурсы компьютера, необходимые для обработки определенной информ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выбирается и загружается нужная программ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ния работы с клавиатурой и манипулятором «мышь» на достаточно высоком уровн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авильно выполняются основные операции управления файлам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выполняются основные операции в текстовом процессоре WORD, электронной таблице EXCEL, базе данных ACCESS, среде программирования ТурбоПаскаль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лучен правильный результат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Отметка «4»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включается компьютер и загружается операционная систем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оцениваются ресурсы компьютера, необходимые для обработки определенной информ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выбирается и загружается нужная программ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ния работы с клавиатурой и манипулятором «мышь» на достаточно высоком уровне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выполняются основные операции управления файлам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пущены незначительные неточности при выполнении основных операций в текстовом процессоре WORD, электронной таблице EXCEL, базе данных ACCESS, среде программиро</w:t>
        <w:softHyphen/>
        <w:t>вания ТурбоПаскаль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лучен правильный результат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Отметка «3»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включается компьютер и загружается операционная систем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оцениваются ресурсы компьютера, необходимые для обработки определенной информ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выбирается и загружается нужная программ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ния работы с клавиатурой и манипулятором «мышь» на достаточном уровн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выполняются основные операции управления файлам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пущены ошибки при выполнении основных операций в текстовом процессоре WORD, электронной таблице EXCEL, базе данных ACCESS, среде программирования ТурбоПаскаль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лучен неправильный результат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Отметка «2» ставится, если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включается компьютер и загружается операционная систем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оцениваются ресурсы компьютера, необходимые для обработки определенной информ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правильно выбирается и загружается нужная программ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ния работы с клавиатурой и манипулятором «мышь» на низком уровн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ьно выполняются основные операции управления файлам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тсутствуют умения работы в текстовом процессоре WORD, электронной таблице EXCEL, базе данных ACCESS, среде программирования ТурбоПаскаль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езультат не получен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Отметка «1»  ставится, если учащийся не владеет умением работы на компьютере.</w:t>
      </w:r>
    </w:p>
    <w:p>
      <w:pPr>
        <w:pStyle w:val="Normal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содержания по годам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 (35 час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и информационные процессы (9 час)</w:t>
      </w:r>
    </w:p>
    <w:p>
      <w:pPr>
        <w:pStyle w:val="Normal"/>
        <w:rPr/>
      </w:pPr>
      <w:r>
        <w:rPr/>
        <w:t xml:space="preserve">Информация. Информационные объекты различных видов.  </w:t>
      </w:r>
    </w:p>
    <w:p>
      <w:pPr>
        <w:pStyle w:val="Normal"/>
        <w:rPr/>
      </w:pPr>
      <w:r>
        <w:rPr/>
        <w:t xml:space="preserve">Основные информационные процессы: хранение, передача и обработка информации. </w:t>
      </w:r>
    </w:p>
    <w:p>
      <w:pPr>
        <w:pStyle w:val="Normal"/>
        <w:rPr/>
      </w:pPr>
      <w:r>
        <w:rPr/>
        <w:t xml:space="preserve">Восприятие, запоминание и преобразование сигналов живыми организмами. </w:t>
      </w:r>
    </w:p>
    <w:p>
      <w:pPr>
        <w:pStyle w:val="Normal"/>
        <w:rPr/>
      </w:pPr>
      <w:r>
        <w:rPr/>
        <w:t xml:space="preserve">Роль информации в жизни людей. </w:t>
      </w:r>
    </w:p>
    <w:p>
      <w:pPr>
        <w:pStyle w:val="Normal"/>
        <w:rPr/>
      </w:pPr>
      <w:r>
        <w:rPr/>
        <w:t>Понятие количества информации: различные подходы. Единицы измерения количества информац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Style20"/>
        <w:ind w:left="10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ычисление количества информации с помощью электронного калькулятора. </w:t>
      </w:r>
    </w:p>
    <w:p>
      <w:pPr>
        <w:pStyle w:val="Style20"/>
        <w:numPr>
          <w:ilvl w:val="0"/>
          <w:numId w:val="13"/>
        </w:numPr>
        <w:ind w:left="10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нировка ввода текстовой и числовой информации с помощью клавиатурного тренажера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знакомить учащихся с алфавитным и вероятностным подходами к измерению информации, формирование информационной культуры учащихс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ьютер как универсальное устройство обработки информации (9 час)</w:t>
      </w:r>
    </w:p>
    <w:p>
      <w:pPr>
        <w:pStyle w:val="Normal"/>
        <w:rPr/>
      </w:pPr>
      <w:r>
        <w:rPr/>
        <w:t xml:space="preserve">Основные компоненты компьютера и их функции (процессор, устройства ввода и вывода информации, оперативная и долговременная память). </w:t>
      </w:r>
    </w:p>
    <w:p>
      <w:pPr>
        <w:pStyle w:val="Normal"/>
        <w:rPr/>
      </w:pPr>
      <w:r>
        <w:rPr/>
        <w:t>Гигиенические, эргономические и технические условия безопасной эксплуатации компьютера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Программный принцип работы компьютера. Программное обеспечение, его структура. Операционные системы, их функции. Загрузка компьютера.</w:t>
      </w:r>
    </w:p>
    <w:p>
      <w:pPr>
        <w:pStyle w:val="Normal"/>
        <w:rPr/>
      </w:pPr>
      <w:r>
        <w:rPr/>
        <w:t>Данные и программы. Файлы и файловая система.</w:t>
      </w:r>
    </w:p>
    <w:p>
      <w:pPr>
        <w:pStyle w:val="Normal"/>
        <w:rPr/>
      </w:pPr>
      <w:r>
        <w:rPr/>
        <w:t>Командное взаимодействие пользователя с компьютером, графический пользовательский интерфейс (рабочий стол, окна, диалоговые панели, меню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Style20"/>
        <w:ind w:left="1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абота с файлами с использованием файлового менеджера </w:t>
      </w:r>
    </w:p>
    <w:p>
      <w:pPr>
        <w:pStyle w:val="Style20"/>
        <w:ind w:left="1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Форматирование дискеты </w:t>
      </w:r>
    </w:p>
    <w:p>
      <w:pPr>
        <w:pStyle w:val="Style20"/>
        <w:ind w:left="1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Определение разрешающей способности мыши </w:t>
      </w:r>
    </w:p>
    <w:p>
      <w:pPr>
        <w:pStyle w:val="Style20"/>
        <w:ind w:left="1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Установка даты и времени с использованием графического интерфейса операционной системы </w:t>
      </w:r>
    </w:p>
    <w:p>
      <w:pPr>
        <w:pStyle w:val="Style20"/>
        <w:ind w:left="1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Защита от вирусов: обнаружение и лечение 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знакомить учащихся с физическими основами и принципами действия основных элементов компьютера. Формирование компьютерной грамо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уникационные технологии (17 час)</w:t>
      </w:r>
    </w:p>
    <w:p>
      <w:pPr>
        <w:pStyle w:val="Normal"/>
        <w:rPr/>
      </w:pPr>
      <w:r>
        <w:rPr/>
        <w:t xml:space="preserve">Процесс передачи информации, источник и приемник информации, сигнал, кодирование и декодирование, </w:t>
      </w:r>
      <w:r>
        <w:rPr>
          <w:i/>
        </w:rPr>
        <w:t>искажение информации при передаче</w:t>
      </w:r>
      <w:r>
        <w:rPr/>
        <w:t xml:space="preserve">, скорость передачи информации. Локальные и глобальные компьютерные сети. </w:t>
      </w:r>
    </w:p>
    <w:p>
      <w:pPr>
        <w:pStyle w:val="Normal"/>
        <w:rPr/>
      </w:pPr>
      <w:r>
        <w:rPr/>
        <w:t xml:space="preserve">Информационные ресурсы и сервисы компьютерных сетей: Всемирная паутина, файловые архивы, интерактивное общение. </w:t>
      </w:r>
    </w:p>
    <w:p>
      <w:pPr>
        <w:pStyle w:val="Normal"/>
        <w:rPr/>
      </w:pPr>
      <w:r>
        <w:rPr/>
        <w:t>Электронная почта как средство связи, правила переписки, приложения к письмам.</w:t>
      </w:r>
    </w:p>
    <w:p>
      <w:pPr>
        <w:pStyle w:val="Normal"/>
        <w:rPr/>
      </w:pPr>
      <w:r>
        <w:rPr/>
        <w:t>Поиск информации. Компьютерные энциклопедии и справочники; информация в компьютерных сетях, некомпьютерных источниках информации. Компьютерные и некомпьютерные каталоги; поисковые машины; запросы. Архивирование и разархивирова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Style20"/>
        <w:ind w:left="1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едоставление доступа к диску на компьютере, подключенному к локальной сети </w:t>
      </w:r>
    </w:p>
    <w:p>
      <w:pPr>
        <w:pStyle w:val="Style20"/>
        <w:ind w:left="1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дключение к Интернету </w:t>
      </w:r>
    </w:p>
    <w:p>
      <w:pPr>
        <w:pStyle w:val="Style20"/>
        <w:ind w:left="1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«География» Интернета </w:t>
      </w:r>
    </w:p>
    <w:p>
      <w:pPr>
        <w:pStyle w:val="Style20"/>
        <w:ind w:left="1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утешествие по Всемирной паутине </w:t>
      </w:r>
    </w:p>
    <w:p>
      <w:pPr>
        <w:pStyle w:val="Style20"/>
        <w:ind w:left="1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абота с электронной Web-почтой </w:t>
      </w:r>
    </w:p>
    <w:p>
      <w:pPr>
        <w:pStyle w:val="Style20"/>
        <w:ind w:left="1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Загрузка файлов из Интернета </w:t>
      </w:r>
    </w:p>
    <w:p>
      <w:pPr>
        <w:pStyle w:val="Style20"/>
        <w:ind w:left="1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Поиск информации в Интернете </w:t>
      </w:r>
    </w:p>
    <w:p>
      <w:pPr>
        <w:pStyle w:val="Style20"/>
        <w:numPr>
          <w:ilvl w:val="0"/>
          <w:numId w:val="8"/>
        </w:numPr>
        <w:ind w:left="1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сайта с использованием языка разметки текста HTML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истематизировать и обобщить сведения об информационных ресурсах и сервисах компьютерных сетей.</w:t>
      </w:r>
      <w:r>
        <w:br w:type="page"/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 (70 час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дирование и обработка графической и мультимедийной информации 15ч.</w:t>
      </w:r>
    </w:p>
    <w:p>
      <w:pPr>
        <w:pStyle w:val="Normal"/>
        <w:ind w:left="18" w:hanging="18"/>
        <w:rPr/>
      </w:pPr>
      <w:r>
        <w:rPr/>
        <w:t xml:space="preserve">Кодирование графической информации (пиксель, растр, видеопамять). </w:t>
      </w:r>
    </w:p>
    <w:p>
      <w:pPr>
        <w:pStyle w:val="Normal"/>
        <w:ind w:left="18" w:hanging="18"/>
        <w:rPr/>
      </w:pPr>
      <w:r>
        <w:rPr/>
        <w:t>Растровая и векторная графика. Палитра цветов в системах цветопередачи.</w:t>
      </w:r>
    </w:p>
    <w:p>
      <w:pPr>
        <w:pStyle w:val="Normal"/>
        <w:ind w:left="18" w:hanging="18"/>
        <w:rPr/>
      </w:pPr>
      <w:r>
        <w:rPr/>
        <w:t xml:space="preserve">Интерфейс графических редакторов. Рисунки и фотографии. Форматы графических файлов. </w:t>
      </w:r>
    </w:p>
    <w:p>
      <w:pPr>
        <w:pStyle w:val="Normal"/>
        <w:ind w:left="18" w:hanging="18"/>
        <w:rPr/>
      </w:pPr>
      <w:r>
        <w:rPr/>
        <w:t xml:space="preserve">Кодирование звуковой информации. Звуки и видеоизображения. Композиция и монтаж. </w:t>
      </w:r>
    </w:p>
    <w:p>
      <w:pPr>
        <w:pStyle w:val="Normal"/>
        <w:ind w:left="18" w:hanging="18"/>
        <w:rPr/>
      </w:pPr>
      <w:r>
        <w:rPr/>
        <w:t xml:space="preserve">Технические приемы записи звуковой и видео информации. </w:t>
      </w:r>
    </w:p>
    <w:p>
      <w:pPr>
        <w:pStyle w:val="Normal"/>
        <w:ind w:left="18" w:hanging="18"/>
        <w:rPr/>
      </w:pPr>
      <w:r>
        <w:rPr/>
        <w:t>Использование простых анимационных графических объектов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Практические работы: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одирование графической информации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едактирование изображений в растровом графическом редакторе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оздание рисунков в векторном графическом редакторе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Анимация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Кодирование и обработка звуковой информации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Захват цифрового фото и создание слайд-шоу </w:t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  <w:t>7. Захват и редактирование цифрового видео с использованием системы нелинейного видеомонтажа</w:t>
      </w:r>
    </w:p>
    <w:p>
      <w:pPr>
        <w:pStyle w:val="Normal"/>
        <w:suppressAutoHyphens w:val="false"/>
        <w:jc w:val="both"/>
        <w:rPr/>
      </w:pPr>
      <w:r>
        <w:rPr>
          <w:b/>
        </w:rPr>
        <w:t>Цель:</w:t>
      </w:r>
      <w:r>
        <w:rPr/>
        <w:t xml:space="preserve"> Выработать умение создавать рисунки, чертежи, осуществлять простейшую обработку цифровых изображений, создавать презентации на основе шаблон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дирование и обработка текстовой информации  9ч.</w:t>
      </w:r>
    </w:p>
    <w:p>
      <w:pPr>
        <w:pStyle w:val="Normal"/>
        <w:ind w:hanging="18"/>
        <w:rPr/>
      </w:pPr>
      <w:r>
        <w:rPr/>
        <w:t xml:space="preserve">Создание и простейшее редактирование документов (вставка, удаление и замена символов, работа с фрагментами текстов). Нумерация и ориентация страниц. Размеры страницы, величина полей. Колонтитулы. </w:t>
      </w:r>
    </w:p>
    <w:p>
      <w:pPr>
        <w:pStyle w:val="Normal"/>
        <w:ind w:hanging="18"/>
        <w:rPr/>
      </w:pPr>
      <w:r>
        <w:rPr/>
        <w:t>Проверка правописания.</w:t>
      </w:r>
    </w:p>
    <w:p>
      <w:pPr>
        <w:pStyle w:val="Normal"/>
        <w:ind w:hanging="18"/>
        <w:rPr/>
      </w:pPr>
      <w:r>
        <w:rPr/>
        <w:t>Создание документов с использованием мастеров и шаблонов (визитная карточка, доклад, реферат).</w:t>
      </w:r>
    </w:p>
    <w:p>
      <w:pPr>
        <w:pStyle w:val="Normal"/>
        <w:ind w:hanging="18"/>
        <w:rPr/>
      </w:pPr>
      <w:r>
        <w:rPr/>
        <w:t>Параметры шрифта, параметры абзаца.</w:t>
      </w:r>
    </w:p>
    <w:p>
      <w:pPr>
        <w:pStyle w:val="Normal"/>
        <w:ind w:hanging="18"/>
        <w:rPr/>
      </w:pPr>
      <w:r>
        <w:rPr/>
        <w:t>Включение в текстовый документ списков, таблиц, диаграмм, формул и  графических объектов.</w:t>
      </w:r>
    </w:p>
    <w:p>
      <w:pPr>
        <w:pStyle w:val="Normal"/>
        <w:ind w:hanging="18"/>
        <w:rPr/>
      </w:pPr>
      <w:r>
        <w:rPr/>
        <w:t>Разработка и использование стиля: абзацы, заголовки.</w:t>
      </w:r>
    </w:p>
    <w:p>
      <w:pPr>
        <w:pStyle w:val="Normal"/>
        <w:ind w:hanging="18"/>
        <w:rPr/>
      </w:pPr>
      <w:r>
        <w:rPr/>
        <w:t xml:space="preserve">Гипертекст. Создание закладок и ссылок. </w:t>
      </w:r>
    </w:p>
    <w:p>
      <w:pPr>
        <w:pStyle w:val="Normal"/>
        <w:ind w:hanging="18"/>
        <w:rPr/>
      </w:pPr>
      <w:r>
        <w:rPr/>
        <w:t xml:space="preserve">Запись и выделение изменений. Распознавание текста. </w:t>
      </w:r>
    </w:p>
    <w:p>
      <w:pPr>
        <w:pStyle w:val="Normal"/>
        <w:ind w:hanging="18"/>
        <w:rPr/>
      </w:pPr>
      <w:r>
        <w:rPr/>
        <w:t>Компьютерные словари и системы перевода текстов.</w:t>
      </w:r>
    </w:p>
    <w:p>
      <w:pPr>
        <w:pStyle w:val="Normal"/>
        <w:ind w:hanging="18"/>
        <w:rPr/>
      </w:pPr>
      <w:r>
        <w:rPr/>
        <w:t xml:space="preserve">Сохранение документа в различных  текстовых форматах. Печать документа.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Практические работы: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одирование текстовой информации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ставка в документ формул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Форматирование символов и абзацев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оздание и форматирование списков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Вставка в документ таблицы, ее форматирование и заполнение данными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Перевод текста с помощью компьютерного словаря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Сканирование и распознавание «бумажного» текстового документа</w:t>
      </w:r>
    </w:p>
    <w:p>
      <w:pPr>
        <w:pStyle w:val="Normal"/>
        <w:jc w:val="both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Ознакомить учащихся с назначением и функциями текстового процессора. Выработать умение создавать информационные объекты, структурировать текст, используя нумерацию страниц, списки, ссылки, оглавления; проводить проверку правописания; использовать в тексте таблицы и изображе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дирование и обработка числовой информации 11ч.</w:t>
      </w:r>
    </w:p>
    <w:p>
      <w:pPr>
        <w:pStyle w:val="Normal"/>
        <w:rPr/>
      </w:pPr>
      <w:r>
        <w:rPr/>
        <w:t>Представление числовой информации в различных системах счисления. Компьютерное представление числовой информации.</w:t>
      </w:r>
    </w:p>
    <w:p>
      <w:pPr>
        <w:pStyle w:val="Normal"/>
        <w:rPr/>
      </w:pPr>
      <w:r>
        <w:rPr/>
        <w:t xml:space="preserve">Табличные расчеты и электронные таблицы (столбцы, строки, ячейки). </w:t>
      </w:r>
    </w:p>
    <w:p>
      <w:pPr>
        <w:pStyle w:val="Normal"/>
        <w:rPr/>
      </w:pPr>
      <w:r>
        <w:rPr/>
        <w:t xml:space="preserve">Типы данных: числа, формулы, текст. Абсолютные и относительные ссылки. </w:t>
      </w:r>
    </w:p>
    <w:p>
      <w:pPr>
        <w:pStyle w:val="Normal"/>
        <w:rPr/>
      </w:pPr>
      <w:r>
        <w:rPr/>
        <w:t>Встроенные функции.</w:t>
      </w:r>
    </w:p>
    <w:p>
      <w:pPr>
        <w:pStyle w:val="Normal"/>
        <w:rPr/>
      </w:pPr>
      <w:r>
        <w:rPr/>
        <w:t xml:space="preserve">Табличные базы данных: основные понятия, типы данных, системы управления базами данных и принципы работы с ними. </w:t>
      </w:r>
    </w:p>
    <w:p>
      <w:pPr>
        <w:pStyle w:val="Normal"/>
        <w:rPr/>
      </w:pPr>
      <w:r>
        <w:rPr/>
        <w:t xml:space="preserve">Ввод и редактирование записей. </w:t>
      </w:r>
    </w:p>
    <w:p>
      <w:pPr>
        <w:pStyle w:val="Normal"/>
        <w:rPr/>
      </w:pPr>
      <w:r>
        <w:rPr/>
        <w:t xml:space="preserve">Условия поиска информации; логические значения, операции, выражения. </w:t>
      </w:r>
    </w:p>
    <w:p>
      <w:pPr>
        <w:pStyle w:val="Normal"/>
        <w:rPr/>
      </w:pPr>
      <w:r>
        <w:rPr/>
        <w:t>Поиск, удаление и сортировка данных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Практические работы: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еревод чисел из одной системы счисления в другую с помощью калькулятора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тносительные, абсолютные и смешанные ссылки в электронных таблицах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оздание таблиц значений функций в электронных таблицах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остроение диаграмм различных типов </w:t>
      </w:r>
    </w:p>
    <w:p>
      <w:pPr>
        <w:pStyle w:val="Footer"/>
        <w:tabs>
          <w:tab w:val="clear" w:pos="4677"/>
          <w:tab w:val="clear" w:pos="9355"/>
        </w:tabs>
        <w:ind w:left="1134" w:hanging="0"/>
        <w:rPr>
          <w:color w:val="000000"/>
        </w:rPr>
      </w:pPr>
      <w:r>
        <w:rPr>
          <w:color w:val="000000"/>
        </w:rPr>
        <w:t>5. Сортировка и поиск данных в электронных таблицах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</w:rPr>
        <w:t>Цель:</w:t>
      </w:r>
      <w:r>
        <w:rPr/>
        <w:t xml:space="preserve"> Ознакомить с основными  понятиями систем счисления, электронных таблиц. Выработать умение работы с электронными таблицами: </w:t>
      </w:r>
      <w:r>
        <w:rPr>
          <w:color w:val="000000"/>
        </w:rPr>
        <w:t>вводить данные в таблицу, изменять данные, оперировать математическими формулами, переходить к графическому представлению данных, представлять зависимости на графике.</w:t>
      </w:r>
    </w:p>
    <w:p>
      <w:pPr>
        <w:pStyle w:val="Normal"/>
        <w:jc w:val="center"/>
        <w:rPr/>
      </w:pPr>
      <w:r>
        <w:rPr>
          <w:b/>
          <w:u w:val="single"/>
        </w:rPr>
        <w:t>Алгоритмизация и объектно-ориентированное программирование</w:t>
      </w:r>
      <w:r>
        <w:rPr>
          <w:color w:val="000000"/>
          <w:u w:val="single"/>
        </w:rPr>
        <w:t xml:space="preserve"> </w:t>
      </w:r>
      <w:r>
        <w:rPr>
          <w:b/>
          <w:u w:val="single"/>
        </w:rPr>
        <w:t>20ч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. Свойства алгоритма. Способы записи алгоритмов; блок-схемы. Возможность автоматизации деятельности человек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и алгоритмов (назначение, среда, режим работы, система команд). Компьютер как формальный исполнитель алгоритмов (программ). </w:t>
      </w:r>
    </w:p>
    <w:p>
      <w:pPr>
        <w:pStyle w:val="Normal"/>
        <w:rPr/>
      </w:pPr>
      <w:r>
        <w:rPr/>
        <w:t>Алгоритмические конструкции: следование, ветвление, повторение. Разбиение задачи на подзадачи, вспомогательный алгорит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ы работы с величинами: типы данных, ввод и вывод данных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и программирования, их классификация. Правила представления данных.</w:t>
      </w:r>
    </w:p>
    <w:p>
      <w:pPr>
        <w:pStyle w:val="Normal"/>
        <w:rPr/>
      </w:pPr>
      <w:r>
        <w:rPr/>
        <w:t xml:space="preserve">Правила записи основных операторов: ввода, вывода, присваивания, ветвления, цикла. </w:t>
      </w:r>
    </w:p>
    <w:p>
      <w:pPr>
        <w:pStyle w:val="Normal"/>
        <w:rPr/>
      </w:pPr>
      <w:r>
        <w:rPr/>
        <w:t xml:space="preserve">Правила записи программы. </w:t>
      </w:r>
    </w:p>
    <w:p>
      <w:pPr>
        <w:pStyle w:val="Normal"/>
        <w:rPr/>
      </w:pPr>
      <w:r>
        <w:rPr/>
        <w:t xml:space="preserve">Этапы разработки программы: алгоритмизация – кодирование – отладка – тестирование. </w:t>
      </w:r>
    </w:p>
    <w:p>
      <w:pPr>
        <w:pStyle w:val="Normal"/>
        <w:rPr/>
      </w:pPr>
      <w:r>
        <w:rPr/>
        <w:t>Обрабатываемые объекты: цепочки символов, числа, списки, деревья, граф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накомство с системами объектно-ориентированного и алгоритмического программирования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368" w:right="563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ект «Переменные» 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оект «Калькулятор» 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оект «Строковый калькулятор»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роект «Даты и время» 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Проект «Сравнение кодов символов» 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оект «Отметка»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Проект «Коды символов» 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Проект «Слово-перевертыш» </w:t>
      </w:r>
    </w:p>
    <w:p>
      <w:pPr>
        <w:sectPr>
          <w:type w:val="continuous"/>
          <w:pgSz w:w="11906" w:h="16838"/>
          <w:pgMar w:left="1368" w:right="563" w:gutter="0" w:header="720" w:top="776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работать умение 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. Формирование 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горитмической культуры учащихс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оделирование и формализация 10ч.</w:t>
      </w:r>
    </w:p>
    <w:p>
      <w:pPr>
        <w:pStyle w:val="Normal"/>
        <w:ind w:left="36" w:hanging="0"/>
        <w:rPr>
          <w:color w:val="000000"/>
        </w:rPr>
      </w:pPr>
      <w:r>
        <w:rPr>
          <w:color w:val="000000"/>
        </w:rPr>
        <w:t>Модели, управляемые компьютером. Материальные и информационные модели. Виды информационных моделей. Моделирование и формализация описания реальных объектов и процессов, примеры моделирования объектов и процессов, в том числе – компьютерного. Основные этапы разработки и исследования моделей на компьютере. Приближенное решение уравнений. Экспертные системы. Информационные модели управления объектами: управление, обратная связь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Практические работы: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оект «Графическое решение уравнения»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ект «Распознавание удобрений» </w:t>
      </w:r>
    </w:p>
    <w:p>
      <w:pPr>
        <w:pStyle w:val="Style2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оект «Модели систем управления» 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ыработать </w:t>
      </w:r>
      <w:r>
        <w:rPr>
          <w:color w:val="000000"/>
        </w:rPr>
        <w:t xml:space="preserve">понимание смысла цепочки «объект моделирования — цель моделирования — модель». </w:t>
      </w:r>
      <w:r>
        <w:rPr/>
        <w:t>Ознакомить учащихся с простейшими управляемыми компьютерными моделям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нформационное общество 3ч.</w:t>
      </w:r>
    </w:p>
    <w:p>
      <w:pPr>
        <w:pStyle w:val="Normal"/>
        <w:ind w:left="36" w:hanging="0"/>
        <w:rPr>
          <w:color w:val="000000"/>
        </w:rPr>
      </w:pPr>
      <w:r>
        <w:rPr>
          <w:color w:val="000000"/>
        </w:rPr>
        <w:t>Информационное общество, информационная культура. Этика и право при создании и использовании информации. Информационная безопасность. Правовая охрана информационных ресурсов. Перспективы развития информационных и коммуникационных технологий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информационной культуры учащихся.</w:t>
      </w:r>
    </w:p>
    <w:p>
      <w:pPr>
        <w:pStyle w:val="Normal"/>
        <w:jc w:val="center"/>
        <w:rPr/>
      </w:pPr>
      <w:r>
        <w:rPr>
          <w:b/>
          <w:u w:val="single"/>
        </w:rPr>
        <w:t>Повторение 2ч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езультате изучения курса информатики и ИКТ ученик должен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знать/понимать/уме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формация и информационные процессы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равила техники безопасности и алгоритм действий в чрезвычайных ситуациях: при пожаре и поражении электроток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собенности и преимущества двоичной формы представ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сновные единицы измерения количества информ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соблюдать правила техники безопасности, технической эксплуатации и сохранности информации при работе на компьюте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риводить примеры получения, передачи и обработки информации в деятельности человека, живой природе, обществе и техни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бъяснять принципы кодирования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решать задачи на определение количества информ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мпьютер как универсальное устройство обработки информ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риводить примеры получения, передачи и обработки информации в деятельности человека, живой природе, обществе и техни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бъяснять принципы кодирования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различие между данными и программ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функциональную схему компьютер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как характеристики основных устройств компьютера влияют на его производите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 </w:t>
      </w:r>
      <w:r>
        <w:rPr/>
        <w:t xml:space="preserve">основные компоненты компьютер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сновные характеристики современных компьютер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ринципы работы процессо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иды памя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назначение действий мышью при работе с файлами и папк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назначение и основные функции операционной систе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сновные типы ПО, прикладные программы общего и специально назнач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основные элементы ОС Windows: рабочий стол, значки и окн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меню и контекстное мен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назначение управляющих элементов диалоговых пан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типы компьютерных вирус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последствия зараж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как избежать попадания вируса в компьютер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иды антивирусных програм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водить текстовую и числовую информацию (русская раскладк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приводить примеры различных устройств компьютера по их характеристика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ыполнять операции с файлами (создавать, копировать, переименовывать, осуществлять поиск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определять тип программного обеспеч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еречислять состав и назначение программного обеспечения компьюте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различать элементы ОС,  определять управляющие элементы диалоговых панел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работать с графическим интерфейсом ОС Window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настраивать и использовать антивирусные програм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ммуникационные технолог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понятия источник информации,  канал передачи информации,  локальные и глобальные сети, топология локальных сетей, структуру Интернет, адрес числовой и доменный, маршрутизация данных, виды информационных ресурсов, почтовый сервер и клиент, понятие и структура адреса электронной почт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понятие файлового архив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равила поиска информации по ключевым слов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основные понятия гипертекста, технологии World Wide Web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основные понятия языка HTML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элементы форматирования гипертекстового докуме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элементы внедрения изображений в гипертекстовый докумен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различать типы сетей, по основным параметра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рассчитывать скорость передачи информации при процессе передачи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существлять путешествие по Всемирной паутин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участвовать в коллективном взаимодействии: форумах, телеконференциях, ча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регистрировать почтовый ящик электронной почты, создавать, получать и отправлять сооб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ыполнять поиск информации с применением правил поиска (построения запросов) в  компьютерных сет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сохранять информационные объекты из глобальной компьютерной сети (Интернет) и ссылки на ни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создавать комплексный информационный объект в виде web-страницы, включающей графические объекты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автоматизации коммуникацио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ыполнения индивидуальных проектов по другим предметам школьной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рганизации индивидуального информационного пространства, создания личных коллекций информационных объек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4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дирование и обработка графической и мультимедийн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онятие растр, пиксель, растровая и векторная граф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форматы графических файл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основные примитивы для работы с растровыми графическими объекта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основные примитивы для работы с векторными графическими объекта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иметь представление о технических средствах при работе с график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виды анимац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>
          <w:color w:val="000000"/>
        </w:rPr>
        <w:t>технические приемы записи звуковой и видео информации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использовать возможности растровых и векторных редакторов при создании изображен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существлять простейшую обработку цифровых изображ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олучать графическое изображение с помощью скане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записывать изображения и зву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дирование и обработка текстовой информац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назначение текстовых редакторов, операции редактирования: копирование, перемещение и удаление фрагментов текста, поиск и замена, проверка правописания и автозамена, сохранение исправл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параметры страницы, параметры форматирования текста, понятие гипертекст и гиперссылк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создавать</w:t>
      </w:r>
      <w:r>
        <w:rPr>
          <w:bCs/>
        </w:rPr>
        <w:t xml:space="preserve"> текст, редактировать, форматировать, создавать таблицы, внедрять объекты.</w:t>
      </w:r>
    </w:p>
    <w:p>
      <w:pPr>
        <w:pStyle w:val="Normal"/>
        <w:rPr>
          <w:b/>
          <w:b/>
        </w:rPr>
      </w:pPr>
      <w:r>
        <w:rPr>
          <w:b/>
        </w:rPr>
        <w:t xml:space="preserve">Кодирование и обработка числовой информ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онятие систем счислений, виды: непозиционные и позиционны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алфавит и основание позиционной С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правила перевода чисе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равила операций: сложения, вычитания, умножения и деления в двоичной системе счис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объекты ЭТ: столбец, строка, ячейка, диапазон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типы данных: число, текст, формул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назначение мастера функций, категории функ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типы ссылок, их применение при копирова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сновные понятия и назначение БД и СУБД,  функциональные возможности базы дан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системы управления базами данных, назначение СУБД,  типы данных, сортировка данных, ключ сортиров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записывать любые числа в развернутой форме по основанию С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ереводить числа в позиционных системах счис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ыполнять арифметические операции с числами в двоичной системе счис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 </w:t>
      </w:r>
      <w:r>
        <w:rPr/>
        <w:t>вводить числа, текст и формулы в ячейки Э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роводить суммирование значений ячеек в заданном диапазон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устанавливать заданный формат данных в ячей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существлять ввод функций в ячейки Э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строить графики функций, круговые и линейчатые диа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редактировать  диа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создавать простую базу данных и описывать структуру таблицы базы дан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ыполнять поиск и сортировку информации в базе данных.</w:t>
      </w:r>
    </w:p>
    <w:p>
      <w:pPr>
        <w:pStyle w:val="Normal"/>
        <w:rPr/>
      </w:pPr>
      <w:r>
        <w:rPr>
          <w:b/>
        </w:rPr>
        <w:t>Алгоритмизация и объектно-ориентированное программировани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онятие алгоритма, свойства алгоритмов, способы записей алгоритмов, исполнители алгоритм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онятие величина,  переменная,  типы перемен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способы разработки и формы представления алгоритм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сновные алгоритмические конструк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составлять простейшие линейные алгоритмы, алгоритмы с ветвлением, алгоритмы с цикл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 </w:t>
      </w:r>
      <w:r>
        <w:rPr/>
        <w:t>вводить текст в среде программирования.</w:t>
      </w:r>
    </w:p>
    <w:p>
      <w:pPr>
        <w:pStyle w:val="Normal"/>
        <w:rPr>
          <w:b/>
          <w:b/>
        </w:rPr>
      </w:pPr>
      <w:r>
        <w:rPr>
          <w:b/>
        </w:rPr>
        <w:t xml:space="preserve">Моделирование и формализац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онятие модель,  моделирование,  материальные и информационные модел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онятие, объект, свойства объекта, формализац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этапы разработки и исследования моделей на компьютер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информационные модели систем управления,  обратная связ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ыполнять разработку и исследование модели  приближенного решения уравнения на компьютере.</w:t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онное обществ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онятие информационное общество, информационная культура,  лицензионные, нелицензионные и условно бесплатные программы,  правовая охрана программ и данны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деятельность</w:t>
      </w:r>
    </w:p>
    <w:p>
      <w:pPr>
        <w:pStyle w:val="Normal"/>
        <w:ind w:firstLine="567"/>
        <w:jc w:val="both"/>
        <w:rPr/>
      </w:pPr>
      <w:r>
        <w:rPr/>
        <w:t>Практическая часть курса программы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</w:t>
      </w:r>
    </w:p>
    <w:p>
      <w:pPr>
        <w:pStyle w:val="Normal"/>
        <w:ind w:firstLine="567"/>
        <w:jc w:val="both"/>
        <w:rPr/>
      </w:pPr>
      <w:r>
        <w:rPr/>
        <w:t xml:space="preserve">Программой предполагается проведение как непродолжительных практических работ (20-25 мин), направленных на отработку отдельных технологических приемов так 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ind w:firstLine="567"/>
        <w:jc w:val="both"/>
        <w:rPr/>
      </w:pPr>
      <w:r>
        <w:rPr/>
        <w:t xml:space="preserve">Практические работы Компьютерного практикума методически ориентированы на использование метода проектов, что позволяет дифференцировать и индивидуализировать обучение. Возможно выполнение практических занятий во внеурочное время в компьютерном школьном классе или дома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ие работы выделены в отдельный 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ьютерный практик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Необходимое для выполнения работ программное обеспечение можно установить с дисков Windows-CD, VisualStudio-CD и Linux-DVD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ики «Информатика и ИКТ-8» и «Информатика и ИКТ-9» являются мультисистемными, т.к. практические работ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ьютерного практику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выполняться, как в операционной системе Windows, так и в операционной системе Linux. В случае выделения часов на предмет «Информатика и ИКТ» не больше, чем в Федеральном базисном учебном плане, рекомендуется выполнять практические задания Компьютерного практикума в одной операционной системе (Windows или Linux). </w:t>
      </w:r>
    </w:p>
    <w:p>
      <w:pPr>
        <w:pStyle w:val="Normal"/>
        <w:ind w:firstLine="567"/>
        <w:jc w:val="both"/>
        <w:rPr/>
      </w:pPr>
      <w:r>
        <w:rPr/>
        <w:t>Деятельностный подход отражает стратегию современной образовательной политики: компьютерный практикум для данного курса предполагает практические работы разного уровня сложности. Система заданий сориентирована не столько на передачу «готовых знаний», сколько на формирование активной личности, мотивированной к самообразованию. Не только практические работы, но и самостоятельная домашняя творческая работа по поиску информации, задания на поиск нестандартных способов решения, систематическая работа с терминами. При выполнении творческих работ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 Реализация календарно-тематического плана обеспечивает освоение общеучебных умений и компетенций в рамках информационно-коммуникативной деятельности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  <w:t>Проектные работы</w:t>
      </w:r>
    </w:p>
    <w:p>
      <w:pPr>
        <w:pStyle w:val="Normal"/>
        <w:jc w:val="center"/>
        <w:rPr>
          <w:i/>
          <w:i/>
          <w:iCs/>
          <w:spacing w:val="4"/>
        </w:rPr>
      </w:pPr>
      <w:r>
        <w:rPr>
          <w:i/>
          <w:iCs/>
          <w:spacing w:val="4"/>
        </w:rPr>
        <w:t>(мини-проекты)</w:t>
      </w:r>
    </w:p>
    <w:p>
      <w:pPr>
        <w:pStyle w:val="Normal"/>
        <w:jc w:val="center"/>
        <w:rPr/>
      </w:pPr>
      <w:r>
        <w:rPr>
          <w:iCs/>
          <w:spacing w:val="4"/>
        </w:rPr>
        <w:t xml:space="preserve">8 класс. </w:t>
      </w:r>
      <w:r>
        <w:rPr>
          <w:iCs/>
          <w:spacing w:val="4"/>
          <w:u w:val="single"/>
        </w:rPr>
        <w:t xml:space="preserve">Компьютер как универсальное устройство обработки информации. </w:t>
      </w:r>
      <w:r>
        <w:rPr>
          <w:iCs/>
          <w:spacing w:val="4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snapToGrid w:val="false"/>
        <w:ind w:left="0" w:firstLine="567"/>
        <w:jc w:val="both"/>
        <w:rPr/>
      </w:pPr>
      <w:r>
        <w:rPr/>
        <w:t>Компьютер и профессия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snapToGrid w:val="false"/>
        <w:ind w:left="0" w:firstLine="567"/>
        <w:jc w:val="both"/>
        <w:rPr/>
      </w:pPr>
      <w:r>
        <w:rPr/>
        <w:t>История</w:t>
      </w:r>
      <w:r>
        <w:rPr>
          <w:iCs/>
          <w:spacing w:val="4"/>
        </w:rPr>
        <w:t xml:space="preserve"> развития вычислительной техник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snapToGrid w:val="false"/>
        <w:ind w:left="0" w:firstLine="567"/>
        <w:jc w:val="both"/>
        <w:rPr>
          <w:iCs/>
          <w:spacing w:val="4"/>
        </w:rPr>
      </w:pPr>
      <w:r>
        <w:rPr>
          <w:iCs/>
          <w:spacing w:val="4"/>
        </w:rPr>
        <w:t xml:space="preserve">Компьютер и здоровье. </w:t>
      </w:r>
    </w:p>
    <w:p>
      <w:pPr>
        <w:pStyle w:val="Normal"/>
        <w:jc w:val="center"/>
        <w:rPr>
          <w:iCs/>
          <w:spacing w:val="4"/>
          <w:u w:val="single"/>
        </w:rPr>
      </w:pPr>
      <w:r>
        <w:rPr>
          <w:iCs/>
          <w:spacing w:val="4"/>
          <w:u w:val="single"/>
        </w:rPr>
        <w:t>Коммуникационные технологи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snapToGrid w:val="false"/>
        <w:ind w:left="0" w:firstLine="567"/>
        <w:jc w:val="both"/>
        <w:rPr/>
      </w:pPr>
      <w:r>
        <w:rPr>
          <w:iCs/>
          <w:spacing w:val="4"/>
        </w:rPr>
        <w:t>Разработка</w:t>
      </w:r>
      <w:r>
        <w:rPr/>
        <w:t xml:space="preserve"> Web-страниц с использованием языка разметки текста HTML.</w:t>
      </w:r>
    </w:p>
    <w:p>
      <w:pPr>
        <w:pStyle w:val="Normal"/>
        <w:jc w:val="center"/>
        <w:rPr/>
      </w:pPr>
      <w:r>
        <w:rPr>
          <w:iCs/>
          <w:spacing w:val="4"/>
        </w:rPr>
        <w:t xml:space="preserve">9 класс. </w:t>
      </w:r>
      <w:r>
        <w:rPr>
          <w:iCs/>
          <w:spacing w:val="4"/>
          <w:u w:val="single"/>
        </w:rPr>
        <w:t>Моделирование и формализаци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snapToGrid w:val="false"/>
        <w:ind w:left="0" w:firstLine="567"/>
        <w:jc w:val="both"/>
        <w:rPr/>
      </w:pPr>
      <w:r>
        <w:rPr/>
        <w:t>Исследование физических моделей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snapToGrid w:val="false"/>
        <w:ind w:left="0" w:firstLine="567"/>
        <w:jc w:val="both"/>
        <w:rPr/>
      </w:pPr>
      <w:r>
        <w:rPr/>
        <w:t>Исследование модели приближенного решения уравнения на компьютере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snapToGrid w:val="false"/>
        <w:ind w:left="0" w:firstLine="567"/>
        <w:jc w:val="both"/>
        <w:rPr/>
      </w:pPr>
      <w:r>
        <w:rPr/>
        <w:t>Исследование модели  экспертная система распознавания химических веществ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snapToGrid w:val="false"/>
        <w:ind w:left="0" w:firstLine="567"/>
        <w:jc w:val="both"/>
        <w:rPr/>
      </w:pPr>
      <w:r>
        <w:rPr/>
        <w:t>Исследование модели систем управления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контрол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 класс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ческие работы - 4 ча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6"/>
        <w:gridCol w:w="7696"/>
        <w:gridCol w:w="1514"/>
      </w:tblGrid>
      <w:tr>
        <w:trPr/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м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есяц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1" w:right="-1" w:hanging="0"/>
              <w:rPr/>
            </w:pPr>
            <w:r>
              <w:rPr/>
              <w:t>8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числение количества информации с помощью электронного калькулятора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24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почтового ящика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26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иск информации в Интернете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арт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32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сайта с использованием языка разметки текста HTML.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  <w:t>Тестирование -3 часа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</w:r>
    </w:p>
    <w:tbl>
      <w:tblPr>
        <w:tblW w:w="99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6"/>
        <w:gridCol w:w="7696"/>
        <w:gridCol w:w="1514"/>
      </w:tblGrid>
      <w:tr>
        <w:trPr/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м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есяц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9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формация и информационные процессы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18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мпьютер как универсальное устройство обработки информации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27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икационные технологии</w:t>
            </w:r>
            <w:r>
              <w:rPr>
                <w:bCs/>
              </w:rPr>
              <w:t>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ар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 класс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ческие работы - 4 ча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6"/>
        <w:gridCol w:w="7696"/>
        <w:gridCol w:w="1514"/>
      </w:tblGrid>
      <w:tr>
        <w:trPr/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м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есяц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1" w:right="-1" w:hanging="0"/>
              <w:rPr/>
            </w:pPr>
            <w:r>
              <w:rPr/>
              <w:t>12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здание </w:t>
            </w:r>
            <w:r>
              <w:rPr>
                <w:lang w:val="en-US"/>
              </w:rPr>
              <w:t>flash</w:t>
            </w:r>
            <w:r>
              <w:rPr/>
              <w:t xml:space="preserve"> – анимации с помощью редактора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flash</w:t>
            </w:r>
            <w:r>
              <w:rPr/>
              <w:t>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21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авка в документ таблицы, ее форматирование и заполнение данными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32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диаграмм различных типов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62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ближенное решение уравнений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ай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  <w:t>Тестирование -5 часов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</w:r>
    </w:p>
    <w:tbl>
      <w:tblPr>
        <w:tblW w:w="99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6"/>
        <w:gridCol w:w="7696"/>
        <w:gridCol w:w="1514"/>
      </w:tblGrid>
      <w:tr>
        <w:trPr/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м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есяц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1" w:right="-1" w:hanging="0"/>
              <w:rPr/>
            </w:pPr>
            <w:r>
              <w:rPr/>
              <w:t>15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дирование и обработка графической и мультимедийной информации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24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и обработка текстовой информации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35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и обработка числовой информации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55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65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делирование и формализация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ай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Сводная таблица по видам контроля в 8  классе.</w:t>
      </w:r>
    </w:p>
    <w:tbl>
      <w:tblPr>
        <w:tblW w:w="9877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04"/>
        <w:gridCol w:w="1285"/>
        <w:gridCol w:w="1304"/>
        <w:gridCol w:w="1393"/>
        <w:gridCol w:w="1000"/>
        <w:gridCol w:w="1091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ктических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овых тестовых работ в 8 класс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одная таблица по видам контроля в 9  классе.</w:t>
      </w:r>
    </w:p>
    <w:tbl>
      <w:tblPr>
        <w:tblW w:w="9877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04"/>
        <w:gridCol w:w="1285"/>
        <w:gridCol w:w="1304"/>
        <w:gridCol w:w="1393"/>
        <w:gridCol w:w="1000"/>
        <w:gridCol w:w="1091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ктических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овых тестовых работ в 9 класс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sectPr>
          <w:type w:val="continuous"/>
          <w:pgSz w:w="11906" w:h="16838"/>
          <w:pgMar w:left="1368" w:right="563" w:gutter="0" w:header="720" w:top="776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368" w:right="563" w:gutter="0" w:header="720" w:top="776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368" w:right="563" w:gutter="0" w:header="720" w:top="776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368" w:right="563" w:gutter="0" w:header="720" w:top="776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368" w:right="563" w:gutter="0" w:header="720" w:top="776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368" w:right="563" w:gutter="0" w:header="720" w:top="776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368" w:right="563" w:gutter="0" w:header="720" w:top="776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368" w:right="563" w:gutter="0" w:header="720" w:top="776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368" w:right="563" w:gutter="0" w:header="720" w:top="776" w:footer="0" w:bottom="719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sz w:val="22"/>
        </w:rPr>
        <w:t>8а, 8б, 8в, 8и класс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</w:rPr>
        <w:t> </w:t>
      </w:r>
      <w:r>
        <w:rPr>
          <w:b/>
          <w:bCs/>
          <w:color w:val="000000"/>
          <w:sz w:val="22"/>
          <w:szCs w:val="22"/>
        </w:rPr>
        <w:t>1 час в неделю (всего  35 часов)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Авторы учебника и программы </w:t>
      </w:r>
      <w:r>
        <w:rPr>
          <w:b/>
          <w:bCs/>
          <w:sz w:val="22"/>
        </w:rPr>
        <w:t>«Информатика и ИКТ» Угринович Н.Д. (8—9 КЛАССЫ</w:t>
      </w:r>
      <w:r>
        <w:rPr>
          <w:b/>
          <w:bCs/>
        </w:rPr>
        <w:t>)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</w:rPr>
      </w:pPr>
      <w:r>
        <w:rPr>
          <w:b/>
          <w:bCs/>
        </w:rPr>
        <w:t xml:space="preserve">Два года обучения: 1 урок в неделю 8 класс 2 урока в неделю 9 класс 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</w:rPr>
        <w:t>2014-2015</w:t>
      </w:r>
      <w:r>
        <w:rPr/>
        <w:t xml:space="preserve"> учебный год</w:t>
      </w:r>
    </w:p>
    <w:tbl>
      <w:tblPr>
        <w:tblW w:w="15247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4"/>
        <w:gridCol w:w="4557"/>
        <w:gridCol w:w="4394"/>
        <w:gridCol w:w="1418"/>
        <w:gridCol w:w="1418"/>
        <w:gridCol w:w="580"/>
        <w:gridCol w:w="1059"/>
      </w:tblGrid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>
          <w:trHeight w:val="541" w:hRule="atLeast"/>
        </w:trPr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нформация и информационные процессы  9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 xml:space="preserve">Информация в неживой и  живой природе. Человек и информация. ТБ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я, свойства, виды информац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водить примеры различных типов информаци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объема информации при неравновероятных событ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1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1.1-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3 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-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Информационные процессы в техни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информационные процесс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хему передачи информаци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елять объект управления и управляющее воздейств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1.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Кодирование информации с помощью знаковых систем. Знаки: форма и значение. Знаковые системы.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 Кодирование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альные и естественные языки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дирование и декодирование информ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принципы кодирования информации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Кодирование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2.1-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Количество информации как мера уменьшения неопределенности знаний.</w:t>
            </w:r>
            <w:r>
              <w:rPr>
                <w:rStyle w:val="InternetLink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информации как мера уменьшения неопределенности зн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измерения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ить единицы измерения информац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Вычисление количества информации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3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Определение количества информ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информации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измерения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количество информации в информационных сообщениях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Вычисление количества информации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3.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Измерение информации неравновероятностные событ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  <w:r>
              <w:rPr>
                <w:sz w:val="20"/>
                <w:szCs w:val="20"/>
              </w:rPr>
              <w:t>- вероятностный  подход к измерению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количество информации в неравновероятных событиях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 Количество информации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Алфавитный подход к определению количества информ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SCII, Unicod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измерения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на определение количества информации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Кодирование текстовой информации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3.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актическая работа.№1 «Вычисление количества информации с помощью электронного калькулятор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лфавитный подход к определению количества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количество информации в информационных сообщениях с использованием алфавитного подхода к определению количества информации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1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  к</w:t>
            </w:r>
          </w:p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естирование1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теме</w:t>
            </w:r>
            <w:r>
              <w:rPr>
                <w:b/>
                <w:iCs/>
                <w:sz w:val="20"/>
                <w:szCs w:val="20"/>
              </w:rPr>
              <w:t xml:space="preserve"> «</w:t>
            </w:r>
            <w:r>
              <w:rPr>
                <w:b/>
                <w:bCs/>
                <w:sz w:val="20"/>
                <w:szCs w:val="20"/>
              </w:rPr>
              <w:t>Информация и информационные процессы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мпьютер как универсальное устройство обработки информации  9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Программная обработка данных на компьютере. Устройство компьютера. Процессор и системная пла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ие между данными и программам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ункциональную схему компьютера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характеристики современных компьютер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ципы работы процессора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ять приложение через диспетчер задач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атировать диске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на определение имен файлов, удовлетворяющих заданной маске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.1 –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Устройства ввода и вывода информ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ные компоненты компьютера и их функции;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райвера устройства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работать на клавиатуре компьютера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2.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2.2-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7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Оперативная и долговременная памя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ссификацию видов памяти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размер оперативной памяти и жесткого диска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2.4-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5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Файлы и файловая систе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йлы,  файловые системы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полнять основные операции с файлами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программе Проводник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Файловая система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2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3.1-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Работа с файлами и диск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ое и логическое форматирование жестких дисков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хивация и разархивация файлов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хивировать и разархивировать файлы и папки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дефрагментацию и форматирование гибкого диска;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2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3.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Операционная систе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ы операционных систем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начение и основные функции ОС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личать элементы ОС,  определять управляющие элементы диалоговых панелей;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4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Прикладное программное обеспечение. Графический интерфейс операционных систем и прилож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мное обеспечение, его структура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рафический интерфейс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тип программного обеспечения;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настройку графического интерфейса операционной системы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2.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4.2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, 2.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  <w:t>Компьютерные вирусы и антивирусные программы. Правовая охрана программ и данных. Защита информ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мпьютерные вирусы,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тивирусные программы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щита информации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ая безопаснос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обнаружение и лечение вирус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2.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  к тес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ирование2 по теме «Компьютер как универсальное устройство обработки информации»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>
          <w:trHeight w:val="447" w:hRule="atLeast"/>
        </w:trPr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ммуникационные технологии 17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мации. Локальные компьютерные се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я источник информации,  канал передачи информации,  локальные и сети, топология локальных сетей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читывать скорость передачи информации при процессе передачи информации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просов для поисковых систем с использованием  логических выражени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адреса сети, адреса узла, маски се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1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обальная компьютерная сеть Интернет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  глобальные сети, структура Интернет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дем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типы сетей, по основным параметрам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3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ция в Интернет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P-адрес,  доменный адрес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-протокол </w:t>
            </w:r>
            <w:r>
              <w:rPr>
                <w:sz w:val="20"/>
                <w:szCs w:val="20"/>
                <w:lang w:val="en-US"/>
              </w:rPr>
              <w:t>HTTP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пределять адрес файла в Интернете,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 адрес компьютер по  заданным фрагментам адрес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Адресация в Интернете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.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3.2-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изация и транспортировка данных по компьютерным сетя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/>
            </w:pPr>
            <w:r>
              <w:rPr>
                <w:sz w:val="20"/>
                <w:szCs w:val="20"/>
              </w:rPr>
              <w:t xml:space="preserve">назначение протоколов </w:t>
            </w:r>
            <w:r>
              <w:rPr>
                <w:sz w:val="20"/>
                <w:szCs w:val="20"/>
                <w:lang w:val="en-US"/>
              </w:rPr>
              <w:t>TCP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аршрутизация и транспортировк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Передача информации по каналу связи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3.3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ресурсы Интернета. Всемирная паутин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ы информационных ресурсов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емирная паутина;</w:t>
              <w:br/>
              <w:t>- Web-страница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раузеры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утешествие по Всемирной паутине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страивать браузер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.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4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4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лектронная почта.</w:t>
            </w:r>
            <w:r>
              <w:rPr>
                <w:b/>
                <w:sz w:val="20"/>
                <w:szCs w:val="20"/>
              </w:rPr>
              <w:t xml:space="preserve"> Практическая работа №2 «Регистрация почтового ящик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P1"/>
              <w:tabs>
                <w:tab w:val="clear" w:pos="708"/>
                <w:tab w:val="left" w:pos="13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чтовый сервер и клиент, понятие и структура адреса электронной почты.</w:t>
            </w:r>
          </w:p>
          <w:p>
            <w:pPr>
              <w:pStyle w:val="P1"/>
              <w:tabs>
                <w:tab w:val="clear" w:pos="708"/>
                <w:tab w:val="left" w:pos="13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ировать почтовый ящик электронной почты, создавать, получать и отправлять сообщени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.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4.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ые архивы. Общение в Интернете. Мобильный Интернет. Звук и видео в Интернет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ятие файлового архива;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/>
            </w:pPr>
            <w:r>
              <w:rPr>
                <w:sz w:val="20"/>
                <w:szCs w:val="20"/>
              </w:rPr>
              <w:t xml:space="preserve">- менеджеры загрузки файлов, протокол </w:t>
            </w:r>
            <w:r>
              <w:rPr>
                <w:sz w:val="20"/>
                <w:szCs w:val="20"/>
                <w:lang w:val="en-US"/>
              </w:rPr>
              <w:t>FTP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стинг, реклама, доски объявлений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/>
            </w:pPr>
            <w:r>
              <w:rPr>
                <w:sz w:val="20"/>
                <w:szCs w:val="20"/>
              </w:rPr>
              <w:t>- цифровые деньг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гружать файлы из Интернета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коллективном взаимодействии: форумах, телеконференциях, чата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.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4.3-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6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иск информации в Интернете. </w:t>
            </w:r>
            <w:r>
              <w:rPr>
                <w:b/>
                <w:sz w:val="20"/>
                <w:szCs w:val="20"/>
              </w:rPr>
              <w:t>Практическая работа №3 «Поиск информации в Интернете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оиска информации по ключевым словам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оиск информации в Интернет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Составление запросов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.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5-3.6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  к тес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Тестирование3 по теме «</w:t>
            </w:r>
            <w:r>
              <w:rPr>
                <w:b/>
                <w:sz w:val="20"/>
                <w:szCs w:val="20"/>
              </w:rPr>
              <w:t>Коммуникационные технологии</w:t>
            </w:r>
            <w:r>
              <w:rPr>
                <w:b/>
                <w:bCs/>
                <w:sz w:val="20"/>
                <w:szCs w:val="20"/>
              </w:rPr>
              <w:t>»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– страницы и  Web-сайты. Структура Web – страниц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новные понятия гипертекста, технологии World Wide Web;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ги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/>
            </w:pPr>
            <w:r>
              <w:rPr>
                <w:sz w:val="20"/>
                <w:szCs w:val="20"/>
              </w:rPr>
              <w:t xml:space="preserve">- структур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траницы;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7.1-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2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ирование текста на Web – страниц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менты форматирования гипертекстового документа;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7.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вка изображений в Web – страницы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авка изображений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ожение рисунка относительно текста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ставка альтернативного текста;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- создавать комплексный информационный объект в виде web-страницы, включающей графические объекты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7.4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7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ссылки на Web – страниц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эг для создания гиперссылки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- создавать  гиперссылки н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странице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7.5</w:t>
            </w:r>
          </w:p>
          <w:p>
            <w:pPr>
              <w:pStyle w:val="Normal"/>
              <w:snapToGrid w:val="false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актическая работа №4 «Разработка сайта с использованием языка разметки текста HTML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зработку Web-сайт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и на Web – страниц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эг для создания нумерованных и  маркированных списков;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7.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е формы на Web-страниц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исок терминов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стовые поля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ключатели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лажки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я списков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стовая область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ка данных из формы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Web-страниц с использованием языка разметки текста HTML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зработку Web-страниц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9а, 9б, 9и класс</w:t>
      </w:r>
    </w:p>
    <w:p>
      <w:pPr>
        <w:pStyle w:val="Normal"/>
        <w:shd w:fill="FFFFFF" w:val="clear"/>
        <w:ind w:right="28" w:hanging="0"/>
        <w:jc w:val="center"/>
        <w:rPr/>
      </w:pPr>
      <w:r>
        <w:rPr>
          <w:b/>
          <w:color w:val="000000"/>
          <w:sz w:val="22"/>
          <w:szCs w:val="22"/>
        </w:rPr>
        <w:t>2 часа в неделю (всего  70 часов)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Авторы учебника и программы </w:t>
      </w:r>
      <w:r>
        <w:rPr>
          <w:b/>
          <w:bCs/>
          <w:sz w:val="22"/>
        </w:rPr>
        <w:t>«Информатика и ИКТ» Угринович Н.Д. (8—</w:t>
      </w:r>
      <w:r>
        <w:rPr>
          <w:b/>
          <w:bCs/>
        </w:rPr>
        <w:t>9 КЛАССЫ)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</w:rPr>
      </w:pPr>
      <w:r>
        <w:rPr>
          <w:b/>
          <w:bCs/>
        </w:rPr>
        <w:t xml:space="preserve">Два года обучения: 1 урок в неделю 8 класс 2 урока в неделю 9 класс 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</w:rPr>
        <w:t>2014-2015 учебный год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247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4"/>
        <w:gridCol w:w="4558"/>
        <w:gridCol w:w="4394"/>
        <w:gridCol w:w="1417"/>
        <w:gridCol w:w="1418"/>
        <w:gridCol w:w="567"/>
        <w:gridCol w:w="1072"/>
      </w:tblGrid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>
          <w:trHeight w:val="397" w:hRule="atLeast"/>
        </w:trPr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дирование и обработка графической и мультимедийной информации 15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ирование графической информации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странственная дискретизац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налоговый и дискретный способы представления информации;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странственная дискретизация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информационный объем изображ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информационного объема звуковых фай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Кодирование графическ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1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1.1.1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тровые изображения на экране монитор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решение экрана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информационный объем изображения на экране монитор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 xml:space="preserve">1.1.2 </w:t>
            </w:r>
          </w:p>
          <w:p>
            <w:pPr>
              <w:pStyle w:val="Normal"/>
              <w:snapToGrid w:val="false"/>
              <w:ind w:left="-108" w:righ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тры цветов в системах цветопередачи RGB, CMYK и HSB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дирование цвета точки;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 xml:space="preserve">- системы цветопередачи  </w:t>
            </w:r>
            <w:r>
              <w:rPr>
                <w:bCs/>
                <w:sz w:val="20"/>
                <w:szCs w:val="20"/>
                <w:lang w:val="en-US"/>
              </w:rPr>
              <w:t>RGB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CMYK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sz w:val="20"/>
                <w:szCs w:val="20"/>
                <w:lang w:val="en-US"/>
              </w:rPr>
              <w:t>HSB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числовую запись цвета в режимах RGB и  CMYK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Кодирование графическ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1.1.3</w:t>
            </w:r>
          </w:p>
          <w:p>
            <w:pPr>
              <w:pStyle w:val="Normal"/>
              <w:snapToGrid w:val="false"/>
              <w:ind w:left="-10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тровая граф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растр, пиксель, растровая графика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вать растровые  рисунки  средствами  графических редакто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1.2.1</w:t>
            </w:r>
          </w:p>
          <w:p>
            <w:pPr>
              <w:pStyle w:val="Normal"/>
              <w:snapToGrid w:val="false"/>
              <w:ind w:left="-108" w:righ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кторная граф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римитивы для работы с векторными графическими объектами.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ть возможности векторных редакторов при создании изображений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1.2.2</w:t>
            </w:r>
          </w:p>
          <w:p>
            <w:pPr>
              <w:pStyle w:val="Normal"/>
              <w:snapToGrid w:val="false"/>
              <w:ind w:left="-108" w:righ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сование графических примитивов в растровых и векторных графических редакторах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аты графических файлов.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ростейшую обработку цифровых изображ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1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1.3.1-1.3.2</w:t>
            </w:r>
          </w:p>
          <w:p>
            <w:pPr>
              <w:pStyle w:val="Normal"/>
              <w:snapToGrid w:val="false"/>
              <w:ind w:left="-108" w:righ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28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объектами в векторных графических редактор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ростейшую обработку цифровых изображений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1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1.3.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актирование изображений и рисун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ростейшую обработку цифровых изображений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1.3.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тровая и векторная анимац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здавать анимацию средствами презент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ать графическое изображение с помощью сканера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1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bCs/>
                <w:color w:val="000000"/>
                <w:sz w:val="20"/>
                <w:szCs w:val="20"/>
              </w:rPr>
              <w:t>1.4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.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фический редактор Macromedia flas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обенности редактора Flash для рисования;</w:t>
            </w:r>
          </w:p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значение и  основные функции  редактора.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вать отдельные кадры анимации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flash – анимации с помощью редактора Macromedia flas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значение и  основные функции  редактор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-</w:t>
            </w:r>
            <w:r>
              <w:rPr>
                <w:bCs/>
                <w:sz w:val="20"/>
                <w:szCs w:val="20"/>
              </w:rPr>
              <w:t>способы создания покадровой  анимации.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- создавать простейшую анимацию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№1 «Создание </w:t>
            </w:r>
            <w:r>
              <w:rPr>
                <w:b/>
                <w:sz w:val="20"/>
                <w:szCs w:val="20"/>
                <w:lang w:val="en-US"/>
              </w:rPr>
              <w:t>flash</w:t>
            </w:r>
            <w:r>
              <w:rPr>
                <w:b/>
                <w:sz w:val="20"/>
                <w:szCs w:val="20"/>
              </w:rPr>
              <w:t xml:space="preserve"> – анимации с помощью редактора </w:t>
            </w:r>
            <w:r>
              <w:rPr>
                <w:b/>
                <w:sz w:val="20"/>
                <w:szCs w:val="20"/>
                <w:lang w:val="en-US"/>
              </w:rPr>
              <w:t>Macromed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lash</w:t>
            </w:r>
            <w:r>
              <w:rPr>
                <w:b/>
                <w:sz w:val="20"/>
                <w:szCs w:val="20"/>
              </w:rPr>
              <w:t>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1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ирование и обработка звуковой информ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ременная дискретизация звука;</w:t>
            </w:r>
          </w:p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лубина кодирования звука;</w:t>
            </w:r>
          </w:p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астота дискретизации.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исывать звук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Кодирование звук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bCs/>
                <w:color w:val="000000"/>
                <w:sz w:val="20"/>
                <w:szCs w:val="20"/>
              </w:rPr>
              <w:t>1.5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.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ифровое фото и виде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технические приемы видео информации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хват видео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1.6 -1.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bCs/>
                <w:color w:val="000000"/>
                <w:sz w:val="20"/>
                <w:szCs w:val="20"/>
              </w:rPr>
              <w:t>1.6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.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естирование1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теме «Кодирование и обработка графической и мультимедийной информаци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ростейшую обработку цифровых изображений;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ть приобретенные знания и умения.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дирование и обработка текстовой информации  9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ирование текстовой информ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ичное кодирование текстовой информации в компьютере, таблицы кодировки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кодировать текстовой сообщение, используя таблицы кодир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определением мощности алфави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Кодирование текстов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2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2.1</w:t>
            </w:r>
          </w:p>
          <w:p>
            <w:pPr>
              <w:pStyle w:val="Normal"/>
              <w:snapToGrid w:val="false"/>
              <w:ind w:left="-108" w:righ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49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оздание документов в текстовых редакторах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начение текстовых редакторов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здавать текстовые документы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2.2</w:t>
            </w:r>
          </w:p>
          <w:p>
            <w:pPr>
              <w:pStyle w:val="Normal"/>
              <w:snapToGrid w:val="false"/>
              <w:ind w:left="-108" w:righ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вод и редактирование документа. Сохранение и печать документ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ации редактирования: копирование, перемещение и удаление фрагментов текста, поиск и замена, проверка правописания и автозамена, сохранение исправлений;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здавать текстовые документы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2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2.3- 2.4</w:t>
            </w:r>
          </w:p>
          <w:p>
            <w:pPr>
              <w:pStyle w:val="Normal"/>
              <w:snapToGrid w:val="false"/>
              <w:ind w:left="-108" w:righ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атирование документа. Форматирование символ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страницы, параметры форматирования шрифта 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форматировать текст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2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2.5.1</w:t>
            </w:r>
          </w:p>
          <w:p>
            <w:pPr>
              <w:pStyle w:val="Normal"/>
              <w:snapToGrid w:val="false"/>
              <w:ind w:left="-108" w:righ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атирование абзацев Нумерованные и маркированные спис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араметры форматирования абзаца,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уктурировать текст, используя нумерацию страниц, списки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2.3-2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2.5.2- 2.5.3</w:t>
            </w:r>
          </w:p>
          <w:p>
            <w:pPr>
              <w:pStyle w:val="Normal"/>
              <w:snapToGrid w:val="false"/>
              <w:ind w:left="-108" w:righ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Таблицы.</w:t>
            </w:r>
            <w:r>
              <w:rPr>
                <w:b/>
                <w:sz w:val="20"/>
                <w:szCs w:val="20"/>
              </w:rPr>
              <w:t xml:space="preserve"> Практическая работа №2 «Вставка в документ таблицы, ее форматирование и заполнение данным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 xml:space="preserve">- использовать в тексте таблицы, изображения, </w:t>
            </w:r>
            <w:r>
              <w:rPr>
                <w:bCs/>
                <w:sz w:val="20"/>
                <w:szCs w:val="20"/>
              </w:rPr>
              <w:t xml:space="preserve"> внедрять объекты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2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2.6</w:t>
            </w:r>
          </w:p>
          <w:p>
            <w:pPr>
              <w:pStyle w:val="Normal"/>
              <w:snapToGrid w:val="false"/>
              <w:ind w:left="-108" w:righ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ипертекст. Создание закладок и ссыл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нятие гипертекст и гиперссылка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уктурировать текст, используя нумерацию страниц, списки, ссылки, оглавления;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ьютерные словари и системы оптического распознавания документ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анировать текстовый документ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2.6-2.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2.7-2.8</w:t>
            </w:r>
          </w:p>
          <w:p>
            <w:pPr>
              <w:pStyle w:val="Normal"/>
              <w:snapToGrid w:val="false"/>
              <w:ind w:left="-108" w:righ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естирование2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теме «Кодирование и обработка текстовой информаци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дирование и обработка числовой информации 11ч.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ирование числовой информации. Представление числовой информации с помощью систем счис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систем счислений, виды: непозиционные и позиционны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лфавит и основание позиционной СС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исывать любые числа в развернутой форме по основанию СС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дробных чисел из одной  системы счисления в другую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Системы с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3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3.1.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75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чисел в позиционных системах счис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еревода чисел в двоичной СС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водить числа в позиционных системах счисления;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Системы с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ифметические операции в позиционных системах счис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авила операций: сложения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я, умножения и деления в двоичной системе счисления;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арифметические операции с числами в двоичной системе счисления;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Системы с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3.1.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е таблицы. Основные параметры электронных таблиц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екты ЭТ: столбец, строка, ячейка, диапазон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одить числа, текст и формулы в ячейки ЭТ;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3.2.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типы и форматы данны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ы данных: число, текст, формул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станавливать заданный формат данных в ячейках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ь суммирование значений ячеек в заданном диапазоне;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3.2.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ые, абсолютные и смешанные ссыл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ы ссылок, их применение при копировании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ция в электронных таблиц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3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3.2.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ые функ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начение мастера функций, категории функц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ввод функций в ячейки ЭТ;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3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3.2.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строение диаграмм и графиков. </w:t>
            </w:r>
            <w:r>
              <w:rPr>
                <w:b/>
                <w:sz w:val="20"/>
                <w:szCs w:val="20"/>
              </w:rPr>
              <w:t>Практическая работа №3 «Построение диаграмм различных типов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графики функций, круговые и линейчатые диаграмм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дактировать  диаграммы;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ний ГИА по теме Анализ диа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3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3.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базы данных в виде таблицы и фор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ы представления данных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понятия и назначение БД и СУБД,  функциональные возможности базы данных;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- создавать простую базу данных и описывать структуру таблицы базы данных;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Базы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 xml:space="preserve">3.4.1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97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тировка и поиск данных в электронных таблиц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данных, ключ сортировки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оиск и сортировку информации в базе данных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Базы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3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3.4.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rPr/>
            </w:pPr>
            <w:r>
              <w:rPr>
                <w:b/>
                <w:sz w:val="20"/>
                <w:szCs w:val="20"/>
              </w:rPr>
              <w:t>Тестирование3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теме «Кодирование и обработка числовой информаци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Алгоритмизация и программирование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20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оритм и его формальное исполнение. Свойства алгоритма и его исполнител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лгоритм, свойства алгоритмов, 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ов, используя методы сортировки массив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4.1.1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записи алгоритмов. Блок-схе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собы записей алгоритмов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итель алгоритмов.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азработки и формы представления алгоритм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построение алгоритмов для исполн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4.1.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алгоритмов компьютер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зык программирования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ы языка программирования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вать, закрывать вводить текст в среде программиров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построение алгоритмов для исполн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4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4.1.2 — 4.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менные: тип, имя, знач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величина,  переменная,  типы переменных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атор языка программирования.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пределять типы переменных по описанию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4.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ифметические, строковые и логические выра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авила записи арифметических и логических операций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записи основных операторов: ввода, вывода, присваивания.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редставлять выражений в строковом вид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Цепочки симв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4.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ый алгорит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алгоритмические конструкции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 составления простейших линейных программ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ростейшие линейные программы.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4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4.2.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13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линейных алгоритм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ростейшие алгоритмы.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оритмическая структура «ветвление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алгоритмические конструкции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 составления простейших программ с использованием команды ветвления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ростейшие программы с использованием команды ветвления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Оператор присваивания и вет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4.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4.2.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1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зветвляющихся алгоритм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ростейшие программы с использованием команды ветвления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рисваивания и вет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оритмическая структура «выбор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алгоритмические конструкции;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4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4.2.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оритмическая структура «цикл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алгоритмические конструкции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 составления простейших программ с использованием команды цикла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ростейшие программы с использованием команды цикла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Анализ программ с цик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4.2.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1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циклических алгоритм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ростейшие программы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. с цик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4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вольные велич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терные величины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аторы работы с символьными величинами.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ростейшие программы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алгоритмов на символьные велич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ростейшие программы на обработку строк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4.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мерные массив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азмерность массива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од, вывод одномерного массива.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ростейшие программы на обработку массивов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Работа с масс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алгоритмов на одномерные массив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работка алгоритмов по обработке одномерного массива.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масс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мерные массив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азмерность двухмерного  массива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од, вывод двухмерного массива.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ростейшие программы на обработку двухмерных  массивов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Работа с масс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и в языках  программир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функции;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ростейшие программы с использованием стандартных функций;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4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4.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ческие возможности  языка программ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афика я зыка программирования.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ростейшие графические программы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4.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ирование4  по теме «Алгоритмизация и программирование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делирование и формализация 10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ающий мир как иерархическая систе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snapToGrid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Знать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</w:p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объект, свойства 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графов при решении задач на анализ информационных моделей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путей в граф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путей в граф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5.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ирование как метод позн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нятие модель,  моделирование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5.2.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и информационные модел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snapToGrid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иальные и информационные модел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ы информационных моделей.</w:t>
            </w:r>
          </w:p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водить примеры моделирования и формализации,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5.2.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лизация и визуализация модел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формализация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5.2.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snapToGrid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этапы решения задач на ЭВМ,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этапы разработки и исследования моделей на компьютере; </w:t>
            </w:r>
          </w:p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цели проведения компьютерного эксперимент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 по теме Анализ информационных мод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5.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оение и исследование физических модел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оделировать в среде табличного процессора;</w:t>
            </w:r>
          </w:p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сследование физических моделей</w:t>
            </w:r>
          </w:p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онных мод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5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5.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54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exact" w:line="168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ро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азовый (ЗУ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3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двинутый (ЗУ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163"/>
              <w:ind w:left="-51" w:right="-10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одготовка к Г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8" w:leader="none"/>
              </w:tabs>
              <w:snapToGrid w:val="false"/>
              <w:spacing w:lineRule="exact" w:line="163"/>
              <w:ind w:left="-125" w:right="-51" w:hanging="0"/>
              <w:jc w:val="center"/>
              <w:rPr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ЭВ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актическая работа №4 «</w:t>
            </w:r>
            <w:r>
              <w:rPr>
                <w:b/>
                <w:color w:val="000000"/>
                <w:sz w:val="20"/>
                <w:szCs w:val="20"/>
              </w:rPr>
              <w:t>Приближенное решение уравнений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snapToGrid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зработку и исследование модели  приближенного решения уравнения на компьютере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5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5.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ные системы распознавания химических веще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роводить исследование модели  экспертной системы распознавания химических веществ.</w:t>
            </w:r>
          </w:p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5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5.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одели управления объект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snapToGrid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ые модели систем управления,  обратная связь.</w:t>
            </w:r>
          </w:p>
          <w:p>
            <w:pPr>
              <w:pStyle w:val="Normal"/>
              <w:tabs>
                <w:tab w:val="clear" w:pos="708"/>
                <w:tab w:val="left" w:pos="3609" w:leader="none"/>
                <w:tab w:val="left" w:pos="4286" w:leader="none"/>
              </w:tabs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9" w:leader="none"/>
                <w:tab w:val="left" w:pos="4286" w:leader="none"/>
              </w:tabs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роводить исследование модели систем управления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5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5.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ирование5  по теме «Моделирование и формализация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нформационное общество 3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общест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нятие информационное общество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6.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культу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нформационная культура.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6.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пективы развития информационных и коммуникационных технолог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лицензионные, нелицензионные и условно бесплатные программы;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овая охрана программ и данны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6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</w:rPr>
              <w:t>6.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171</w:t>
            </w:r>
          </w:p>
        </w:tc>
      </w:tr>
      <w:tr>
        <w:trPr>
          <w:trHeight w:val="425" w:hRule="atLeast"/>
        </w:trPr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Повторение 2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простейших моделей объектов и процессов в виде блок-схем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ный принцип работы компьютер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ний ГИА по теме Алгоритмы и исполнит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простейших моделей объектов и процессов в виде програм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ный принцип работы компьютер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ний ГИА по теме Алгоритмы и исполнит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средств ИКТ, необходимых для реализации программы 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паратные средств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>Компьютер</w:t>
      </w:r>
      <w:r>
        <w:rPr>
          <w:szCs w:val="26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 xml:space="preserve">Проектор, </w:t>
      </w:r>
      <w:r>
        <w:rPr>
          <w:szCs w:val="26"/>
        </w:rPr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>Принтер</w:t>
      </w:r>
      <w:r>
        <w:rPr>
          <w:szCs w:val="26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 xml:space="preserve">Телекоммуникационный блок, устройства, обеспечивающие подключение к сети </w:t>
      </w:r>
      <w:r>
        <w:rPr>
          <w:szCs w:val="26"/>
        </w:rPr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>Устройства вывода звуковой информации</w:t>
      </w:r>
      <w:r>
        <w:rPr>
          <w:szCs w:val="26"/>
        </w:rPr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 xml:space="preserve">Устройства для ручного ввода текстовой информации и манипулирования экранными объектами – </w:t>
      </w:r>
      <w:r>
        <w:rPr>
          <w:szCs w:val="26"/>
        </w:rPr>
        <w:t>клавиатура и мышь (и разнообразные устройства аналогичного назначения). Особую роль специальные модификации этих устройств играют для учащихся с проблемами двигательного характера, например, с ДЦП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>Устройства для создания музыкальной информации</w:t>
      </w:r>
      <w:r>
        <w:rPr>
          <w:szCs w:val="26"/>
        </w:rPr>
        <w:t xml:space="preserve"> (музыкальные клавиатуры, вместе с соответствующим программным обеспечением) – позволяют учащимся создавать музыкальные мелодии, аранжировать их любым составом инструментов, слышать их исполнение, редактировать их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 xml:space="preserve">Устройства для записи (ввода) визуальной и звуковой информации: </w:t>
      </w:r>
      <w:r>
        <w:rPr>
          <w:szCs w:val="26"/>
        </w:rPr>
        <w:t>сканер; фотоаппарат; видеокамера; цифровой микроскоп; аудио и видео магнитофон 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ные средств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Операционная система. Файловый менеджер (в составе операционной системы или др.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Антивирусная программа. Программа-архиватор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Простая система управления базами данных. Простая геоинформационная систем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Система автоматизированного проектирования. Виртуальные компьютерные лаборатор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 xml:space="preserve">Программа-переводчик. Система оптического распознавания текста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Мультимедиа проигрыватель (входит в состав операционных систем или др.). Звуковой редактор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Система программирова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Почтовый клиент (входит в состав операционных систем или др.). Браузер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Программа интерактивного общения. Простой редактор Web-страниц.</w:t>
      </w:r>
      <w:r>
        <w:br w:type="page"/>
      </w:r>
    </w:p>
    <w:p>
      <w:pPr>
        <w:pStyle w:val="Normal"/>
        <w:widowControl w:val="false"/>
        <w:autoSpaceDE w:val="false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211"/>
        <w:spacing w:lineRule="auto" w:line="240" w:before="0" w:after="0"/>
        <w:ind w:left="0" w:right="0" w:hanging="0"/>
        <w:rPr>
          <w:color w:val="666666"/>
        </w:rPr>
      </w:pPr>
      <w:r>
        <w:rPr>
          <w:color w:val="666666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" w:leader="none"/>
        </w:tabs>
        <w:spacing w:lineRule="atLeast" w:line="200" w:before="120" w:after="0"/>
        <w:ind w:left="357" w:hanging="357"/>
        <w:rPr/>
      </w:pPr>
      <w:r>
        <w:rPr/>
        <w:t xml:space="preserve">Семакина И.Г.,  Хеннер Е.К. Информатика. Задачник-практикум в 2 т. М.: БИНОМ Лаборатория  знаний, 2007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" w:leader="none"/>
        </w:tabs>
        <w:spacing w:lineRule="atLeast" w:line="200" w:before="120" w:after="0"/>
        <w:ind w:left="357" w:hanging="357"/>
        <w:rPr/>
      </w:pPr>
      <w:r>
        <w:rPr/>
        <w:t>Угринович Н.Д. Практикум по информатике и информационным технологиям. М: БИНОМ Лаборатория знаний, 20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" w:leader="none"/>
        </w:tabs>
        <w:spacing w:lineRule="atLeast" w:line="200" w:before="120" w:after="0"/>
        <w:ind w:left="357" w:hanging="357"/>
        <w:rPr/>
      </w:pPr>
      <w:r>
        <w:rPr/>
        <w:t>Златопольский Д.М. 1700 заданий по MS Excel.  Санкт-Петербург: БХВ-Петербург, 200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" w:leader="none"/>
        </w:tabs>
        <w:spacing w:lineRule="atLeast" w:line="200" w:before="120" w:after="0"/>
        <w:ind w:left="357" w:hanging="357"/>
        <w:rPr/>
      </w:pPr>
      <w:r>
        <w:rPr/>
        <w:t>Программирование: типовые задачи, алгоритмы, методы. М: БИНОМ Лаборатория знаний, 2007-10-2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" w:leader="none"/>
        </w:tabs>
        <w:spacing w:lineRule="atLeast" w:line="200" w:before="120" w:after="0"/>
        <w:ind w:left="357" w:hanging="357"/>
        <w:rPr/>
      </w:pPr>
      <w:r>
        <w:rPr/>
        <w:t>Молчанова  C.И. Основы программирования Turbo Pascal 7.0. М: Аквариум АСТ, 1999 г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" w:leader="none"/>
        </w:tabs>
        <w:spacing w:lineRule="atLeast" w:line="200" w:before="120" w:after="0"/>
        <w:ind w:left="357" w:hanging="357"/>
        <w:rPr/>
      </w:pPr>
      <w:r>
        <w:rPr/>
        <w:t>Бабушкина И. А., Бушмелева Н.А., Окулов  С.М. Практикум по программированию, 1999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" w:leader="none"/>
        </w:tabs>
        <w:spacing w:lineRule="atLeast" w:line="200" w:before="120" w:after="0"/>
        <w:ind w:left="357" w:hanging="357"/>
        <w:rPr/>
      </w:pPr>
      <w:r>
        <w:rPr/>
        <w:t>Алсынбаева Л.Г., Новожилова  В.И. Основы алгоритмизации и программирования на языке Паскаль. Ханты-Мансийск, 2008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" w:leader="none"/>
        </w:tabs>
        <w:spacing w:lineRule="atLeast" w:line="200" w:before="120" w:after="0"/>
        <w:ind w:left="357" w:hanging="357"/>
        <w:rPr/>
      </w:pPr>
      <w:r>
        <w:rPr/>
        <w:t>Крылов С.С., В.Р. Лещинер, П.А. Якушкин. Единый государственный экзамен 2008. Информатика. Учебно-тренировочные мате</w:t>
        <w:softHyphen/>
        <w:t>риалы для подготовки учащихся. ФИЛИ - М.: Интеллект-Центр, 2007, 12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" w:leader="none"/>
        </w:tabs>
        <w:spacing w:lineRule="atLeast" w:line="200" w:before="120" w:after="0"/>
        <w:ind w:left="357" w:hanging="357"/>
        <w:rPr/>
      </w:pPr>
      <w:r>
        <w:rPr/>
        <w:t>Крылов С.С., Ушаков Д.М. Отличник ЕГЭ. Информатика. Решение сложных задач ФИПИ. М: Интеллект – центр, 2010 -152с.</w:t>
      </w:r>
    </w:p>
    <w:p>
      <w:pPr>
        <w:pStyle w:val="Normal"/>
        <w:tabs>
          <w:tab w:val="clear" w:pos="708"/>
          <w:tab w:val="left" w:pos="0" w:leader="none"/>
          <w:tab w:val="left" w:pos="3" w:leader="none"/>
        </w:tabs>
        <w:spacing w:lineRule="atLeast" w:line="200"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720" w:right="539" w:gutter="0" w:header="720" w:top="77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"/>
        </w:tabs>
        <w:ind w:left="142" w:hanging="0"/>
      </w:pPr>
      <w:rPr>
        <w:rFonts w:ascii="Corbel" w:hAnsi="Corbel" w:cs="Corbe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7" w:hanging="0"/>
      </w:pPr>
      <w:rPr>
        <w:rFonts w:ascii="Times New Roman" w:hAnsi="Times New Roman" w:cs="OpenSymbol;Arial Unicode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7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rbel" w:hAnsi="Corbel" w:cs="Corbe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rbel" w:hAnsi="Corbel" w:cs="Corbe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71"/>
        </w:tabs>
        <w:ind w:left="571" w:hanging="0"/>
      </w:pPr>
      <w:rPr>
        <w:rFonts w:ascii="Corbel" w:hAnsi="Corbel" w:cs="Corbel" w:hint="default"/>
        <w:b w:val="false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571"/>
        </w:tabs>
        <w:ind w:left="571" w:hanging="0"/>
      </w:pPr>
      <w:rPr>
        <w:rFonts w:ascii="Corbel" w:hAnsi="Corbel" w:cs="Corbel" w:hint="default"/>
        <w:sz w:val="2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571"/>
        </w:tabs>
        <w:ind w:left="571" w:hanging="0"/>
      </w:pPr>
      <w:rPr>
        <w:rFonts w:ascii="Corbel" w:hAnsi="Corbel" w:cs="Corbe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134"/>
        </w:tabs>
        <w:ind w:left="1134" w:hanging="0"/>
      </w:pPr>
      <w:rPr>
        <w:rFonts w:ascii="Corbel" w:hAnsi="Corbel" w:cs="Corbe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61"/>
        </w:tabs>
        <w:ind w:left="1161" w:hanging="0"/>
      </w:pPr>
      <w:rPr>
        <w:rFonts w:ascii="Corbel" w:hAnsi="Corbel" w:cs="Corbe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571"/>
        </w:tabs>
        <w:ind w:left="571" w:hanging="0"/>
      </w:pPr>
      <w:rPr>
        <w:rFonts w:ascii="Corbel" w:hAnsi="Corbel" w:cs="Corbe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571"/>
        </w:tabs>
        <w:ind w:left="571" w:hanging="0"/>
      </w:pPr>
      <w:rPr>
        <w:rFonts w:ascii="Corbel" w:hAnsi="Corbel" w:cs="Corbe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Corbel" w:hAnsi="Corbel" w:cs="Symbol"/>
    </w:rPr>
  </w:style>
  <w:style w:type="character" w:styleId="WW8Num4z0">
    <w:name w:val="WW8Num4z0"/>
    <w:qFormat/>
    <w:rPr>
      <w:rFonts w:ascii="Times New Roman" w:hAnsi="Times New Roman" w:cs="OpenSymbol;Arial Unicode MS"/>
    </w:rPr>
  </w:style>
  <w:style w:type="character" w:styleId="WW8Num6z0">
    <w:name w:val="WW8Num6z0"/>
    <w:qFormat/>
    <w:rPr>
      <w:rFonts w:ascii="Corbel" w:hAnsi="Corbel" w:cs="Corbe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Corbel" w:hAnsi="Corbel" w:cs="Corbel"/>
    </w:rPr>
  </w:style>
  <w:style w:type="character" w:styleId="WW8Num10z0">
    <w:name w:val="WW8Num10z0"/>
    <w:qFormat/>
    <w:rPr>
      <w:rFonts w:ascii="Corbel" w:hAnsi="Corbel" w:cs="Corbel"/>
      <w:b w:val="false"/>
      <w:color w:val="000000"/>
    </w:rPr>
  </w:style>
  <w:style w:type="character" w:styleId="WW8Num11z0">
    <w:name w:val="WW8Num11z0"/>
    <w:qFormat/>
    <w:rPr>
      <w:rFonts w:ascii="Corbel" w:hAnsi="Corbel" w:cs="Symbol"/>
      <w:sz w:val="20"/>
    </w:rPr>
  </w:style>
  <w:style w:type="character" w:styleId="WW8Num12z0">
    <w:name w:val="WW8Num12z0"/>
    <w:qFormat/>
    <w:rPr>
      <w:rFonts w:ascii="Corbel" w:hAnsi="Corbel" w:cs="Symbol"/>
    </w:rPr>
  </w:style>
  <w:style w:type="character" w:styleId="WW8Num14z0">
    <w:name w:val="WW8Num14z0"/>
    <w:qFormat/>
    <w:rPr>
      <w:rFonts w:ascii="Corbel" w:hAnsi="Corbel" w:cs="Wingdings"/>
    </w:rPr>
  </w:style>
  <w:style w:type="character" w:styleId="WW8Num15z0">
    <w:name w:val="WW8Num15z0"/>
    <w:qFormat/>
    <w:rPr>
      <w:rFonts w:ascii="Corbel" w:hAnsi="Corbel" w:cs="Symbol"/>
    </w:rPr>
  </w:style>
  <w:style w:type="character" w:styleId="WW8Num17z0">
    <w:name w:val="WW8Num17z0"/>
    <w:qFormat/>
    <w:rPr>
      <w:rFonts w:ascii="Corbel" w:hAnsi="Corbel" w:cs="Corbel"/>
    </w:rPr>
  </w:style>
  <w:style w:type="character" w:styleId="WW8Num18z0">
    <w:name w:val="WW8Num18z0"/>
    <w:qFormat/>
    <w:rPr>
      <w:rFonts w:ascii="Corbel" w:hAnsi="Corbel" w:cs="Corbel"/>
    </w:rPr>
  </w:style>
  <w:style w:type="character" w:styleId="WW8Num19z0">
    <w:name w:val="WW8Num19z0"/>
    <w:qFormat/>
    <w:rPr>
      <w:rFonts w:ascii="Times New Roman" w:hAnsi="Times New Roman" w:cs="OpenSymbol;Arial Unicode MS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rFonts w:ascii="Corbel" w:hAnsi="Corbel" w:cs="Corbe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rbel" w:hAnsi="Corbel" w:cs="Corbe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Articleseperator">
    <w:name w:val="article_seperator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RTFNum71">
    <w:name w:val="RTF_Num 7 1"/>
    <w:qFormat/>
    <w:rPr>
      <w:rFonts w:ascii="Symbol" w:hAnsi="Symbol" w:eastAsia="Symbol" w:cs="Symbol"/>
      <w:sz w:val="20"/>
      <w:szCs w:val="20"/>
    </w:rPr>
  </w:style>
  <w:style w:type="character" w:styleId="RTFNum72">
    <w:name w:val="RTF_Num 7 2"/>
    <w:qFormat/>
    <w:rPr>
      <w:rFonts w:ascii="Courier New" w:hAnsi="Courier New" w:eastAsia="Courier New" w:cs="Courier New"/>
      <w:sz w:val="20"/>
      <w:szCs w:val="20"/>
    </w:rPr>
  </w:style>
  <w:style w:type="character" w:styleId="RTFNum73">
    <w:name w:val="RTF_Num 7 3"/>
    <w:qFormat/>
    <w:rPr>
      <w:rFonts w:ascii="Wingdings" w:hAnsi="Wingdings" w:eastAsia="Wingdings" w:cs="Wingdings"/>
      <w:sz w:val="20"/>
      <w:szCs w:val="20"/>
    </w:rPr>
  </w:style>
  <w:style w:type="character" w:styleId="RTFNum74">
    <w:name w:val="RTF_Num 7 4"/>
    <w:qFormat/>
    <w:rPr>
      <w:rFonts w:ascii="Wingdings" w:hAnsi="Wingdings" w:eastAsia="Wingdings" w:cs="Wingdings"/>
      <w:sz w:val="20"/>
      <w:szCs w:val="20"/>
    </w:rPr>
  </w:style>
  <w:style w:type="character" w:styleId="RTFNum75">
    <w:name w:val="RTF_Num 7 5"/>
    <w:qFormat/>
    <w:rPr>
      <w:rFonts w:ascii="Wingdings" w:hAnsi="Wingdings" w:eastAsia="Wingdings" w:cs="Wingdings"/>
      <w:sz w:val="20"/>
      <w:szCs w:val="20"/>
    </w:rPr>
  </w:style>
  <w:style w:type="character" w:styleId="RTFNum76">
    <w:name w:val="RTF_Num 7 6"/>
    <w:qFormat/>
    <w:rPr>
      <w:rFonts w:ascii="Wingdings" w:hAnsi="Wingdings" w:eastAsia="Wingdings" w:cs="Wingdings"/>
      <w:sz w:val="20"/>
      <w:szCs w:val="20"/>
    </w:rPr>
  </w:style>
  <w:style w:type="character" w:styleId="RTFNum77">
    <w:name w:val="RTF_Num 7 7"/>
    <w:qFormat/>
    <w:rPr>
      <w:rFonts w:ascii="Wingdings" w:hAnsi="Wingdings" w:eastAsia="Wingdings" w:cs="Wingdings"/>
      <w:sz w:val="20"/>
      <w:szCs w:val="20"/>
    </w:rPr>
  </w:style>
  <w:style w:type="character" w:styleId="RTFNum78">
    <w:name w:val="RTF_Num 7 8"/>
    <w:qFormat/>
    <w:rPr>
      <w:rFonts w:ascii="Wingdings" w:hAnsi="Wingdings" w:eastAsia="Wingdings" w:cs="Wingdings"/>
      <w:sz w:val="20"/>
      <w:szCs w:val="20"/>
    </w:rPr>
  </w:style>
  <w:style w:type="character" w:styleId="RTFNum79">
    <w:name w:val="RTF_Num 7 9"/>
    <w:qFormat/>
    <w:rPr>
      <w:rFonts w:ascii="Wingdings" w:hAnsi="Wingdings" w:eastAsia="Wingdings" w:cs="Wingdings"/>
      <w:sz w:val="20"/>
      <w:szCs w:val="20"/>
    </w:rPr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Hind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>
      <w:rFonts w:ascii="Verdana" w:hAnsi="Verdana" w:cs="Verdana"/>
      <w:sz w:val="20"/>
      <w:szCs w:val="20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jc w:val="center"/>
    </w:pPr>
    <w:rPr>
      <w:rFonts w:ascii="Calibri" w:hAnsi="Calibri" w:eastAsia="Times New Roman" w:cs="Lohit Hindi"/>
      <w:color w:val="auto"/>
      <w:sz w:val="22"/>
      <w:szCs w:val="22"/>
      <w:lang w:val="ru-RU" w:bidi="hi-IN" w:eastAsia="zh-CN"/>
    </w:rPr>
  </w:style>
  <w:style w:type="paragraph" w:styleId="WW1">
    <w:name w:val="WW-Заголовок"/>
    <w:basedOn w:val="WW"/>
    <w:next w:val="TextBody"/>
    <w:qFormat/>
    <w:pPr>
      <w:keepNext w:val="true"/>
      <w:spacing w:before="240" w:after="120"/>
    </w:pPr>
    <w:rPr>
      <w:rFonts w:ascii="Arial" w:hAnsi="Arial" w:eastAsia="Droid Sans Fallback" w:cs="Arial"/>
      <w:sz w:val="28"/>
      <w:szCs w:val="28"/>
    </w:rPr>
  </w:style>
  <w:style w:type="paragraph" w:styleId="Index1">
    <w:name w:val="Index 1"/>
    <w:basedOn w:val="Normal"/>
    <w:next w:val="Normal"/>
    <w:pPr>
      <w:ind w:left="220" w:right="0" w:hanging="22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i/>
      <w:iCs/>
      <w:sz w:val="20"/>
      <w:szCs w:val="20"/>
    </w:rPr>
  </w:style>
  <w:style w:type="paragraph" w:styleId="IndexHeading">
    <w:name w:val="Index Heading"/>
    <w:basedOn w:val="WW"/>
    <w:pPr>
      <w:suppressLineNumbers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03:00Z</dcterms:created>
  <dc:creator>NTN</dc:creator>
  <dc:description/>
  <cp:keywords/>
  <dc:language>en-US</dc:language>
  <cp:lastModifiedBy>Admin</cp:lastModifiedBy>
  <cp:lastPrinted>2013-09-23T14:42:00Z</cp:lastPrinted>
  <dcterms:modified xsi:type="dcterms:W3CDTF">2015-02-03T18:48:00Z</dcterms:modified>
  <cp:revision>15</cp:revision>
  <dc:subject/>
  <dc:title>ПРИМЕРНАЯ ПРОГРАММА ОСНОВНОГО ОБЩЕГО ОБРАЗОВАНИЯ </dc:title>
</cp:coreProperties>
</file>