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зенное  специальное /коррекционное/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нты-Мансийского автономного округа-Югры для обучающихся, воспитанников с ограниченными возможностями здоров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ргутская специальная /коррекционная/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бразовательная школа VIII ви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Школа с углубленной трудовой подготовко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710"/>
        <w:gridCol w:w="3010"/>
      </w:tblGrid>
      <w:tr>
        <w:trPr/>
        <w:tc>
          <w:tcPr>
            <w:tcW w:w="37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8.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У «Сургут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с углубле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подготовк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А.И. Глотов</w:t>
            </w:r>
          </w:p>
        </w:tc>
        <w:tc>
          <w:tcPr>
            <w:tcW w:w="37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ГЛАСОВАНО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УМР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Цыган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» _________ 2014 г.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ОТР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__» _____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о физической культур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 201</w:t>
      </w:r>
      <w:r>
        <w:rPr>
          <w:rFonts w:cs="Times New Roman" w:ascii="Times New Roman" w:hAnsi="Times New Roman"/>
          <w:sz w:val="44"/>
          <w:szCs w:val="44"/>
          <w:lang w:val="en-US"/>
        </w:rPr>
        <w:t>4</w:t>
      </w:r>
      <w:r>
        <w:rPr>
          <w:rFonts w:cs="Times New Roman" w:ascii="Times New Roman" w:hAnsi="Times New Roman"/>
          <w:sz w:val="44"/>
          <w:szCs w:val="44"/>
        </w:rPr>
        <w:t>-201</w:t>
      </w:r>
      <w:r>
        <w:rPr>
          <w:rFonts w:cs="Times New Roman" w:ascii="Times New Roman" w:hAnsi="Times New Roman"/>
          <w:sz w:val="44"/>
          <w:szCs w:val="44"/>
          <w:lang w:val="en-US"/>
        </w:rPr>
        <w:t>5</w:t>
      </w:r>
      <w:r>
        <w:rPr>
          <w:rFonts w:cs="Times New Roman" w:ascii="Times New Roman" w:hAnsi="Times New Roman"/>
          <w:sz w:val="44"/>
          <w:szCs w:val="44"/>
        </w:rPr>
        <w:t xml:space="preserve"> учебный год</w:t>
      </w:r>
    </w:p>
    <w:p>
      <w:pPr>
        <w:pStyle w:val="Normal"/>
        <w:tabs>
          <w:tab w:val="clear" w:pos="708"/>
          <w:tab w:val="left" w:pos="8160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4"/>
          <w:szCs w:val="44"/>
        </w:rPr>
        <w:t>9 класс</w:t>
      </w:r>
    </w:p>
    <w:p>
      <w:pPr>
        <w:pStyle w:val="Normal"/>
        <w:tabs>
          <w:tab w:val="clear" w:pos="708"/>
          <w:tab w:val="left" w:pos="8160" w:leader="none"/>
        </w:tabs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8160" w:leader="none"/>
        </w:tabs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816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sz w:val="36"/>
          <w:szCs w:val="36"/>
        </w:rPr>
        <w:t>Составил: Евдокимов А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Сургут 2014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рабочая программа составлена в соответствии с программой  специальных (коррекционных) образовательных учреждений VIII вида под редакцией В.В Воронковой, М.: «Владос», 2013г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Рабочая программа содержит учебный материал для обучающихся  9  классов. По данной программе на уроках по физической культуре отводится 3 часа в неделю, всего 102 часа, 34 учебные недел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>Целью данного курса является</w:t>
      </w:r>
      <w:r>
        <w:rPr>
          <w:rFonts w:cs="Times New Roman" w:ascii="Times New Roman" w:hAnsi="Times New Roman"/>
        </w:rPr>
        <w:t>: формирование у учащегося целостного представления о физической культуре и способности социализироваться в обще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Изучение данного курса ставит перед собой следующие </w:t>
      </w: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репление здоровья, физического развития и повышение работоспособности учащихся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, развитие и совершенствование двигательных умений и навык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знаний в области гигиены, теоретических сведений по физкультур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чувства темпа и ритма, координации движен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правильной осанки в статических положениях и в движени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сновных физических качест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ение учащимся речевого материала, используемого учителем на уроках по физической культуре.</w:t>
      </w:r>
    </w:p>
    <w:p>
      <w:pPr>
        <w:pStyle w:val="Style17"/>
        <w:ind w:left="0" w:hanging="0"/>
        <w:jc w:val="both"/>
        <w:rPr/>
      </w:pPr>
      <w:r>
        <w:rPr/>
        <w:t xml:space="preserve">    </w:t>
      </w:r>
      <w:r>
        <w:rPr/>
        <w:t xml:space="preserve">После </w:t>
      </w:r>
      <w:r>
        <w:rPr>
          <w:sz w:val="22"/>
          <w:szCs w:val="22"/>
        </w:rPr>
        <w:t>изучения курса «Физическая культура» обучающиеся должны: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 владеть навыками самоконтроля, преодолевать страх, неадекватность поведения в сложных двигательных ситуациях, концентрировать внимание, согласовывать движения, формировать понимание связи телесного самочувствия с настроением, собственной активностью, самостоятельностью и независимостью, совместно работать ради достижения цели, включаться в доступные и показанные подвижные игры и занятия на свежем воздухе, адекватно дозировать физическую нагрузку, соблюдать правила игры, удерживать задачи во время игры.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 что такое фигурная маршировка, как держать туловище при выполнении упражнений в равновесии, что такое тактика игры, ее содержание, правила игры в волейбол, виды и способы смазки лыж.</w:t>
      </w:r>
    </w:p>
    <w:p>
      <w:pPr>
        <w:pStyle w:val="Normal"/>
        <w:snapToGrid w:val="false"/>
        <w:spacing w:lineRule="auto" w:line="240" w:before="0" w:after="0"/>
        <w:ind w:firstLine="1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еализуется в рамках федерального компон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реализации данной рабочей программы имеются необходимые </w:t>
      </w:r>
      <w:r>
        <w:rPr>
          <w:rFonts w:cs="Times New Roman" w:ascii="Times New Roman" w:hAnsi="Times New Roman"/>
          <w:b/>
        </w:rPr>
        <w:t>услов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оборудованный малый тренажерный зал (велотренажеры, беговая дорожка, штанга с блинами, теннисный стол, шведская лестниц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большой оборудованный зал (баскетбольные мячи, волейбольные мячи, теннисные мячи, набивные мячи, перекладина, канат).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 в рабочей программе представлен концентрически. Данный курс включает в себя разделы: легкая атлетика, гимнастика, лыжная подготовка, подвижные и спортивные игр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9 классе особое внимание уделяется систематическому воздействию на развитие таких двигательных качеств, как сила, быстрота, ловкость, выносливость, гибкость, вестибулярная устойчивость (ориентировка в пространстве и во времени при различной интенсивности движ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формой обучения является урок, принцип коррекционной направленности является ведущим. Используются словесные (объяснение, беседа), наглядные (демонстрация) и практические методы (тренировочные упражнения). При изучении данного курса использовались элементы следующих образовательных технологий: здоровьесберегающих и  коррекционных.</w:t>
      </w:r>
    </w:p>
    <w:p>
      <w:pPr>
        <w:sectPr>
          <w:type w:val="nextPage"/>
          <w:pgSz w:w="11906" w:h="16838"/>
          <w:pgMar w:left="1134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ценивание на уроках осуществляется по 5-бальной систем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Достижение планируемых результатов освоения учебного предмета оценивается по итогам текущей и промежуточной аттестации обучающихся. </w:t>
      </w:r>
      <w:r>
        <w:rPr>
          <w:rFonts w:cs="Times New Roman" w:ascii="Times New Roman" w:hAnsi="Times New Roman"/>
          <w:lang w:eastAsia="ar-SA"/>
        </w:rPr>
        <w:t>Текущая аттестация проводится в следующей форме: обобщение текущих отметок, выставленных обучающимся в течение учебной четверти. Промежуточная аттестация включает в себя обобщение четвертных отметок, выставленных обучающимся в течение учебного года.</w:t>
      </w:r>
      <w:r>
        <w:rPr>
          <w:rFonts w:cs="Times New Roman" w:ascii="Times New Roman" w:hAnsi="Times New Roman"/>
        </w:rPr>
        <w:t xml:space="preserve"> Праздничные  и актированные дни компенсируются за счет проведения дополнительных занятий. Домашние задания не задаю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по физической культуре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57"/>
        <w:gridCol w:w="850"/>
        <w:gridCol w:w="2694"/>
        <w:gridCol w:w="2599"/>
        <w:gridCol w:w="1795"/>
        <w:gridCol w:w="3118"/>
        <w:gridCol w:w="2977"/>
      </w:tblGrid>
      <w:tr>
        <w:trPr>
          <w:trHeight w:val="41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тем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зненные компетен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адемические компетенции</w:t>
            </w:r>
          </w:p>
        </w:tc>
      </w:tr>
      <w:tr>
        <w:trPr>
          <w:trHeight w:val="55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зовый уровен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зов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физкультурном зале, на спортивной площадке. Правила безопасности при занятиях физическими упражнениям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ребенком основными представлениями о собственном теле, возможностях и ограничениях его физических функций, возможностях компенсаци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ребенком основными представлениями о собственном тел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оведения на уроках физической куль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оведения на уроках физической культур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7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имна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упражнения, общеразвивающие и корригирующие упражнения с предметами, без предметов и на снарядах. Упражнения на гимнастической стенке. Акробатические упражнения. Лазание. Перелазание. Равновесие. Опорный прыжо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ладеть навыками самоконтроля, преодолевать страх, неадекватность поведения в сложных двигательных ситуациях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ировать внимание, согласовывать движения. Формирование понимания связи телесного самочувствия с настроением, собственной активностью, самостоятельностью и независимость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координировать движения рук и ног, усваивать темп и ритм движений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еодолевать страх в сложных двигательных ситу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равила при выполнении команд. Как избежать травм при выполнении лазанья и опорного прыжка.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команды, соблюдать дистанцию, выполнять опорные прыжки через козла, комбинации на брев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2" w:firstLine="176"/>
              <w:jc w:val="center"/>
              <w:rPr/>
            </w:pPr>
            <w:r>
              <w:rPr>
                <w:rFonts w:cs="Times New Roman" w:ascii="Times New Roman" w:hAnsi="Times New Roman"/>
              </w:rPr>
              <w:t>Знать: ТБ на занятиях. Как правильно выполнять перестроения из колонны по одному в колонну по два. Уметь: Выполнять все виды лазания, опорных прыжков, равновесия. Преодолевать подряд несколько препятствий с включением перелазания.</w:t>
            </w:r>
          </w:p>
        </w:tc>
      </w:tr>
      <w:tr>
        <w:trPr>
          <w:trHeight w:val="11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 подвиж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ые игры. Игры с элементами ОРУ, лазанием, перелезанием, акробатикой, равновесием; с бегом на скорость; с прыжками в высоту, длину; с метанием мяча на дальность и в цель; с элементами и волейбола; с элементами баскетбола; на снег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вместно работать ради достижения цели, контролировать свою деятельность, управлять эмоциями. Овладение умением включаться в доступные и показанные подвижные игры и занятия на свежем воздухе, адекватно дозировать физическую нагрузку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нимать игровую ситуацию и свою роль в н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2" w:firstLine="2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одвижные игры. Правила игры.</w:t>
            </w:r>
          </w:p>
          <w:p>
            <w:pPr>
              <w:pStyle w:val="Normal"/>
              <w:spacing w:lineRule="auto" w:line="240" w:before="0" w:after="0"/>
              <w:ind w:firstLine="2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физических упражнений на организм.</w:t>
            </w:r>
          </w:p>
          <w:p>
            <w:pPr>
              <w:pStyle w:val="Normal"/>
              <w:spacing w:lineRule="auto" w:line="240" w:before="0" w:after="0"/>
              <w:ind w:firstLine="2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firstLine="2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игры. Удерживать задачи во время иг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2" w:firstLine="2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одвижные игры. Правила игры.</w:t>
            </w:r>
          </w:p>
          <w:p>
            <w:pPr>
              <w:pStyle w:val="Normal"/>
              <w:spacing w:lineRule="auto" w:line="240" w:before="0" w:after="0"/>
              <w:ind w:firstLine="2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snapToGrid w:val="false"/>
              <w:spacing w:lineRule="auto" w:line="240" w:before="0" w:after="0"/>
              <w:ind w:right="-62" w:firstLine="2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игры. Удерживать задачи во время игры.</w:t>
            </w:r>
          </w:p>
        </w:tc>
      </w:tr>
      <w:tr>
        <w:trPr>
          <w:trHeight w:val="41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онербол. Баскетбо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ть совместно работать ради достижения цели. Овладение умением включаться в доступные и показанные подвижные игры и занятия на свежем воздухе, адекватно дозировать физическую нагрузку. Соблюдать правила игры, удерживать задачи во время игр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основные физические каче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2" w:firstLine="2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равила перехода. Правила поведения игроков во время игры.</w:t>
            </w:r>
          </w:p>
          <w:p>
            <w:pPr>
              <w:pStyle w:val="Normal"/>
              <w:snapToGrid w:val="false"/>
              <w:spacing w:lineRule="auto" w:line="240" w:before="0" w:after="0"/>
              <w:ind w:right="-62" w:firstLine="2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еремещаться на площадке, разыгрывать мяч.</w:t>
            </w:r>
          </w:p>
          <w:p>
            <w:pPr>
              <w:pStyle w:val="Normal"/>
              <w:snapToGrid w:val="false"/>
              <w:spacing w:lineRule="auto" w:line="240" w:before="0" w:after="0"/>
              <w:ind w:right="-62" w:firstLine="2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2" w:firstLine="2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правила перехода. Правила поведения игроков во время игры.</w:t>
            </w:r>
          </w:p>
          <w:p>
            <w:pPr>
              <w:pStyle w:val="Normal"/>
              <w:snapToGrid w:val="false"/>
              <w:spacing w:lineRule="auto" w:line="240" w:before="0" w:after="0"/>
              <w:ind w:right="-62" w:firstLine="2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передачу от груди, вести мяч одной рукой, попеременно. Бросать в корзину двумя руками снизу с мес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ревнований по лыжным гонкам. Ходьба. Одновременный бесшажный ход. Одношажный ход. Торможение. Правильное падание. Эстафеты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ифференцировать усилия и длину шага, прямолинейность движений, ориентировку в пространств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координировать движения, длину шага, прямолинейность движ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2"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ТБ на занятиях. Как правильно проложить учебную лыжню. Температурные нормы для занятий на лыжах.</w:t>
            </w:r>
          </w:p>
          <w:p>
            <w:pPr>
              <w:pStyle w:val="Normal"/>
              <w:snapToGrid w:val="false"/>
              <w:spacing w:lineRule="auto" w:line="240" w:before="0" w:after="0"/>
              <w:ind w:right="-62"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координировать движения рук и ног при одновременном бесшажном ходе, одношажном х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2"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ТБ на занятиях. Для чего и когда применяются лыжи. Правила передачи эстафеты</w:t>
            </w:r>
          </w:p>
          <w:p>
            <w:pPr>
              <w:pStyle w:val="Normal"/>
              <w:snapToGrid w:val="false"/>
              <w:spacing w:lineRule="auto" w:line="240" w:before="0" w:after="0"/>
              <w:ind w:right="-62"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поворот на параллельных лыжах. Пройти в быстром темпе 200-300 м (девушки), 400-500 м (юноши). Преодолевать на лыжах до 3 км (девушки), до 4 км (юнош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ёгкая атл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. Бег. Прыжки. Метани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концентрировать внимание, согласованность движений; усваивать ритм движений, соразмерность движе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координировать движения, усваивать темп и ритм дви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2"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ТБ на занятиях. Правила передачи эстафетной палочки во время встречной эстафеты.</w:t>
            </w:r>
          </w:p>
          <w:p>
            <w:pPr>
              <w:pStyle w:val="Normal"/>
              <w:snapToGrid w:val="false"/>
              <w:spacing w:lineRule="auto" w:line="240" w:before="0" w:after="0"/>
              <w:ind w:right="-62"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Ходить спортивной ходьбой. пробежать в медленном равномерном темпе 5 мин., в различном темпе. Выполнять прыжки в длину, высоту, метать, толкать мя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2"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ТБ на занятиях. Фазы прыжка в высоту с разбега способом «перешагивание»</w:t>
            </w:r>
          </w:p>
          <w:p>
            <w:pPr>
              <w:pStyle w:val="Normal"/>
              <w:snapToGrid w:val="false"/>
              <w:spacing w:lineRule="auto" w:line="240" w:before="0" w:after="0"/>
              <w:ind w:right="-62" w:firstLine="1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меть: правильно финишировать в беге на 60м, правильно отталкиваться в прыжках в длину с разбега способом «согнув ноги» и в прыжках в высоту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-урочное планирование по физической культуре</w:t>
      </w:r>
    </w:p>
    <w:tbl>
      <w:tblPr>
        <w:tblW w:w="162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90"/>
        <w:gridCol w:w="35"/>
        <w:gridCol w:w="425"/>
        <w:gridCol w:w="1843"/>
        <w:gridCol w:w="2835"/>
        <w:gridCol w:w="1476"/>
        <w:gridCol w:w="1359"/>
        <w:gridCol w:w="2465"/>
        <w:gridCol w:w="58"/>
        <w:gridCol w:w="2268"/>
        <w:gridCol w:w="29"/>
        <w:gridCol w:w="1584"/>
        <w:gridCol w:w="995"/>
      </w:tblGrid>
      <w:tr>
        <w:trPr>
          <w:trHeight w:val="27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 урок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емы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по группам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ОР</w:t>
            </w:r>
          </w:p>
        </w:tc>
      </w:tr>
      <w:tr>
        <w:trPr>
          <w:trHeight w:val="27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I-II </w:t>
            </w:r>
            <w:r>
              <w:rPr>
                <w:rFonts w:cs="Times New Roman" w:ascii="Times New Roman" w:hAnsi="Times New Roman"/>
                <w:b/>
                <w:sz w:val="24"/>
              </w:rPr>
              <w:t>группа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группа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четверть</w:t>
            </w:r>
          </w:p>
        </w:tc>
      </w:tr>
      <w:tr>
        <w:trPr>
          <w:trHeight w:val="184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водный урок.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Инструктаж по ТБ на уроках физической культуры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знаний по технике безопасности на уроках физической культу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ТБ на уроках ФК, беседа о правилах поведения в физкультурном зал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ТБ на уроках ФК, беседа о правилах поведения в физкультурном зале.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6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</w:rPr>
              <w:t>Гимнастика 26 часов</w:t>
            </w:r>
          </w:p>
        </w:tc>
      </w:tr>
      <w:tr>
        <w:trPr>
          <w:trHeight w:val="321" w:hRule="atLeast"/>
          <w:cantSplit w:val="true"/>
        </w:trPr>
        <w:tc>
          <w:tcPr>
            <w:tcW w:w="16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1.</w:t>
            </w:r>
            <w:r>
              <w:rPr>
                <w:rFonts w:cs="Times New Roman" w:ascii="Times New Roman" w:hAnsi="Times New Roman"/>
              </w:rPr>
              <w:t>Строевые упражнения 7 часов</w:t>
            </w:r>
          </w:p>
        </w:tc>
      </w:tr>
      <w:tr>
        <w:trPr>
          <w:trHeight w:val="151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Повороты на мес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оворотов на мест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на месте и в дви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на месте.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фиш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Повороты на месте и в дви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поворотов на мест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на месте и в движен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на месте 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ш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Построение в две шеренги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построения в две шеренг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Коррекционная иг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ы на мес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две шеренг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ш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Размыкание в движении на заданный интервал и дистан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размыкания в движении на заданный интервал и дистанцию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ыкание в движении на заданный интервал и дистанцию.. Размыкание и перестроение в 4 шеренг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ыкание в движении на заданный интервал и дистанцию. Построение в две шеренги.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ш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Ходьба в различном темп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ходьбы в различном темп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Ходьба в различном темпе, направления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в различном темп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ш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02"/>
        <w:gridCol w:w="20"/>
        <w:gridCol w:w="425"/>
        <w:gridCol w:w="1843"/>
        <w:gridCol w:w="7"/>
        <w:gridCol w:w="2826"/>
        <w:gridCol w:w="147"/>
        <w:gridCol w:w="21"/>
        <w:gridCol w:w="1308"/>
        <w:gridCol w:w="168"/>
        <w:gridCol w:w="62"/>
        <w:gridCol w:w="1101"/>
        <w:gridCol w:w="175"/>
        <w:gridCol w:w="2091"/>
        <w:gridCol w:w="287"/>
        <w:gridCol w:w="172"/>
        <w:gridCol w:w="2004"/>
        <w:gridCol w:w="91"/>
        <w:gridCol w:w="176"/>
        <w:gridCol w:w="1437"/>
        <w:gridCol w:w="125"/>
        <w:gridCol w:w="876"/>
        <w:gridCol w:w="170"/>
      </w:tblGrid>
      <w:tr>
        <w:trPr>
          <w:trHeight w:val="10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  <w:t>Ходьба в различном темпе, направления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е техники ходьбы в различном темпе, направлениях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а в различном темпе, направлениях. Игра с элементами ОРУ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Ходьба в различном темпе, направлениях.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шки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гимнастически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</w:rPr>
              <w:t>Повороты в движении направо/налево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поворотов в движении направо/налево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 направо/налево. Перестроения. игра с бегом на скорость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вороты в движении направо/налево. 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ш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Акробатические упражнения 5 часов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CCFF"/>
              </w:rPr>
            </w:pPr>
            <w:r>
              <w:rPr>
                <w:color w:val="00CCFF"/>
              </w:rPr>
              <w:t>Кувырок назад из положения сид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кувырка назад из положения сидя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вырок назад из положения сидя. Перестро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назад из положения сид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</w:rPr>
              <w:t>Поворот направо налево из положения “мост”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навык поворота направо налево из положения “мост”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ворот направо налево из положения</w:t>
            </w:r>
            <w:r>
              <w:rPr>
                <w:rFonts w:cs="Times New Roman" w:ascii="Times New Roman" w:hAnsi="Times New Roman"/>
                <w:color w:val="00CC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“мост” Коррекционная игр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ворот направо налево из положения</w:t>
            </w:r>
            <w:r>
              <w:rPr>
                <w:rFonts w:cs="Times New Roman" w:ascii="Times New Roman" w:hAnsi="Times New Roman"/>
                <w:color w:val="00CC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“мост”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</w:rPr>
              <w:t>Кувырок вперед из положения сид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кувырка вперед из положения сидя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ед из положения сид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ед из положения сид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</w:rPr>
              <w:t>Кувырок назад в полушпагат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вык кувырка назад в полушпагат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назад в полушпага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наза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</w:rPr>
              <w:t>Стойка на лопатка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навык</w:t>
            </w:r>
            <w:r>
              <w:rPr>
                <w:rFonts w:cs="Times New Roman" w:ascii="Times New Roman" w:hAnsi="Times New Roman"/>
                <w:color w:val="FFC00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тойки на лопатках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на лопатках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на лопатках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2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3.</w:t>
            </w:r>
            <w:r>
              <w:rPr>
                <w:rFonts w:cs="Times New Roman" w:ascii="Times New Roman" w:hAnsi="Times New Roman"/>
              </w:rPr>
              <w:t>Равновесие  7 часов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</w:rPr>
              <w:t>Вскок в упор присев на бревно с сохранением равнове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я навыка вскока в упор присев на бревно с сохранением равнове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кок в упор присев на бревно с сохранением равновесия.  Игра с бегом на скорость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кок в упор присев на бревно с сохранением равновесия.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ревно,гимнастическая скамейка, фишки,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</w:rPr>
              <w:t>Ходьба по гимнастической скамейке с доставанием с пола мячей, гимнастических палок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ходьбы по гимнастической скамейке с доставанием с пола мячей, гимнастических па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гимнастической скамейке с доставанием с пола мячей, гимнастических палок. Игра с метание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по гимнастической скамейке с доставанием с пола мячей.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, бревно, гимнастическая скамейка, фишки, гимнастическая палка, мячи,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CCFF"/>
              </w:rPr>
            </w:pPr>
            <w:r>
              <w:rPr>
                <w:color w:val="00CCFF"/>
              </w:rPr>
              <w:t>Полушпагат с различными положениями рук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олушпагат с различными положениями рук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шпагат с различными положениями рук. Игра с элементами ОРУ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ушпагат с различными положениями рук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</w:rPr>
              <w:t>Быстрое передвижение по бревну и бегом с отскоком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е быстрого передвижения по бревну и бега с отскоко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е передвижение по бревну и бегом с отскоком. Коррекционная игра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е передвижение по бревну и бегом с отскоко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ейка, гимнастические палки, бревно, мат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</w:rPr>
              <w:t>Быстрое передвижение по бревну и бегом с отскоком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е быстрого передвижения по бревну и бега с отскоко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е передвижение по бревну и бегом с отскоком. Коррекционная игра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е передвижение по бревну и бегом с отскоко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скамейка, гимнастические палки, бревно, мат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  <w:sz w:val="24"/>
              </w:rPr>
              <w:t>Упражнения на бревне высотой до 100 см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выполнять упражнения на бревне с высотой до 100см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бревне высотой до 100с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движения на бревн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вно, маты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  <w:sz w:val="24"/>
              </w:rPr>
              <w:t>Соскок прогнувшись ноги врозь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соскока прогнувшись ноги вроз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оскок прогнувшись ноги врозь 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кок прогнувшись ноги врозь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ма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4.</w:t>
            </w:r>
            <w:r>
              <w:rPr>
                <w:rFonts w:cs="Times New Roman" w:ascii="Times New Roman" w:hAnsi="Times New Roman"/>
              </w:rPr>
              <w:t>Опорный прыжок 7 часов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  <w:sz w:val="24"/>
              </w:rPr>
              <w:t>Прыжок согнув ноги через козл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прыжка согнув ноги через козл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ыжок согнув ноги через козла, коррекционная игра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огнув ноги через козл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козел, ма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</w:rPr>
              <w:t>Прыжок в упор присев на козл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прыжка в упор присев на козл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ыжок в упор присев на козла, коррекционная игра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упор прис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козел, ма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  <w:sz w:val="24"/>
              </w:rPr>
              <w:t>Прыжок ноги врозь через козла в длину и ширин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прыжка ноги врозь через козла в длину и ширину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 ноги врозь через козла в длину и ширину. Подвижная игра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козел, ма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</w:rPr>
              <w:t>Прыжок ноги врозь через козла в длину с поворото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прыжка ноги врозь через козла в длину с поворото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порный прыжок ноги врозь через козла в длину с поворотом. 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орный прыжок ноги врозь через козла в длину с поворотом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козел, ма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CCFF"/>
              </w:rPr>
            </w:pPr>
            <w:r>
              <w:rPr>
                <w:rFonts w:cs="Times New Roman" w:ascii="Times New Roman" w:hAnsi="Times New Roman"/>
                <w:color w:val="FFC000"/>
              </w:rPr>
              <w:t xml:space="preserve"> </w:t>
            </w:r>
            <w:r>
              <w:rPr>
                <w:rFonts w:cs="Times New Roman" w:ascii="Times New Roman" w:hAnsi="Times New Roman"/>
                <w:color w:val="00CCFF"/>
              </w:rPr>
              <w:t>Прыжок согнув ноги через козла в длину с поворотом 90</w:t>
            </w:r>
            <w:r>
              <w:rPr>
                <w:rFonts w:eastAsia="Symbol" w:cs="Symbol" w:ascii="Symbol" w:hAnsi="Symbol"/>
                <w:color w:val="00CCFF"/>
              </w:rPr>
              <w:t>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е прыжка согнув ноги через козла в длину с поворотом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 ноги врозь через козла в длину и ширину. Прыжок ноги врозь через козла в длину с поворотом 90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ый прыжок ноги врозь через козла в длину и ширину.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козел, ма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62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и перелазание 2 часа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</w:rPr>
              <w:t>Подтягивание в висе на канат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подтягивания в висе на канате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в висе на канат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в висе на канат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т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мат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CCFF"/>
              </w:rPr>
            </w:pPr>
            <w:r>
              <w:rPr>
                <w:rFonts w:cs="Times New Roman" w:ascii="Times New Roman" w:hAnsi="Times New Roman"/>
                <w:color w:val="00CCFF"/>
                <w:sz w:val="24"/>
              </w:rPr>
              <w:t>Лазание по канату на скорость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азания по канату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зание по канату на скорость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зание по канату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т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мат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2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C000"/>
              </w:rPr>
            </w:pPr>
            <w:r>
              <w:rPr>
                <w:rFonts w:cs="Times New Roman" w:ascii="Times New Roman" w:hAnsi="Times New Roman"/>
                <w:i/>
              </w:rPr>
              <w:t>II четверть</w:t>
            </w:r>
            <w:r>
              <w:rPr>
                <w:rFonts w:cs="Times New Roman" w:ascii="Times New Roman" w:hAnsi="Times New Roman"/>
                <w:i/>
                <w:color w:val="FFC000"/>
              </w:rPr>
              <w:t xml:space="preserve"> </w:t>
            </w:r>
            <w:r>
              <w:rPr>
                <w:rFonts w:cs="Times New Roman" w:ascii="Times New Roman" w:hAnsi="Times New Roman"/>
                <w:color w:val="800080"/>
              </w:rPr>
              <w:t>Спортивные</w:t>
            </w:r>
            <w:r>
              <w:rPr>
                <w:rFonts w:cs="Times New Roman" w:ascii="Times New Roman" w:hAnsi="Times New Roman"/>
                <w:color w:val="FFC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color w:val="FFC000"/>
              </w:rPr>
              <w:t xml:space="preserve"> подвижные игры </w:t>
            </w:r>
            <w:r>
              <w:rPr>
                <w:rFonts w:cs="Times New Roman" w:ascii="Times New Roman" w:hAnsi="Times New Roman"/>
              </w:rPr>
              <w:t>24 часа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C000"/>
              </w:rPr>
            </w:pPr>
            <w:r>
              <w:rPr>
                <w:rFonts w:cs="Times New Roman" w:ascii="Times New Roman" w:hAnsi="Times New Roman"/>
                <w:color w:val="FFC000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FFC000"/>
              </w:rPr>
            </w:pPr>
            <w:r>
              <w:rPr>
                <w:rFonts w:cs="Times New Roman" w:ascii="Times New Roman" w:hAnsi="Times New Roman"/>
                <w:color w:val="FFC000"/>
              </w:rPr>
              <w:t>Техника приема и передачи мяч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приема  и передачи мяч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передача мяч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передача мяч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FFC000"/>
              </w:rPr>
            </w:pPr>
            <w:r>
              <w:rPr>
                <w:rFonts w:cs="Times New Roman" w:ascii="Times New Roman" w:hAnsi="Times New Roman"/>
                <w:color w:val="FFC000"/>
              </w:rPr>
              <w:t>Прием мяча сверху и снизу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приема мяча сверху и снизу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мяча сверху и сниз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мяча сверху и снизу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C000"/>
              </w:rPr>
            </w:pPr>
            <w:r>
              <w:rPr>
                <w:rFonts w:cs="Times New Roman" w:ascii="Times New Roman" w:hAnsi="Times New Roman"/>
                <w:color w:val="FFC000"/>
              </w:rPr>
              <w:t>Верхняя прямая передача в прыжк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верхней передачи в прыжке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рямая передача в прыжке, подвижная игр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рямая передача в прыжк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C000"/>
              </w:rPr>
            </w:pPr>
            <w:r>
              <w:rPr>
                <w:rFonts w:cs="Times New Roman" w:ascii="Times New Roman" w:hAnsi="Times New Roman"/>
                <w:color w:val="FFC000"/>
              </w:rPr>
              <w:t>Верхняя прямая подач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верхней прямой подачи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рямая подач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рямая подач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FFC000"/>
              </w:rPr>
            </w:pPr>
            <w:r>
              <w:rPr>
                <w:rFonts w:cs="Times New Roman" w:ascii="Times New Roman" w:hAnsi="Times New Roman"/>
                <w:color w:val="FFC000"/>
              </w:rPr>
              <w:t>Прямой нападающий удар через сетку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прямого нападающего удар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нападающий удар через сетку, подвижная игр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нападающий удар через сетку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Ведение мяча с передачей, бросок в кольц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ведения  мяча с передачей с дальнейшим броском в кольцо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ведение мяча с передачей, бросок в кольцо. Игра с элементами баскетбола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с элементами баскетбо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скетбольные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Ловля мяча двумя руками с последующим ведением и остановко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овли мяча двумя руками с последующим ведением и остановкой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мяча двумя руками с последующим ведением и остановкой. Игра с элементами ОРУ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ение мяча с передачей, бросок в кольцо. Игра с элементами ОРУ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Передача мяча двумя руками от груди в парах с продвижением вперед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ередачи мяча двумя руками от груди в парах с продвижением вперед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ча мяча двумя руками от груди в парах с продвижением вперед. Игра с лазанием, перелезанием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вля мяча двумя руками с последующим ведением и остановкой.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мячи, туннель, маты, скамейк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Ведение мяча с обводкой препятстви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 ведения мяча с обводкой препятствий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с обводкой препятствий. Игра с элементами баскетбола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с обводкой препятствий.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Броски мяча по корзине в движении снизу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бросков  вкорзину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по корзине в движении снизу, от груди. Игра с равновесием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с равновесие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Подбирание  мяча от щита отскоко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одбирания мяча от щита с отскоко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ние отскочившего мяча от щита. Игра с метанием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 метание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мячи, обручи,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Учебная игра по упрощенным правила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гры в баскетбол по упрощенным правила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 элементами баскетбола. Учебная игра по упрощенным правила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с элементами баскетбола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Бросок мяча одной рукой с близкого расстояния после ловля мяча в движени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броска мяча одной рукой с близкого расстояния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одной рукой с близкого расстояния после ловли мяча в движении. Игра с прыжкам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ние отскочившего мяча от щита. Игра с прыжкам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мячи, скакалк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Учебная игра по упрощенным правила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гры в баскетбол по упрощенным правила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 элементами баскетбола. Учебная игра по упрощенным правила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с элементами баскетбола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Бросок мяча в корзину с разных позиций и расстояни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броска мяча в корзину с разных позиций и расстояний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в корзину с разных позиций и расстояний. Игра с бего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одной рукой с близкого расстояния после ловли мяча в движении. Игра с бегом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Техника приема и передачи мяча и подач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техники приема, передачи и подачи мяч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риема и передачи мяча и подачи. Игра с элементами волейбола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 элементами волейбола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ьный мя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Правила игры в волейбол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знаний о правилах игры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ания при нарушениях правил игры. Игра с метание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риема и передачи мяча и подачи. Игра с метани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ьный мяч, обруч,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Прием и передача мяча сверху и снизу в парах после перемещени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 приема и передачи мяча сверху и снизу в парах после переме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ых применений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 и передача сверху и снизу в парах после перемещений. Игра с элементами ОР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риема и передачи мяча и подачи. Наказания при нарушениях правил игры. Игра с элементами ОРУ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ьный мя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Верхняя передача мяча в прыжк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верхней передачи мяча в прыжке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рямая передача в прыжке. Игра с элементами волейбола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Игра с элементами волейбола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ьный мя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Верхняя прямая передача мяч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нания верхней прямой передачи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рямая передача. Игра с равновесие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рхняя прямая передача . Игра с равновесие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ьный мя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Прямой нападающий удар через сетку, блок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прямого нападающего удара через сетку, блок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нападающий удар через сетку; блоком. Игра с метание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рямая передача. Игра с метание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ьный мяч, обруч,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етверть </w:t>
            </w:r>
            <w:r>
              <w:rPr>
                <w:rFonts w:cs="Times New Roman" w:ascii="Times New Roman" w:hAnsi="Times New Roman"/>
                <w:color w:val="8064A2"/>
              </w:rPr>
              <w:t xml:space="preserve">Спортивные игры 3 часа </w:t>
            </w:r>
            <w:r>
              <w:rPr>
                <w:rFonts w:cs="Times New Roman" w:ascii="Times New Roman" w:hAnsi="Times New Roman"/>
                <w:color w:val="9BBB59"/>
              </w:rPr>
              <w:t xml:space="preserve">Лыжная подготовка 20 часов </w:t>
            </w:r>
            <w:r>
              <w:rPr>
                <w:rFonts w:cs="Times New Roman" w:ascii="Times New Roman" w:hAnsi="Times New Roman"/>
                <w:color w:val="000000"/>
              </w:rPr>
              <w:t>Л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 xml:space="preserve"> 6 часов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вторный инструктаж по технике безопасности при занятиях физической культуро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знания по ТБ на уроках физической культуры и беседу по правилам поведения в физкультурном з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сный, наглядный,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ТБ на уроках ФК и беседа по правилам поведения в физкультурном зале.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Б на уроках ФК и беседа по правилам поведения в физкультурном зале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, обруч, скакалк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Верхняя передача мяча после перемещения вперед, вправо, влево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верхней передачи мяча после перемещения вперед, вправо, влево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ередача мяча после перемещения вперед, вправо, влево, игра с элементами ОРУ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ередача мяча, игра с элементами ОР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ьный мя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Передача мяча в зонах через сетку, после приема мяча с подач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ередачи мяча в зонах через сетку, после приема с подачи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ередача мяча после перемещения вперед, вправо, влево, передача мяча в зонах через сетку, после приема мяча с подачи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хняя передача мяча после перемещения вперед, вправо, влево,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ьный мя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Верхняя подача в волейбол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верхней подачи в волейб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в зонах через сетку, после приема мяча с подачи, подача нижняя, верхняя прямая, игра с элементами волейбол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в зонах через сетку, после приема мяча с подачи, игра с элементами волейбол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ьный мя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92D050"/>
              </w:rPr>
              <w:t>Занятия лыжами, значение занятий для трудовой деятельности человек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знания на занятиях по лыжной подготовке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лыжами, значение занятий для трудовой деятельность человека, игра с прыжками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лыжами, значение занятий для трудовой деятельность человека, игра с прыжкам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Правила соревнований по лыжным гонка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знания по правилам соревнований по лыжным гонка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ревнований по лыжным гонкам, коррекционная игр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ревнований по лыжным гонкам, коррекционная игр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Одновременный бесшажный ход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одновременного бес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ый бесшажный ход, игра на снегу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на лыжах, игра на снег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Одновременный бесшажный ход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одновременного бесшажного 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ый бесшажный ход, игра с бего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ый бесшажный ход, игра с бего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Одношажный ход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одношажного ход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шажный ход, игра с элементами ОРУ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ый бесшажный ход, игра с элементами ОР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Одношажный ход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одношажного ход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шажный ход, игра на снегу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шажный ход, игра на снег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Поворот махом на мест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оворота махом на месте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шажный ход, поворот махом на месте, игра с лазанием, перелезание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шажный ход, игра с лазанием, перелезание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Поворот махом на мест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а поворота на месте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махом на месте, игра с метание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махом на месте, игра с метание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Комбинированное торможение лыжами и палкам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комбинированного торможения лыжами и палками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махом на месте, комбинированное торможение лыжами и палками, игра на снегу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махом на месте, игра на снег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Комбинированное торможение лыжами и палкам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умение комбинированного торможения лыжами и палками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торможение лыжами и палками, коррекционная игр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торможение лыжами и палками, коррекционная игр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92D050"/>
              </w:rPr>
              <w:t xml:space="preserve"> </w:t>
            </w:r>
            <w:r>
              <w:rPr>
                <w:rFonts w:cs="Times New Roman" w:ascii="Times New Roman" w:hAnsi="Times New Roman"/>
                <w:color w:val="92D050"/>
              </w:rPr>
              <w:t>Правильное падание при прохождении спусков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го падения при прохождении спусков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падение при прохождении спусков, игра с бего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падение при прохождении спусков, игра с бего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Правильное падение при прохождении спусков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авильного падения при прохождении спусков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падение при прохождении спусков, игра на снегу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падение при прохождении спусков, игра на снег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92D050"/>
              </w:rPr>
              <w:t xml:space="preserve"> </w:t>
            </w:r>
            <w:r>
              <w:rPr>
                <w:rFonts w:cs="Times New Roman" w:ascii="Times New Roman" w:hAnsi="Times New Roman"/>
                <w:color w:val="92D050"/>
              </w:rPr>
              <w:t>Передвижение в быстром темпе на отрезках 40-60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ередвижения в быстром темпе на отрезках 40-60 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падение при прохождении спусков, повторное передвижение в быстром темпе на отрезках 40-60м, игра с метание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падение при прохождении спусков, игра с метание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92D050"/>
              </w:rPr>
              <w:t xml:space="preserve"> </w:t>
            </w:r>
            <w:r>
              <w:rPr>
                <w:rFonts w:cs="Times New Roman" w:ascii="Times New Roman" w:hAnsi="Times New Roman"/>
                <w:color w:val="92D050"/>
              </w:rPr>
              <w:t>Передвижение в быстром темпе по кругу 150-200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передвижения в быстром темпе по кругу 150-200 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ое передвижение в быстром темпе по кругу 150-200м, игра с элементами ОРУ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ое передвижение по кругу 150-200м, игра с элементами ОР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Передвижение на лыжа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ередвижения на лыжах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на лыжах до 2км (девушки), 3км (юноши), игра на снегу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на лыжах, игра на снег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Передвижение на лыжа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ередвижения на лыжах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на лыжах до 2км (девушки), 3км (юноши), игра с бего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жение на лыжах, игра с бегом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Лыжные эстафеты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о лыжным эстафета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эстафеты, игра с равновесие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на лыжах, игра с равновесие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Лыжные эстафеты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о лыжным эстафета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эстафеты, игра на снегу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эстафеты, игра на снег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Лыжные эстафеты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по лыжным эстафета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эстафеты, коррекционная игр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эстафеты, коррекционная игр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  <w:t>Преодоление на лыжах 2-2,5к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реодоления на лыжах 2-2,5 к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на лыжах 2-2,5км, лыжные эстафеты, игра с бего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на лыжах 1-1,5км, лыжные эстафеты, игра с бего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и, лыжные палк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Ходьба на скорость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ходьбы на скорость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скорость (15-20 секунд), игра с метание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скорость (15-20 секунд), игра с метание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охождение отрезков от 50-100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прохождения отрезков от 50-100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отрезков от 50-100м, игра с прыжками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скорость (15-20 секунд) , игра с прыжкам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Ходьба по группам наперегонк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ходьбы по группам наперегонки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группам наперегонки, прохождение отрезков от 50-100м, игра с элементами ОРУ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отрезков от 50-100м, игра с элементами ОР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Ходьба по пересеченной местности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ходьбы по пересеченной местности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пересеченной местности, по группам наперегонки, коррекционная игр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группам наперегонки, коррекционная игр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Ходьба по залу со сменой видов ходьбы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 ходьбы по залу со сменой видов ходьбы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залу со сменой видов ходьбы, игра с бего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залу со сменой видов ходьбы, игра с бего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Ходьба по залу в различном темпе с остановками на обозначенных участка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ходьбы по залу в различном темпе о остановками на обозначенных участках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залу в различном темпе с остановками на обозначенных участках, игра с равновесие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залу в различном темпе с остановками на обозначенных участках, игра с равновесие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четверть Легкая атлетика 24 часа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Бег в медленном темпе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бега в медленном темпе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залу в различном темпе с остановками на обозначенных участках, бег в медленном темпе,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залу в различном темпе с остановками на обозначенных участках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Бег на 100м с различного старт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бега на 100 м с различного старт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г на 100м с различного старта, игра с прыжками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медленном темпе, игра с прыжкам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Бег с ускорением, бег 40м, 100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бега с ускорением, бега на 40 и 100 метров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ускорением, бег 40м, 100м, игра с метание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100м с различного старта, игра с метание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россовый бег на 500-1000м по пересеченной местност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кроссового бега на 500-1000м по пересеченной местности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ускорением, бег 40м, 100м, кроссовый бег на 500-1000м по пересеченной местности, игра с бего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ускорением, бег 40м, 100м, игра с бего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Эстафета 4*100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эстафеты 4 по 100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ый бег на 500-1000м по пересеченной местности, эстафета 4*100м, игра с элементами ОРУ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ый бег на 500-1000м по пересеченной местности, игра с элементами ОР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ая палочк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Бег 100м с преодолением препятстви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бега на 100 м с преодолением препятствий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4*100м, бег 100м с преодолением препятствий, коррекционн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4*100м, коррекционн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ая палочка, препятств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ыпрыгивание и спрыгивание с препятстви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выпрыгивания и спрыгивания с препятствий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м с преодолением препятствий, выпрыгивание и спрыгивание с препятствий, игра с прыжками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м с преодолением препятствий, игра с прыжкам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ятств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ыпрыгивание вверх из низкого приседа с набивным мячо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авыка выпрыгивания вверх из низкого приседа с набивным мячо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рыгивание и спрыгивание с препятствий, выпрыгивание вверх из низкого приседа с набивным мячом, игра с бего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рыгивание и спрыгивание с препятствий, игра с бего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ятствия, набивной мя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ыжки на одной ноге через препятствия с усложнениям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прыжков на одной ноге через препятствия с усложнениями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прыгивание вверх из низкого приседа с набивным мячом, прыжки на одной ноге через препятствия с усложнениями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рыгивание вверх из низкого приседа с набивным мячом, игра с метание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ятствия, набивной мя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Прыжки со скакалкой на месте и с передвижением в </w:t>
            </w:r>
            <w:r>
              <w:rPr>
                <w:rFonts w:cs="Times New Roman" w:ascii="Times New Roman" w:hAnsi="Times New Roman"/>
                <w:color w:val="0D0D0D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D0D0D"/>
              </w:rPr>
              <w:t xml:space="preserve"> темп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техники прыжков с о скакалкой на месте и с передвижением в 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темпе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ыжки на одной ноге через препятствия с усложнениями, прыжки со скакалкой на месте и с передвижением в 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темпе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на одной ноге через препятствия с усложнениями, игра с лазанием, перелезание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калка, препятств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Прыжок в длину способом «согнув ноги».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прыжка в длину способом “согнув ноги”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ыжки со скакалкой на месте и с передвижением в 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темпе, прыжок в длину способом «согнув ноги»,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ыжки со скакалкой на месте и с передвижением в 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темпе, игра с элементами ОР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калка, сантиметр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Прыжок в длину способом «согнув ноги».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техники прыжка в длину способом “согнув ноги” 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согнув ноги», коррекционная игр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согнув ноги», коррекционная игр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тиметр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ройной прыжок с места и с небольшого разбега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техники тройного прыжка с места и с небольшого разбег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йной прыжок с места и с небольшого разбега: основа прыжка,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согнув ноги», игра в парах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тиметр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ыжок в высоту с разбега способом перешагивание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прыжка в высоту с разбега способом “перешагивание”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йной прыжок с места и с разбега: основа прыжка, прыжок в высоту с разбега способом «перешагивание»,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йной прыжок с места и с небольшого разбега: основа прыжка, игра с бего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тиметр, маты, стойки с рейко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Прыжок в высоту с разбега способом перешагивание.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прыжка в высоту с разбега способом перешагивание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разбега способом «перешагивание», игра с элементами ОРУ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разбега способом «перешагивание», игра с элементами ОРУ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ы, стойки с рейко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Прыжок в высоту с разбега способом «перекат».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прыжка в высоту с разбега способом «перекат»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разбега способом «перешагивание», прыжок в высоту с разбега способом «перекат».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разбега способом «перешагивание», игра в круг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ы, стойки с рейко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Броски набивного мяча двумя руками, снизу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бросков набивного мяча двумя руками снизу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набивного мяча двумя руками, снизу, коррекционная игр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набивного мяча двумя руками, коррекционная игр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ной мя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Броски набивного мяча от груди.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броска набивного мяча от груди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роски набивного мяча от груди, через голову на результат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набивного мяча от груд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ной мя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етание в цель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метания в цель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в цель, игра с лазанием, перелезание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, игра с лазанием, перелезание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Метание малого мяча на дальность с полного разбега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метания малого мяча на дальность с полного разбега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тание в цель, метание малого мяча на дальность с полного разбега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в цель, игра в парах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чи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етание малого мяча на дальность с полного разбега в коридор 10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метания малого мяча на дальность с полного разбега в коридор 10м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на дальность с полного разбега, игра с элементами ОРУ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на дальность с полного разбега, игра с элементами ОРУ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е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етание нескольких малых мячей в различные цели из различных и.п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метания нескольких малых мячей в различный цели из различный и.п.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на дальность с полного разбега, изучить метание нескольких малых мячей в различные цели из различных и.п,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на дальность с полного разбега, коррекционная игр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е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етание нескольких малых мячей в различные цели за определенное врем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метания нескольких малых мячей в различны цели за определенное время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нескольких малых мячей в различные цели за определенное время, игра с прыжками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нескольких малых мячей в различные цели из различных и.п, игра с прыжкам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е мяч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олкание набивного мяча со скачка в сектор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толкания набивного мяча со скачка в сектор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овершенствования ЗУН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, наглядный, практическ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ние набивного мяча со скачка в сектор, игра с метанием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ние набивного мяча со скачка в сектор, игра с метанием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ной мяч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539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539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УМК по физкультуре </w:t>
      </w:r>
    </w:p>
    <w:p>
      <w:pPr>
        <w:pStyle w:val="Normal"/>
        <w:spacing w:lineRule="auto" w:line="240" w:before="0" w:after="0"/>
        <w:ind w:left="539" w:firstLine="539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883"/>
        <w:gridCol w:w="2962"/>
        <w:gridCol w:w="1800"/>
        <w:gridCol w:w="2100"/>
        <w:gridCol w:w="3283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ебник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тодический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О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дактический материа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полнительная литература</w:t>
            </w:r>
          </w:p>
        </w:tc>
      </w:tr>
      <w:tr>
        <w:trPr>
          <w:trHeight w:val="18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граммы специальных (коррекционных) образовательных учреждени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вида 5-9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 Москва, Изд-во «Владос», 2013 г. Под редакцией Воронковой В.В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издан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очашкин В.М. Физическое воспитание в начальной школе. Пособие для учителей. Изд-е 2-е дополненное и переработанное. М. Просвещение, 1978, 207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Е.С.Черник. Физкультура во вспомогательной школе. Москва, уч. литература. 199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И.А Винер. Физическая культура. Гимнастика. Москва  «Просвещен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А.А.Дмитриев. Физическая культура в специально образовании. Москва. Академа. 20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Лях В.И. Мой друг – физкультура. Учебник для учащихся 1-4 классов. Просвещение. 199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ебные видеоролики с упражнениями,</w:t>
            </w:r>
            <w:r>
              <w:rPr>
                <w:rFonts w:cs="Times New Roman" w:ascii="Times New Roman" w:hAnsi="Times New Roman"/>
              </w:rPr>
              <w:t xml:space="preserve"> презентации по выполнению упражне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стольные игры, коврики, обручи, скамейки, мячи, скакалки, карточки, картинки, тренажеры, гимнастическая ст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зак О.Н. Игры и забавы во время каникул и праздников. – С.-Пб, Изд-во «Союз»,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теева Л.П. 300 подвижных игр для младших школьников. Популярное пособие для родителей и педагогов. Ярославль. «Академия развития», 198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567" w:right="567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F;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User</dc:creator>
  <dc:description/>
  <cp:keywords/>
  <dc:language>en-US</dc:language>
  <cp:lastModifiedBy>ЛФК</cp:lastModifiedBy>
  <cp:lastPrinted>2014-09-24T09:20:00Z</cp:lastPrinted>
  <dcterms:modified xsi:type="dcterms:W3CDTF">2015-02-02T07:15:00Z</dcterms:modified>
  <cp:revision>31</cp:revision>
  <dc:subject/>
  <dc:title>казенное  специальное /коррекционное/ образовательное учреждение </dc:title>
</cp:coreProperties>
</file>