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а для 4-го класса по теме «Употребление времени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Simple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Напишите начальную форму и форму прошедшего времени для глаголов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63"/>
        <w:gridCol w:w="2463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ф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шедше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в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, находить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делайте предложение отрицательны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many animals in the rain forest last year.   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did homework yesterday. </w:t>
        <w:br/>
        <w:br/>
        <w:t>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y sister played basketball with her friend last week.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тветьте на вопрос в краткой форм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id you go to school yester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you play football yester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you see a monkey last week?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Перепишите текст в прошедшем времени. </w:t>
      </w:r>
    </w:p>
    <w:p>
      <w:pPr>
        <w:pStyle w:val="Normal"/>
        <w:ind w:left="360" w:hanging="0"/>
        <w:rPr/>
      </w:pPr>
      <w:r>
        <w:rPr>
          <w:i/>
        </w:rPr>
        <w:t>Сначала прочитайте текст. Подчеркните глаголы. Подумайте, как вы измените их в прошедшем времени. Только затем приступайте к работ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I live in a big city.  I go to school here.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Every day in the morning I clean my teeth and do my exercises. Then I and dress and go school. At school I have five lessons. I study hard, so I am very tired after the school day.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After school I come home and have a rest. I play, watch TV, help my mother about the house. I don’t like to go shopping because I am very busy.</w:t>
      </w:r>
    </w:p>
    <w:p>
      <w:pPr>
        <w:pStyle w:val="Normal"/>
        <w:ind w:left="360" w:firstLine="348"/>
        <w:rPr/>
      </w:pPr>
      <w:r>
        <w:rPr>
          <w:lang w:val="en-US"/>
        </w:rPr>
        <w:t>In the evening I do my homework. After that I play with my little sister. We play hide-and-seek and have a lot of fun. Then we have supper. After supper I clean my teeth and go to be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59:00Z</dcterms:created>
  <dc:creator>Игорь</dc:creator>
  <dc:description/>
  <cp:keywords/>
  <dc:language>en-US</dc:language>
  <cp:lastModifiedBy>Игорь</cp:lastModifiedBy>
  <cp:lastPrinted>2015-02-03T22:27:00Z</cp:lastPrinted>
  <dcterms:modified xsi:type="dcterms:W3CDTF">2015-02-03T18:35:00Z</dcterms:modified>
  <cp:revision>2</cp:revision>
  <dc:subject/>
  <dc:title>Работа для 4-го класса по теме «Употребление времени Past Simple»</dc:title>
</cp:coreProperties>
</file>